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bbit.doc", documentation for hobbit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92, 1993 Tanel Tamm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mmet@cs.chalmers.s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lmers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41296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s for usag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distribution are given in the file hobbit.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a small scheme-&gt;C compiler in scheme, intended to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m scheme interpreter of A.Jaffer. Hobbit treats s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 library and provides integration of compile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interpreter. However, it should be easy to modify hob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me-function libraries in C, different from scm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brary supports garbage collection off C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compiles full report 4 scheme, but with restricte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bbit should run under any report-4 or report-3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also able to comp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compiles scheme files to C files and does not provi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itself (eg. calling the C compiler, dynamic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system consists of three files, approximately 160K altogethe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.scm  - the hobbi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.doc  - documentation for hobbit (curr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.tms  - terms for copying, redistribu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affer, the author of scm, has helped with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compiled code and the sc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ims of develop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developed with two main 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produce maximally fast C code from schem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produce C code which would preserve as much origina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ructure as possible, to enable using the output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human programmer (eg. for introducing speci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 on scheme code compilable by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ims of hobbit the output C code does not use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rs of a function and environment), since this would both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variables have to be looked up from the environ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C code. Instead of closures, lambda-lif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so, all functions defined in the file ar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 functions, without a mid-layer of calling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rious restrictions on higher-order featur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ain restriction stemming from this is that no compil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is allowed to return a function (closure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s are disallowed in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 (x) (lambda (y) (+ x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 (x) (if x bar 1))), iff bar is a compi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functions are allowed to take functions a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 (member-if fn l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mber-if fn (cdr ls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* ((z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 (member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lambda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if (member u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begin (set! z (+ 1 z)) #f) 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ons z w) 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unctions not defined in the compiled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via the interpreter and may return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defs are OK in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x (cons + 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car x) 10 20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bar x) 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bar is NOT among the compiled functions (th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be defined via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redefinitions of functions are allowed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+ (lambda (x y)(*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 (u) (+ u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ar x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may not be defined by set!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!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1 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! bar (lambda(x)(+ x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not allowed to define functions "by name":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ieces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(x)(* x x))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z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you must use lambda-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(x y) (+ x y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 (+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(x)(* x x)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z (lambda(y)(bar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triction holds for all kinds of in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For example, the following two are not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rec ((bar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x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rec ((bar (lambda(x)(+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z 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z x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inefficiency stemming from the need to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s can be normally removed by declaring th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lined - see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is a serious restriction on higher-ord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nctional argument fn some higher-order function foo h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in unnamed lambdaterms inside foo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other higher-order functions in foo (except fo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higher-order definition i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lambda(x)(fn x)) ls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unctional argument fn occurs in the unnamed lambdaterm in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following correct definition of member-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 (member-if fn l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mber-if fn (cdr ls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llowed to define a function not-member-i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-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not-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(member-if fn lst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efinition is not allowed, as a functional argument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another higher-or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ollowing report 4 functions are not allowed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functions in the compiled fi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, call-with-current-continuation, force, delay, procedure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, however, allowed to be applied to function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d (functions assumed to be defined via interpre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compiled scheme file must consist solely of variabl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s plus load-terms (like: (load "myfile2"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op-level computations (except loading files) are allow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current version of hobbit has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y higher-order function defined in the compiled sc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, any argument function must be an unnamed lambda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 (member-if fn l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mber-if fn (cdr ls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not have the following call in your compil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mber-if pair? so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mber-if (lambda(x)(pair? x)) so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hold for map and for-each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defined in your sche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is restriction will be lifted in th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cros are not supported by the current version.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ly alleviated by the possibility to declar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lined (see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umbers: the current version supports ONLY scm immediate integers (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No error checking code is inserted into the C outpu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car to () in the compiled code will not produc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ve error messages. You will probably get a "bus 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"segment violation" from scm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Named let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NOT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before, higher order functions are allow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ubject to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lambdaterms may access and modify un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file may contain calls to non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access variables which are not defined in this fil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iled together with it. Such undefined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defined via interpreter. Moreover, call-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are allowed to be applied to such func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are also allowed to return closur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during compilation is minimal. In case your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 or does not confirm to the restric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it may crash with no sensible error messages or it ma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caught by hobbit will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bbit will immediately hal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strongly suggested to compile only throughly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code and carefully check that the code does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bbit, load it and type (hobbit "&lt;foo&gt;") where &lt;foo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cheme file you intend to comp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bbit "&lt;foo&gt;" "&lt;foo1&gt;" ... "&lt;foon&gt;") where &lt;foo1&gt; ... &lt;foon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to be compiled together into one C file &lt;foo&gt;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&lt;foo&gt; ... &lt;foon&gt; may contain load-s, like (load "&lt;bar&gt;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ffect that &lt;bar&gt; will be also compil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will output a C file &lt;foo`&gt;.c where &lt;foo`&gt; is either 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foo&gt; with the ending ".scm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will also output a C file &lt;foo`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foo`&gt;.c will end with the C function init_&lt;foo`&gt;()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. You must put this function into the Make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so that scm will call this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p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code for compiling &lt;foo`&gt;.c and linking it with sc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 Notice that you will need to recompile scm.o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nit_&lt;foo`&g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produces code (inside init_&lt;foo&gt;) for making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s accessible from the interpreter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r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l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clare certain functions to be inlin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oo is declared to be inl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 (foo x) (+ x 2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ny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&lt;someth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 &lt;something&gt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lining is NOT safe for variable clashes - in other word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hygien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is NOT safe for recursive functions - i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d functions contains either immediate or mutual (fo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, bar calling foo) recursion, compiler will not termin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some functions foo and bar to be inlined, p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nywhere 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inline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all functions defined in your scheme fil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in the interpreter (exported). However, you ma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some functions in your file are to be mad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r, and all the other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that only functions foo and bar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to the interpreter, put a following definit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export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 (define compile-export '()) will inhibit 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ing export of functions you do not need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oduce a smaller C file. This is especially notic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-order functions, the exportable version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odified copies of internal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the output of compiler passes, chang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ame c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appen that several originally different sche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represented by one and the same C variab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, for example, if you have separate variables a-1 and a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(or any other) name clashes occu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some control variables in the firs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bbit.scm (up to the section "global variable defs"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some variables in your sche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arious control variables in the first sections of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p to section "global variable def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ciples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defined in the compilable files will be call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dditional layer of call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ariables are converted directly into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(that is, long int). Top-level variables x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cro GLOBAL(x) (which just generates 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ambda-lifting generates the case that s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ccessed not directly, but by *x.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assumed to be defined v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using an interna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pass (lambda-lifting-&amp;-norm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Quasiquote'd terms are converted to equivalen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quasiquote. For example, `(a ,x)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(cons x '(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fine-s with the nonessential syntax like (define (foo x)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 to defines with the essential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 (lambda(x)...)). Non-top-level defin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ogous letrec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ariables are renamed to avoid name clashes, so that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have a whole function as its scope. Thi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s let-s to let*-s. Variables which do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name clashes are not rena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* ((x (+ z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x__1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__2 (+ z x__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_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Lambda-lifting is performed. That is, all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ome other function (eg in letrec) and unnamed lambda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p-level function definitions. Any N variables 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functions which were bound in the surrounding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extra N first parameters of the function,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, the values of these variab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N fir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+ u 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r y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mbda(x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y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u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mutually recursive definitions in letrec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- all free variables in mutually recursive 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n general, to be passed to each of those 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rec ((f1 (lambda(u)(if x (+ (f2 u)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2 (lambda(v)(if (zero? v) 1 (f1 z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 i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contains a free variable x and func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ree variable z. Lambda-lifted f1 and f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both of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-fn2 x z 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 foo-f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u)(if x (+ (foo-fn2 x z u) 1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v)(if (zero? v) 1 (foo-fn1 x z z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case the set of functions defined in one letrec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olly mutually recursive (eg, f1 calls f2, but f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1, or there are three functions, f1, f2, f3 so that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re mutually recursive but f3 is not called from f1 or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all them, etc), it is possible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ditional variables passed to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mbda-lifting, letrec-s are therefore split into order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pendency analysis and topological sorting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utually passed variables. Wher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ecs's are replaced by let*'s inside thes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value of some free variable is modified by set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this variable is passed by re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rectly possible in scheme, but it is possibl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set! z (+ u x z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r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incorrect sche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mbda(x y 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(**c-adr** z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(**c-adr** z)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! (**c-fetch** z) (+ u x (**c-fetch** z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will finally be compiled into correct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_fn1(x, &amp;z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_fn1(x,z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(*z =  (u + x) + *z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Normalization is performed. This converts a majority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like cond, case, or, an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using a small set of primitives. New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function like or or and occurs in the place wher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boolean (eg. first argument of if)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alogous boolean-returning function, which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n analogous C function (eg. || or &amp;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functions are converted into structures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ssociative functions. List is converted to a structure of cons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for-each with more than two argument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do-cycle. Map-s and for-each-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if they were defined in the compiled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p1 and for-each1 are automatically includ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hobbit.scm to make all map-s and for-each-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equivalent do-loops, avoiding the use of map1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each1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second pass (statement-lift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heme do-construction is compiled into C for, but f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ll places in C (it is a statement), if the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unction occurs in a place which will not b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 whole do-term is lifted out into a new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alogously to lambda-lifting. Any statement-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ome function foo are called foo_aux&lt;n&gt;, whe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-ish function **return** is pushed into a scheme ter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extend the scope of statement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x (+ 1 y) (+ 2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x (**return** (+ 1 y)) (**return** (+ 2 y)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ailrecursion (foo calling foo tailrecursive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converted into an assignment of new values to ar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the beginning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pass (higher-order-&amp;-dot-ar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taking a list argument are converted into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 taking functions and they are called with the lis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er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.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(reverse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s x (reverse y)) 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all to foo will make a list for a variable 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 1 2 3) is converted to (foo 1 (cons 2 (cons 3 '(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er-order function calls where an argument-ter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 will generate a new instance (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already) of this higher-ord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right amount of free variables insid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is a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ll (member-if (lambda(x)(eq? x y)) l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nce of member-if is created (if an analog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_inst1 tmp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tmp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_inst1 tmp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is converted to  (member-if_inst1 y foo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p-leve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?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igher-order function is to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nstance is created, which us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argument-functions, assuming they are defined v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able higher-order function will have a name &lt;fun&gt;_exporth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un&gt; is the name of the orig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urth pass (typing &amp; constants -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&lt;-&gt;Scheme conversions for immediate objects lik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nd characters are introduced. Interna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undefined functions. Some optimiz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ease the amount of C&lt;-&gt;Scheme object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ctor, pair and string constants ar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se variables are instantia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init_&lt;foo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o which are to be exported (made acce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, and which have an arity different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templates: x, (), (x), (x y), (x y z),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an additional function foo_wrapper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op-level variable protect_constants_&lt;foo`&gt; is generat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`&gt; is the name of the main scheme file without the trailing 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NOT BE CHANG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vector and pair constants in &lt;foo&gt; will no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version between C objects and immediate Sche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boolean, char and num are perform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UM, SNUM, BOOL, SBOOL, CHAR, S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 scheme num -&gt; 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M:  C num -&gt; schem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:  scheme boolean -&gt; C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OL: C boolean -&gt; schem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:  scheme char -&gt; 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: C char -&gt; schem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object () is represented by the macro objec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number 0 is sometimes represented by the macro object NUM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SNUM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bugg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so far compiled and tested three larger programs with ho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orem provers linseq and linres for linear logic and hobb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ain in speed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for the provers was between 25 and 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provable formulas. Comparison was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being interpreted and compiled with gcc -O -DRECK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cstation ELC in both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were written with care to make the compiled version ru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erform excessive consing and they perform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xperiments made by A.Jaffer, the compil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pi.scm was approximately 1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interpr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rison, his hand-coded C program for the same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i was about 12 times faster than the interpreted form.  pi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most of of its time in arithmetics, vector-ref and vector-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