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COPYRIGHT (c) 1988-1994 BY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PARADIGM ASSOCIATES INCORPORATED, CAMBRIDGE, MASSACHUSETTS.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See the source file SLIB.C for more information.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Release 3.0 12-MAR-1994, George Carr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lease Notes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This release is functionally the same as release 1.3 bu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dularized in response to people who have been encorporating S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preted extension language in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Added the -g flag to enable mark-and-sweep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 stop-and-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 Set_Repl_Hooks, catch &amp; thr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Additions to SIOD.SCM: Backquote, 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User Type extension. Read-Macros. (From C-programmer 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save-forms. load with argument t, comment character, faster in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flag gives obarray size. default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speed up arithmetic and the evaluator. fixes to siod.scm. no_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calls to C I/O. gen_rea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numeric arrays in siod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remodularize .h files, procedure prototypes. gc, eval, print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able-dr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hash tables, fas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 added trace.c, fseek, ftell, some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Windows NT port. some cleanups. SQL support, mor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jc@paradigm.com, gjc@mite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Carr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gm Associates Inc          Phone: 617-492-6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Putnam Ave, Sui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, MA 02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es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od.h    Decla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odp.h   private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b.c    sche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ba.c   arra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od.c    a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e.c   an optional tra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od.scm  Some sche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tt.scm A pratt-parser in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l_rdb.* DIGITAL RDB SQ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l_oracle.* Oracle Call Interfac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tivation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obvious thing one should notice is that this lisp imple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xtremely small. For example, the resulting binary execut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VAX/VMS system with /notraceback/nodebug is 17 kilo-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enough to understand, the source file slib.c is 30 kilo-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enough to include in the smallest applications which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terpreters or extensio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want to be able to run code from the book "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ation of Computer Programs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used will be familiar to most lisp implementors.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be all the same size, and having only two staticall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simplifies and speeds up both consing and gc considerab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UBR hack allows for a modular implementation of tail recursion,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 of the FSUBR that is, as far as I know,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mark and sweep garbage collector may be selected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 is rather crude. A topic taken with machine 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handling, tracing, debugging, and state recovery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over in detail, but is clearly beyond the sco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Suffice it to say that if you have a good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you can set a break point at "err" and observe in detai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and local variables of the procedures in ques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sting of data types. For example, if X is an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esting object then examining X-&gt;type will give you th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-&gt;storage_as.cons will show the car and the c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vocation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od [-hXXXXX:[N]] [-iXXXXX] [-gX] [-oXXXXX] [-nXXXXX] [-sXXXXX] [-eXXXX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h where XXXXX is an integer, to specify the heap size, in obj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is the optional number of heaps limit (default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 where XXXXX is a filename to load before going into the repl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g where X = 1 for stop-and-copy GC, X = 0 for mark-and-sw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 where XXXXX is the size of the symbol hash table to use, default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 where XXXXX is the number of preconsed/interned non-negati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 where XXXXX is the number of bytes of machine recursion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where XXXXX is an expression to evaluate, 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od -isiod.scm -h100000: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arbage Collection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torage management techniques which may be chosen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pecifying the -g argument fl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g1 (the default) is stop-and-copy. This is the simplest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ble implementation. GC is only done at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g0 is mark-and-sweep. GC is done at any time, required or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e implementation is not as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stop-and-copy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ne can see from the source, garbage collection is really quite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 The procedure gc_relocate is about 25 lines of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newspace is about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tricks in handling garbage collection are (in a copying gc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keeping track of locations contain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parsing the heap (in the space scan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gc_protect is called once (e.g. at startup)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"global" location which will contain a lisp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leaves the stack. Now, if we had chosen not to use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-value passing mechanism provided by the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(also known as the "machine stack" and "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alling mechanism) this lisp would be larger, slow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more difficult to read and understand. Furthermore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more painful to *add* functionality in the way of SUB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writing a very machine and compiler specific assembl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for each C-language implementation, embodying assump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ment choices for arguments and local values, etc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eft with the following limitation: "YOU CAN GC ONLY AT TOP-LEV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fits in perfectly with the programming style imp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r interface implementations including the MIT X-Windows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X Toolkit, a callback or work procedure is not supposed to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ime implementing the action. Therefore it cannot hav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torage, and the callback trampoline mechanism can post a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o call the garbage collector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mple object format makes parsing the heap rather triv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re complex situations one ends up requiring object headers or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kind to keep track of the actual storage lengths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components of objects are lisp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usefulness of strings, they were added by defau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D 2.6. The implementation requires a hook that calls the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ree procedure when an object is in oldspace an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relocated to newspace. Obviously this slows down the mark-and-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GC, and removes one of the usual advantages it has over mark-and-sw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mark-and-sweep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ark-and-sweep GC the objects are not relocated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nly has to LOOK at objects which are referenced by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and local variables of the underlying (in this case C-co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rocedures. If a pointer "LOOKS" like it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 object (see the procedure mark_locations_array) then it may be mar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bjects it points to may be marked, as being in-use stor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inked into the freelist in the gc_sweep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dvantage of the mark_and_sweep storage management techniq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ly one heap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in disadvant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start-up cost to initially link fre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n be avoided by more general but slower NEWCELL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does not COMPACT or LOCALIZE the use of storage. This is poor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ctice in a virtual memory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the entire heap must be looked at, not just the parts with useful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mark-and-sweep is slower in that it has to look 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ocations for a given heap size, however the heap siz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maller for a given problem being solved. More complex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when READ-ONLY, STATIC, storage spaces ar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the most sophisticated stop-and-copy storag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take into account considerations of object usage tempor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que assumes that all machine registers the GC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will be saved by a setjmp call into the save_regs_gc_mark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pilation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(version 2.7) has been compiled and run un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N-IV,      GCC (GNU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X/VMS,     VAX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cIntosh,   THINK C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were compiled and run on the AMIGA, Encore, and 4.3BS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reports that the code will also compile and run under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ll unix machines use (with floating-point flags as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cc -O -c sio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cc -O -c sli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cc -O -c sliba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cc -o siod siod.o slib.o sliba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c doesn't work, try gcc (GNU C, Free Software Foundation, Cambridge 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VAX/V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cc s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cc s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cc sl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link siod,slib,sliba,sys$input:/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$library:vaxcrtl/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siod == "$" + F$ENV("DEFAULT") + "SIO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MIGA 500, ignore warning messages about return value misma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lc sio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lc sli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lc sliba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blink lib:c.o,siod.o,slib.o,sliba.o to siod lib lib:lcm.lib,lib:lc.lib,lib:amiga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NK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od project must include siod.c,slib.c,slib.c,sliba.c,siodm.c,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ilation option "require prototypes"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stem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s called SIGINT and SIGFPE by the C runtime syst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invoking the lisp error procedure. SIGINT is usually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NTROL-C character and SIGFPE by floating point overflow or und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ntax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pecial characters are the parenthesis and sing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lse, besides whitespace of course, will make up a regular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okens are either symbols or numbers depending on what they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-list notation is not supported on input, only 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pecial forms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 of a list is evaluated first, if the value is a SUBR of type 9 o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is a speci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symbol value) is presently like (set! symbol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(f . arglist) . body) ==&gt; (define f (lambda arglist . bod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ambda arglist . body) Returns a clo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pred val1 val2) If pred evaluates to () then val2 is evaluated else val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egin . body) Each form in body is evaluated with the result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! symbol value) Evaluates value and sets the local or global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 x1 x2 x3 ...) Returns the first Xn such that Xn evaluated non-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d x1 x2 x3 ...) Keeps evaluating Xj until one returns (), or X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quote form). Input syntax 'form, returns form without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et pairlist . body) Each element in pairlist is (variable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each value then sets of new bindings for each of the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valuates the body like the body of a progn. This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s a macro turning into a let-inter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-environment) Returns the current lexic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acro Special forms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R of a list evaluates to a symbol then the value of tha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on a single argument, the original form. The res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a new form which is recursively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uilt-In functions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SUBR's of type 4,5,6,7, taking from 0 to 3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tra arguments ignored, (not even evaluated!) and argument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defaulting to (). SUBR's of type 8 are lexprs, receiv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guments. Order of evaluation of arguments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choice of your system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p cons car cdr set-car! set-cd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? + - * / &lt; &gt; eqv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ithmetic functions all take 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?, pointer objective identity. (Use eqv? for numb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conc, takes symbols as arguments and appends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-bound? takes an optional environmen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-value also takes optional e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symbol-value also takes optional e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-lookup takes a symbol and an environment structure. If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il the CAR will be the value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,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, takes a second argument, a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-list. Copies the top level conses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propos) returns a copy of the list of the symbols that have been int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ropos "m") returns a list of symbols containing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ropos "m" "x" ...) returns a list containing "m" and "x" an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-status, prints out the status of garbage collection servi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ells allocated and the number of cells free. If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) argument turns gc services off, if non-() turns gc servic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rk-and-sweep storage management mode the argument only tur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 verbosity of GC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, does a mark-and-sweep garbage collection. If called with argument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int gc messages during the g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locate-heap) will allocate an additional heap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c-info n) returns for n = 0 copying? 1 = n-current-heaps 2 = n-max-he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= heap-size 4 = n-free-cell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! *after-gc* '(if (&lt; (gc-info 4) 5000) (allocate-heap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, given a filename (which must be a symbol, there are no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/eval all the forms in that file. An optional second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 causes returning of the forms in the file instead of evalua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-forms, given a filename and a list of forms, prints the 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3rd argument is optional, 'a to open the file in appe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, will exit back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, takes a symbol as its first argument, prints the pna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rror message. The second argument (optional) is an of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The global variable errobj gets set to this object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l?, not. are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atch tag exp, Sets up a dynamic catch frame using tag. Then evaluates 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row tag value, finds the nearest *catch with an EQ tag, and ca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umber-&gt;string x [base]) =&gt; 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ng-&gt;number "..." [base]) =&g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ad-from-string "...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ng-append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ng-search "token" "string") =&gt; () or starting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tring "string" start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ng-length "foo") =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ng-trim "  foo ") =&gt; "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ng-trim-left "foo ") =&gt; "foo 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ng-trim-right "  foo") =&gt; "  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ng-upcase "foo") =&gt; "FOO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ng-downcase "FOO") =&gt;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cedures in main program siod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b is the same as standard-fib. You can time it and compar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-fib to get an idea of the overhead of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-debug invokes the VMS debugger. The one optional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f vms-debugger commands. To show the curren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then continue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vms-debug "set module/all;show calls;go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to single step and run at the sam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ms-debug "for i=1 to 100 do (STEP);go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to set up a breakpoint on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ms-debug "set module slib;set break err;go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tility procedures in siod.scm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how to defin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r,caddr,cdddr,replace,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var variable default-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us old maclisp hackers, setq and defun, and prog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-with-current-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terms of *catch and *throw. So upward contin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backquote (quasi-quote)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,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o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RA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race procedure1 procedure2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trace procedure1 procedure2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* trace is an fsubr, and can be used on internal procedure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nly interpreted procedures (non-subrs) can be tr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(f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et ((g (lambda () ...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race 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dvanced I/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inary I/O may be used to save non-cicular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iod.scm for definitions of fasload and fas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pen filename mode) =&gt;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clos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tc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putc char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read size file) =&gt; string    ;; conses a new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ead string file) =&gt; length  ;; stores into exist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write strin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seek file offset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tell file) =&gt;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y combining the use of fast-print and fast-read with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 of tables, with clever use of ftell and fseek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mplement an efficient database of lisp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ast-read table) =&gt;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st-print expression 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ble is a list containing 3 elements: (&lt;file&gt; &lt;hash-table&gt; &lt;index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fast-print the index and hash-table are updated 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to the file. If the index is () then symbol-prin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ptimized. fast-read uses just the &lt;hash-table&gt; as a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up previously interned symbols that have been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 streams implementation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we must do is decide how to represent 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reasonable data structure available to us,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might use (&lt;stream-car&gt; &lt;cache-flag&gt; &lt;cdr-cache&gt; &lt;cdr-procedur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-empty-stream is just 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-stre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-stream is a special form. Wraps a lambda around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ons-stream is the low-level constructor used by cons-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load, fasldump. Take the obvious arguments, and ar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fast-read and fast-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-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rrays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s-array size [type]) Where [type] is double, long, string, lisp or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ef array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et array index valu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load and fasdump are effective ways of storing and restoring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enchmarks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-fib procedure is included in siod.scm so that every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e definition in any reports of speed. Make sure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correct. use command lin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siod -h100000 -isiod.s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andard-fib 10) =&gt; 55 ; 795 con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ndard-fib 15) =&gt; 610 ; 8877 con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ndard-fib 20) =&gt; 6765 ; 98508 con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orting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#ifdef definition of myrunti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efined to return a double float, the number of cpu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process so far. It uses the the tms_utime slot, and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ck cycle of 1/60'th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or C runtime needs to poll for the interrup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to work, then define INTERRUPT_CHECK to b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_LIMIT and STACK_CHECK macros may need to be conditio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urrently assume stack growth downward in virtua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r (%%stack-limit setting non-verbose) may be us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and register marking code used in the mark-and-sweep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likely to work on machines that do not keep the procedur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in main memory at all times. It is assumed that setjmp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ers into the jmp_buff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tack is not always aligned (in LISP-PTR sense)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c_mark_and_sweep procedure will not work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ssuming a byte addressed 32-bit pointer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_start_ptr: [LISP-PTR(4)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LISP-PTR(4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RANDOM(4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RANDOM(2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LISP-PTR(4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LISP-PTR(4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RANDOM(2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LISP-PTR(4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LISP-PTR(4)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end:       [LISP-PTR(4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ark_locations goes from start to end it will get off proper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n the middle, and therefore the stack marking ope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perly identify some valid lisp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n easy fix to this. A more aggressi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mark_locations procedure 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ay that there might be 2-byte random objects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. Then use two calls to mark_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_locations(((char *)stack_start_ptr) + 0,((char *)&amp;stack_end) +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_locations(((char *)stack_start_ptr) + 2,((char *)&amp;stack_end) +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think there might be 1-byte random objects, then 4 call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_locations(((char *)stack_start_ptr) + 0,((char *)&amp;stack_end) +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_locations(((char *)stack_start_ptr) + 1,((char *)&amp;stack_end) +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_locations(((char *)stack_start_ptr) + 2,((char *)&amp;stack_end) +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_locations(((char *)stack_start_ptr) + 3,((char *)&amp;stack_end) + 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terface to other programs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in program does not want to actually have a read/eval/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, and instead wants to do something else entirely,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set_repl_hooks to set up for procedure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utting the prompt "&gt; " and other info strings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ading (getting)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valuating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inting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get_eof_val may be called inside your read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a value that will cause exit from the read/eval/pri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all a single C function in the context of the repl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lag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_puts(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 *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P my_rea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if (flag =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get_eof_val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 =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(NIL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P my_eval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P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{call_my_c_func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(NIL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P my_prin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P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my_c_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t_repl_hooks(my_puts,my_read,my_eval,my_pr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_driver(1, /* or 0 if we do not want lisp's SIGINT handl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 completely different read-eval-print-loop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ased in X-Window procedures such as XtAddInput, then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r own input-scanner and utilize a read-from-string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is main program gets a string using fg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he string without printing an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iod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pl_c_string(char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int argc,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char *local_argv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 linebuff[256],*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_argv[0] = "sio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_argv[1] = "-h50000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_argv[2] = "-g0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_welco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_cla(3,local_argv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_hs_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_storag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_subr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_trac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(fgets(linebuff,sizeof(linebuff),stdi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if (ptr == strchr(linebuff,'\n')) *ptr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_c_string(linebuff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f("EXIT\n"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_puts(char *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*repl_c_string_arg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P my_rea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SP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repl_c_string_arg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(get_eof_val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strcons(strlen(repl_c_string_arg),repl_c_string_ar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_c_string_arg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(read_from_string(s)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P my_print(LISP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pl_c_string(char *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uct repl_hooks 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.repl_puts = my_pu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.repl_read = my_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.repl_eval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.repl_print = my_pr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_c_string_arg = 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_driver(1,1,&amp;h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ser Type Extension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5 user types currently available. tc_user_1 through tc_user_5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m then you must at least tell the garbage collect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To do this you must have 4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user_relocate, takes a object and returns a new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user_scan, takes an object and calls relocate on its sub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user_mark, takes an object and calls gc_mark on its subpar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may return one of these to avoid stack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user_free, takes an object to hack before it gets onto the fre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gc_hooks(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_relocate_fc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_scan_fc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_mark_fc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_free_fc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amp;kind_of_g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d_of_gc should be a long. It will receive 0 for mark-and-sweep,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-and-copy. Therefore set_gc_hooks should be called AFTER process_c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pecify a relocate function with stop-and-copy.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y be NULL if your user types will not have lisp object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ark-and-sweep the mark function is required but the fre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IOD.C for a very simple string-append implementatio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lso want to extend the printer. This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print_hooks(type,fc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cn receives the object which should be printed to it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a FIL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or may also be extended, with the "application" of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following in the manner of an MSUB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 there is a simple read macro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read_hooks(char *all_set,char *end_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ISP (*fcn1)(),LISP (*fcn2)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_set is a string of all read macros. end_set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end the current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cn1 will receive the character used to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the struct gen_readio * being read from. It should return a lisp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nc2 is optional, and is a user hook into the token =&gt; lisp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