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description of specified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object 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howobjec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              =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type             = compart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            = Compart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               = [ membrane ] [ segm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                = 1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               = M.Wilson Caltech 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STORE2  SAVE2  CHECK  RESET  PROCESS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[6] EREST                :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[3] INJECT               :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[2] AXIAL                :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[1] RAXIAL               :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[0] CHANNEL              : Gk 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ject = inject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a = axia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m = rest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m = membran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m = membran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CON                 =     compartment.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xially asymmetric compartment. Ra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ide of the compartment. Thi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ationally efficient than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returns many piece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type, including the class, size, author, vali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essages, an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