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eletes an element and all of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delete 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delete /neu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delete routine is used to delete elements from the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 hierarchy.  Deleting an element which ha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ached to it will also delete all of the chil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ourse of deleting the object, the delete routin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sues the DELETE action for the object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