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manuelco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ation of MANUEL postsynaptic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manuelconduct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_g*</w:t>
        <w:tab/>
        <w:tab/>
        <w:t>opening tim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h*</w:t>
        <w:tab/>
        <w:tab/>
        <w:t>closing tim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d*</w:t>
        <w:tab/>
        <w:tab/>
        <w:t>transmitter decay tim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_r*</w:t>
        <w:tab/>
        <w:tab/>
        <w:t>dissociation constant for transmitt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*</w:t>
        <w:tab/>
        <w:tab/>
        <w:t>channel conductance per unit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anuelConduct  [in /usr/genesis/src/segment/manconduc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VATION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ACTIVATION probabil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mplementation of MANUEL postsynaptic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ation as outlined in MANUEL simulation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H Perkel.  (see MANUEL manual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