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channelB</w:t>
        <w:tab/>
        <w:tab/>
        <w:t>[ UNUSED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channelB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au_ak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_ak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_gk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_gk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*</w:t>
        <w:tab/>
        <w:tab/>
        <w:t>equilibrium potential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hannelB  [in /usr/genesis/src/segment/channelb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