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specified item from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rg = getarg(argnumber, arg1, arg2, ...,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getarg(2, 33, 44, 55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rgc, argv, arglist, prin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