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nverts list of items into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rglist(list-of-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this doesn't work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r s ="a b c 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getarg(3, arglist(s)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ombs without an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c, argv, getarg, pr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