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ax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(or displays) number of errors currently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axerrors [number-of-err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max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axerror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erro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ax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erro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y default, the maximum number of errors allow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stops a simulation is 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warnings, 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