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sho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ke all form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sho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xsho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