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a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ngle shell model for Ca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, adapted by E. De Schutter (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a_shell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*</w:t>
        <w:tab/>
        <w:tab/>
        <w:t>time constant of decay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_base*</w:t>
        <w:tab/>
        <w:t>equilibrium concentration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*</w:t>
        <w:tab/>
        <w:tab/>
        <w:t>equals 1/(ion_charge * Faraday *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*</w:t>
        <w:tab/>
        <w:tab/>
        <w:t>diameter of shel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aConcen  [in /usr/genesis/src/segment/Ca_conc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_Ca  I_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_Ca  I_Ca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 I_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  I_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Ca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read_cell scales it as a tru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ad_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