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in and executes commands from Genes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ource /mydirectory/my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lso known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