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value of field in data structure of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t [-env] path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-value = get( [-env,] pathname, fiel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nv</w:t>
        <w:tab/>
        <w:tab/>
        <w:t>switch to indicate non-standar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able (entered using -env switch in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name</w:t>
        <w:tab/>
        <w:t>path specification (if wildcard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values of specified fiel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ments referred to are retur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s to current work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</w:t>
        <w:tab/>
        <w:tab/>
        <w:t>name of field in elemen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get(/tes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weight = {get(/test:0,weight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gh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loat a = { get(/test:0,weight) * 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et(-env, /, x, 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get(-env, /, x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{get(-env, /cell/dendrite,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get routine returns the value of field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et, show, get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