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hannel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mulates a time dependent synaptically activated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  Calculates channel current 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hannelC2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1*</w:t>
        <w:tab/>
        <w:tab/>
        <w:t>time constant of channel activation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2*</w:t>
        <w:tab/>
        <w:tab/>
        <w:t>time constant of channel activation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*</w:t>
        <w:tab/>
        <w:tab/>
        <w:t>peak 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a unit activation impulse)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*</w:t>
        <w:tab/>
        <w:tab/>
        <w:t>channel curren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time varying channel conductance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driving force (transmitter)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uc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1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st2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1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onst2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hannelC2  [in /usr/genesis/src/olf/channelc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=  /usr/genesis/src/segment/channelc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>assign activa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ab/>
        <w:t>update Gk, calculate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  <w:tab/>
        <w:tab/>
        <w:t>assign activation = 0, Gk = 0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ALC</w:t>
        <w:tab/>
        <w:tab/>
        <w:t>recalculate time-step-dependen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  <w:tab/>
        <w:tab/>
        <w:t>make sure tau1&gt;0, tau2&gt;0; make sure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is present (in order to calculate I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activation</w:t>
        <w:tab/>
        <w:tab/>
        <w:tab/>
        <w:t>(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_ACTIVATION probability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ralized second order synaptic conductanc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s alpha function/dual exponent conductanc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mpulse spike input.  Calculates channel curren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membra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es a time dependent synaptically activated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.  A variable channel conductance Gk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ication of transmitter. This conductance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amped second-order characteristics with a ti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two time constants tau1 and tau2. Channel curren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Gk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2y/dt2 + B*dy/dt + C*y =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k = gmax*A*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is a 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= (tau1 + tau2)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= 1/(tau1*ta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Ik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k = (Ek - Vm)*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ion        \        | 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&gt;          --/--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k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k   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