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ke currently hidden form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how  [xform-name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 xml:space="preserve">xshow /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