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cale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justs the weight of a connection by a given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caleweight  connection  scaling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aleweight  /myconn  1.2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