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sp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Performs threshold spike dis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s an impulse each time an input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ke threshold at a maximal rate set by abs_ref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spike_type  [in /usr/genesis/src/buffer/buf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9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</w:t>
        <w:tab/>
        <w:tab/>
        <w:t>current spiking state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sh</w:t>
        <w:tab/>
        <w:tab/>
        <w:t>threshold level for spike generation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_refract</w:t>
        <w:tab/>
        <w:t>minimum interval between spikes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_amp</w:t>
        <w:tab/>
        <w:t>spike amplitude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SpikeEvent  [in /usr/genesis/src/buffer/spik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RESET</w:t>
        <w:tab/>
        <w:tab/>
        <w:tab/>
        <w:t>clear the history buffer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y exis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  <w:tab/>
        <w:tab/>
        <w:tab/>
        <w:t>determine whether a spi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enerated, set the state to 0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ike or to output_amp for a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ECK </w:t>
        <w:tab/>
        <w:tab/>
        <w:tab/>
        <w:t>make sure there is a sourc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drive spik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OPY Buffer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CREATE Buffer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 xml:space="preserve">INPU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SH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imulates a thresholded spike generation mechanism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exceeds the specified threshold and there has not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ke for at least the interval specified by 'abs_refract'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 spike event is generated with amplitud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output_amp'.  This spike event is stored in a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length of time given by tmin.  Tmi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d by the maxmimum delay along a projection (ax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driven by the spik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s spike events (state)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| </w:t>
        <w:tab/>
        <w:t>output_amp</w:t>
        <w:tab/>
        <w:t xml:space="preserve">(input &gt;= thresh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</w:t>
        <w:tab/>
        <w:tab/>
        <w:tab/>
        <w:t>not spiked for 'abs_refrac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ate = {</w:t>
        <w:tab/>
        <w:tab/>
        <w:tab/>
        <w:t>tim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</w:t>
        <w:tab/>
        <w:t>0</w:t>
        <w:tab/>
        <w:tab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_________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put        |   __  |        || 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~~&gt;         |   |   |       _||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| 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