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Saves current field values for specified element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ave  path  file  [-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name of element for whic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valu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ab/>
        <w:t>name of file in which to store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ppend</w:t>
        <w:tab/>
        <w:tab/>
        <w:t>flag specifying that field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appended to file (if omitted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overwrite any existing value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ave /neuron nuervals 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