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ares two strings up to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pare-flag = strncmp(s1,s2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-flag</w:t>
        <w:tab/>
        <w:t>returned as 0 if string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ve number if s1 is "greater than"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gative number if s1 is "less than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umber is determined from binar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character in "greater" string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rings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number of characters up to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ncmp("hip", "hit", 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ncmp("hip", "hit", 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trncmp routine is like the strcmp routine, bu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certain number of characters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reater than" means "later in the standard ASCII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