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dds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dified channelC2 with table front end to transform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ctivation, for dendro-dendritic synapses. 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current therefore needs membra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Caltech (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dd_syn_type  [in /usr/genesis/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Gk*</w:t>
        <w:tab/>
        <w:tab/>
        <w:t>channel conductance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*</w:t>
        <w:tab/>
        <w:tab/>
        <w:t>channel current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*</w:t>
        <w:tab/>
        <w:tab/>
        <w:t>channel reversal potential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ax*</w:t>
        <w:tab/>
        <w:tab/>
        <w:t>maximum conductanc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u1*</w:t>
        <w:tab/>
        <w:tab/>
        <w:t>open time constant of 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2*</w:t>
        <w:tab/>
        <w:tab/>
        <w:t>close time constant of 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*</w:t>
        <w:tab/>
        <w:tab/>
        <w:t>table for transform from Vm to activ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ual interpolation element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of fields; set up using TABCREATE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indexing as usual, and interpo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FILL (interpol_struct *trans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</w:t>
        <w:tab/>
        <w:t>channel activation; set either by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okup of the transform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LTAGE message or by axonal synapt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_alloced</w:t>
        <w:tab/>
        <w:t>flag for allocation of transform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state variable for time response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  <w:t>state variable for time response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st1</w:t>
        <w:tab/>
        <w:tab/>
        <w:t>internal constant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st2</w:t>
        <w:tab/>
        <w:tab/>
        <w:t>internal constant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const1</w:t>
        <w:tab/>
        <w:tab/>
        <w:t>internal constant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const2</w:t>
        <w:tab/>
        <w:tab/>
        <w:t>internal constant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</w:t>
        <w:tab/>
        <w:tab/>
        <w:t>internal constant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DDSyn  [in /usr/genesis/src/olf/dd_syn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ab/>
        <w:t>[SET seems inappropriately indented i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voltage</w:t>
        <w:tab/>
        <w:tab/>
        <w:tab/>
        <w:t>[tells channel wha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otential 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ION activation</w:t>
        <w:tab/>
        <w:tab/>
        <w:t>[sends activatio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annel; sums line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ther ACTIVATI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nsformed V_PRESYN in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_PRESYN presynaptic-voltage</w:t>
        <w:tab/>
        <w:t>[sends presynaptic vol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nsform table; sums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t output of t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ultiple V_PRESYN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rst transformed, t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ctivations are summ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_ACTIVATION</w:t>
        <w:tab/>
        <w:tab/>
        <w:tab/>
        <w:t>[rather than send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ility  amplitude</w:t>
        <w:tab/>
        <w:t>activation signal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bability (from 0 to 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ctivation of siz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ll occur at synapse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r sending random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put to synaps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Dendrodendritic synapse with tabulate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presyn potential to postsy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for the transform is created using ta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s shared with all copies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dsyn element is the equivalent of a channelC2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tabulated transform from input voltage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. This serves as a way of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dro-dendritic synapses.  The usual fields and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nnelC2 element remain available. The tabl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 in the usual ways from the script interfac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d between ddsy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Here we create a ddsyn channel to act as the synapt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granule cells in an olfactory bulb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for dd, ax, and centrif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      ddsyn   glu_gran_u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 glu_gran_usb TABCREATE 10 -0.070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        glu_gran_usb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k          {EGlu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u1        4.0e-3 \   //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u2        6.0e-3 \   //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max        {GGlu} \   //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Setting up the table for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from presyn Vm to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0]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1] 0.0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2] 0.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3] 0.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4] 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5] 0.7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6] 0.8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7] 0.9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8] 0.9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9] 0.98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10]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 glu_gran_usb TABFILL 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