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send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sendevent drawnam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ame</w:t>
        <w:tab/>
        <w:t>name of draw widg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</w:t>
        <w:tab/>
        <w:tab/>
        <w:t>click1, click2, or clic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