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bg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vances the simulation by one or more step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bgstep count [-t time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</w:t>
        <w:tab/>
        <w:tab/>
        <w:t>number of steps to advan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</w:t>
        <w:tab/>
        <w:tab/>
        <w:t>time by which to advan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</w:t>
        <w:tab/>
        <w:tab/>
        <w:t>use verbose mode (display status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ach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bg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bgstep routine is identical to step routine called wi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.  bgstep does nothing if a simulation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