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value of operating-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r-value = getenv(variab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getenv (DISPLA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bel.cns.edu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getenv(SIMPAT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/usr/genesis/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 Genesis implementation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nv command, to have the value return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displayed directly to the user.  (Genes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 version of printenv to have the valu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to the user.)  The getenv routine allow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ticular operating system environmental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s a data value withi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tenv, prin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