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is a sequences of one or more arguments that ar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occur in several contex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plicitly within curly braces, as in "echo {expression}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clared value of a variable, as in "int x = expres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arenthesized argument of a conditional loop, as in "if (expression) 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of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LI interpreter reads or "parses" a line of input, it interp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based on two modes: literal and expression modes.  In liter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are taken literally with no evaluation or transfor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&gt; int 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&gt; echo a * 2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atement would be interpreted as containing an identifier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 built in shell command) with 3 literal arguments. The command "echo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hen invoked with the arguments "a", "*", and "20.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xpression mode arguments are not taken as literal strings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and the resulting value substit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consists of a sequence of arguments and operat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be integer or floating point numbers, strings, or rout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. Expression mode is generally indicated by matched curly br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express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arguments contained within these braces will be evaluated and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the expression will be replaced as the argument at tha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enclosed within curley brackets are evaluated, allow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imple m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LI operations (such as variable assignment, conditional and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) go directly into expression mode without the norm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s. These will be treated individuall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&gt; int 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&gt; echo {a * 20.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atement would be interpreted as containing the identifier "echo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n expression. This expression would be evaluated an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echo" would then invoked with the argument "20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&gt; int a = 10 *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&gt; echo a = {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"int a =" assignment operation defaults to the express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require expression braces. In fact including brac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will result in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sis "echo" routine prints out its list of arguments to the screen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Genesis routine, you can supply the arguments either a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spaces, or as a list in parentheses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aces around "area" cause it to be evaluated to the valu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"area", rather than the string of characters "area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atements all produce the sam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The area is {are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(The, area, is, {area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"The area is "{are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nly omit the braces when a variable name is to be evalua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rithmetic expression.  Thus, the following two stat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= PI*diameter*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= {PI*diameter*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a point of much confusion among beginning Genesis programers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good idea to experiment with writing some simple fun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and echo the values of variab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