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d_3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stablishes message links between 3D dendr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d_3d_msg sourcelist destlist range msgtyp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no "prob" ar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d_3d_msg /plane1/cell[]/dend#/dd_presy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lane2/cell[]/dend#/GABA 20e-6 ACTIV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ends messages between 2 lists of elements, which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ndrites with spatial properties fully specified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ll reader). The nearest distance between the dend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alculated and compared with the range. This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dendro-dendritic connections based on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alised routine for doing 3-d messa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ites.  It finds the shortest distance between the 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ource and dest channels, and if this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range it sends the message.  For use in dd-syn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does message passing in a very similar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_3d_msg routine. In this case, the sepa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is the closest distance betwee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ites of the message passers.  The two dendri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t of as two line segments in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o-dendritic contacts can be made only if they very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ch each other at some point along their length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tial properties are calculated from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s, and the coordinates of the parent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ndmsg, gen_3d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