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reates a new local variable as an integ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, assigns a value to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int variable-name [ = val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-name</w:t>
        <w:tab/>
        <w:t>name for new local Genesis variab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lare several variables in the sa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separating them with commas;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include a value setting, it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last variable declared;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ables are set to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</w:t>
        <w:tab/>
        <w:tab/>
        <w:t>an expression that will evalu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(an integer) to assign n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ou do not need to use curly br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an expression evaluated here)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ression evaluates to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, that number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ger value by truncation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int e =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 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int f = 3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 f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is a feature of the interpreter, no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float,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