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library</w:t>
        <w:tab/>
        <w:tab/>
        <w:tab/>
        <w:t>[OBSOLETE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Loads in symbolic information necessary for nam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library lib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library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ary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library routine can be executed to read in th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stored in new library modules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the internal addresses of commands accessi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w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