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angent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tangent = tan(angle-in-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loat t = tan({3.14159/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