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xupdatep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xupdatepix drawname pix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awname</w:t>
        <w:tab/>
        <w:t>name of xdraw widget which containing pix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xname</w:t>
        <w:tab/>
        <w:tab/>
        <w:t>name of xfileview 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e xfileview widget works like the xview widget,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draw widget.  However it gets its input from 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ying the filename in the path field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create xfileview horiz -path horiz_disk".  The defaul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 is to represent each cell by a filled box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/xproto/draw/fillbox.icon) at a location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ordinates of the cell.  The color of the icon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of the field (Vm) which was sav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view the results at a given simulation time, set the "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 of the xfileview element to the desired time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xupdatepix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