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ment Types (Genesis "Objec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base level of Genesis currently features over 70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(also known as "objects").  The element typ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Genesi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N MODEL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n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tment 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/Gat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_concen       channelA        hh_channel      tab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_shell        channelB        leakage         tabg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_block        channelC        manuelconduct   vdep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dsyn           channelC2       receptor2       vdep_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 Concentrati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pool         poolbuffer      tau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(axon)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on            defsynapse      synap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onlink        synapse         synap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Neur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             receptor        site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ded          passive_buffer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_monitor    periodic        sig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ar          playback        sp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rnst          efield          funcgen         puls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amp         expthresh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_file        disk_in         disk_out        prin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("X Widget"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form           xdialog         xgraph          x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button         xdraw           ximage          xtog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cell           xelmtree        xlabel          x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nn           xfileview       xshape          x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generic element type (i.e., an "object spec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bject routine) contains the follow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element type (as used by the create routine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structure that defines elemen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derlying C functions needed to create and simulate this type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needed (or allowed) to perform computations for this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"object actions" that can be performed by elemen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"object classes" to which elements of this type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data fields of the element data structure that the user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optional) a description of the element type and it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optional) a record of the author of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to establish and work with element typ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Note that a typical Genesis user will not need to us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-- the set of pre-built Genesis element types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lers' needs, and the commands below will be of interest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the user with features of the various existing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the following routines refer to element types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ntiations of thes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fines the attributes of a Genesis element type ("obj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    Displays description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ects    Lists available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lass       Adds a new class to list of currently recognize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lasses    Displays list of currently defined elem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ction      Adds a named action to the action table used by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bjenv      Sets default value for an element type'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bjenv      Returns value of one of an element type's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hole new element type (this is usually not necessary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Object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