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uni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m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Unit  [in /usr/genesis/src/segment/uni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JECT in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