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aveimage</w:t>
        <w:tab/>
        <w:tab/>
        <w:tab/>
        <w:t>[OBSOLET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s complete simulation stat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aveimage filename [-nocom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root of name to give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ulation image; actual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sav.Z (or file.sav if -no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compress</w:t>
        <w:tab/>
        <w:t>flag indicating that image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using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compress' (compressing a file grea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ze of the file, so you usu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use this flag, unless speed of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 is an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aveimage my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saves the complete simulation state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of the core image.  The simulation state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 later time using the restoreim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correctly restore a .sav file an ident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imulator must be used. If the simulator is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sav file will NOT be recoverable. Thus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a copy of the simulator used to make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has not been thoroughly tested and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data files which were open at the time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losed automatically. Data files will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ata after a save or a restore, rather they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open the files - overwriting any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dure can only be executed from the Genesi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sto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