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raph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ame as xaddpt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