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uls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l purpose pul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Nelson, Caltech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ulsegen_type  [in /usr/genesis/src/user/user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level1*</w:t>
        <w:tab/>
        <w:tab/>
        <w:t>level of pulse1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1*</w:t>
        <w:tab/>
        <w:tab/>
        <w:t>width of pulse1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1*</w:t>
        <w:tab/>
        <w:tab/>
        <w:t>delay of pulse1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wrt ext. input - trig or g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wrt pulse2     - free ru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2*</w:t>
        <w:tab/>
        <w:tab/>
        <w:t>level of pulse2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2*</w:t>
        <w:tab/>
        <w:tab/>
        <w:t>width of pulse2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2*</w:t>
        <w:tab/>
        <w:tab/>
        <w:t>delay of pulse2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wrt puls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level*</w:t>
        <w:tab/>
        <w:t>baseline leve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_mode*</w:t>
        <w:tab/>
        <w:t>flag: 0=free run, 1=ext. trig, 2=ext.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*</w:t>
        <w:tab/>
        <w:tab/>
        <w:t>output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_time</w:t>
        <w:tab/>
        <w:t>internal state variabl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_input</w:t>
        <w:tab/>
        <w:t>internal state variable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ulseGen  [in /usr/genesis/src/user/pulseg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TRIG "gate/trig"   (0 = low, non-0 =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pulse#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pulse#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pulse#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device can generate a variety of puls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pulses, double pulses (each with its 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dth), and pulse trains (of single pulses or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be triggered, gated, or allowed to fre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