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huffles positions of compartments in a ne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ncoord element fraction [-electrical] [-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name of element to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ction</w:t>
        <w:tab/>
        <w:t>amount of shift  [unit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ectrical</w:t>
        <w:tab/>
        <w:t>flag for scaling electrical prope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s in length of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hannel</w:t>
        <w:tab/>
        <w:t>flag for scaling conductance of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s in length of compartment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hh_channels and channelC2s are recogn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does that apply to -electrical as well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ancoord /cell/soma 0.1 -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huffles around the positions of compartments in a neu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messages, to make the cell look more natur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for randomising the coords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l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