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 - A simple Hypertext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is a simple hypertext demonstration for the IBM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n-line documentation, CAI etc., I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to encourag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HYPE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HYPE filename and press RETURN.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ing the marked text. For example, "HYPE poker.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sample file which was supplied with H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YPE will display its opening screen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YPE will display the text file one page at a time.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readed text associated with them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video. One threaded concept will be dia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ursor called the button. On a color display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ellow text on a black background. On a mono scr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button is underlined. You can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   - right arrow - move to next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- left arrow - move back to previou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- exit the current window and retur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. If the window is the main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one which is ope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the program is termina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- display the next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- display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- display the text threaded to the con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- qu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HYPE should be ASCII files which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The file is threaded using embedded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rked by surrounding text strings with "\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"\" 's is displayed on the scree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Marks may not extend beyond the end of a line.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in marked text are significant. Mark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us \expert system\ is equivalent to \Expert System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\expert    system\. The "\"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commands lines begin with ".." starting in colum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label          - labels text. If the &lt;Enter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button over "label"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d until a line beginning with ..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nd(label)     - end of text associated with "label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pressed with the button on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between ..label and ..end(lab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Labeled blocks of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 or overlap. If ..end(label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HYPE will rea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block processe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, "main". If ..main and 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found, it will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file sequentially.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have more than one label, but each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 its ow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ile(label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ssociates the file, filename with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s read and its tex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end(label), is displayed along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file. "file"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, but no more than 15 files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once. If you want to use mor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necessary to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label) text_color,back_color,org_x,org_y,size_x,siz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parameters for the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ssociated with "label".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tegers. This command is option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included, default valu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indow parameters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- color of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_color - background color. Legal values for 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- black             8 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- blue              9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- green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- cyan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- red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- magenta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- brown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- light gray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monochrome monitors blu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y      - The upper left hand corner of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left of the screen is location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g_x,org_y is the first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ay be written. The frame in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indow.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 is at location org_x-1,org_y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y      - The number of colums and ro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some window parameters and accept defu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s by not including values fo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window(expert systems) 4,15,,,4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the default origin for the window, bu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text on a white background in a 45 column by 1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of poker is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  The pot is made up of all \bets\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in any one deal.   Each be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thinks or hopes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est hand\.   When every player has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he or she wants to,  the play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and the best hand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rank of poker h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ll ho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hand contains all cards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 it's called a flush. A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ll of the cards are in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ve card poker hand a royal flus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 contains the A,K,Q,J and 10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l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full house) 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ll house is three cards of one r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of another rank, such as 4-4-4-9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ull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t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rds are dealt,  some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require each player to place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pot. This is called the "a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ing interval begins when a player 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chips.  Players after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call" , "raise" or "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HYPE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