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S , THE INSTANT RECALL SPECIFICATION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89 by INSTANT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subject to license agree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nt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900 Walt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thesda, Md. 2081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301) 530-08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S is a program that runs an evolving system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 lets the systems analy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evelop a top-down specification of system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Supress unwanted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Run the specificatio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n-arc the program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ake sure the following files are reachable by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PATH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s.i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ake sure the file containing your system defi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S.INI file which loads the system defini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directory.  NOTE: The SPECS.INI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SPECS loads the system defined in V2.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o start SPECS, type SPECS at the DOS prompt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SPECS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ee section 1.2 for an example of what to do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o exit SPEC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Th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partial specification of a system in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ystem Specification for 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b  [ call : process_housing_unit( X )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: $processes a housing unit$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turn( process_housing_unit,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how( process_housing_unit,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housing_unit( X 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_collected_q( X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_in_sample( X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housing_unit( X 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_error([ $No data for $, X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 end process_housing_unit 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b  [ call : data_collected_q(  Housing_unit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: $decides if data was collected for Housing_unit$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b  [ call : put_in_sample(  Housing_unit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: $puts data into sample for used for CPI$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s consist of two parts:  Prolog code tha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al logic of the parts of the system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some detail; and stubs that define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and manner to call procedures that have not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re are 3 procedures, only on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fined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efinition of &lt;I&gt;process_housing_unit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at when data has been collected ( &lt;I&gt;data_collected_q&lt;R&gt; succ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ut t he data in the sample ( with &lt;I&gt;put_in_sample&lt;R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write an error message.  We have not ye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we test whether da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llected, how we put it in the sample, or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as a system evolves, the definition gets more det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irst version specs for the system in Bo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containe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b  [ call : process_housing_unit( X )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: $processes a housing unit$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A Sample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ollowing the steps of Section 0, Getting Star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n your screen the following: (Note: we will assu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oaded the pre-supplied demo file V2.ARI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supplied SPECS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ing Sys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v2...consul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we will do is to list the definition of our &lt;I&gt;test&lt;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test&lt;R&gt; is defined in Prolog in the specs file &lt;I&gt;v2.ari&lt;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creen now sh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&gt;listing( t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_housing_unit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'll run test a couple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&gt;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housing_unit(1) processes a housing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collected_q decides if data was collected for Housing_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ata_collected_q(1) true? ( y or n) 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&gt;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housing_unit(1) processes a housing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collected_q decides if data was collected for Housing_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ata_collected_q(1) true? ( y or n)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, ACHTUNG, ERROR -- No data f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'll turn "showing &lt;I&gt;process_housing_unit&lt;R&gt;" 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&lt;I&gt;test&lt;R&gt;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&gt;show( process_housing_unit,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&gt;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collected_q decides if data was collected for Housing_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ata_collected_q(1) true? ( y or n)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in_sample(1) puts data into sample for used for 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turn &lt;I&gt;process_housing_unit&lt;R&gt; off, the stub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Prolo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&gt;turn( process_housing_unit,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&gt;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housing_unit(1) processes a housing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system and return to DOS, we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&gt;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Execu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in the example 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turn( process_housing_unit,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how( process_housing_unit,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ands.  The &lt;I&gt;turn&lt;R&gt; command says "turn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&lt;I&gt; process_housing_unit&lt;R&gt;.  If we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the Prolog definition, we w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turn( process_housing_unit,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cedure defined both in Prolog and a stub is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efinition is used.  When it is turned off,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b is used.  The default is that a Prolog-defined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&lt;I&gt;show&lt;R&gt; for a procedure is turned on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procedure is entered.  No message is prin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Specification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file SPECS.INI tells SPECS what spec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.  For example, if the specs are stored in file V2.AR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SPECS.INI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SPECS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rconsult( 'v2.ari'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Formal Definition of Specifications for 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 be supplied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--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this program in both source and executable form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 for personal non-commercial use.  The program and cod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modified, incorporated into other programs, or used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ademically or by other organizations without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Instant R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EO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