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ubois, Didier and Prade, Hen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asoning and Possibil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2):243-257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nsberg, Matthew L. and Smith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Action I: A Possible World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2):165-195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insberg, Allen; Weiss, Sholom M.; and Politakis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Knowledge Base Refinement for Classif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2):197-22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ller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Operationality for Explanation-Base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2):227-241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e, Chia-Ho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Image Curve from Multi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2):145-16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earl, Ju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racing Causality in Defaul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5(2):259-271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