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pm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for Conjunctiv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3):333-377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vis, E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Propagation with Interv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3):281-331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lpern, Joseph Y. and Rabin, Michael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 to Reason about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3):379-405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