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echter, Rina and Pearl, Ju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 Clustering for Constrain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8(3):353-366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Pastre, Domi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CADET: An Automatic Theorem Proving System Using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knowledge in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8(3):257-318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atel-Schneider, Pet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ur-Valued Semantics for Terminological Log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8(3):319-351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