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and V. R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nalysis an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1):36-41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b Angell and Tom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: Faster Than a Speed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1):50-55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mes A. Fre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1):26-35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urya P. Chi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 Applications in Chem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1):20-25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