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Primer, Part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2):61-67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hen,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ing Expert System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2):22-31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tonen, Jus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Reasoning Ab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2):44-49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zvieli, 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ng OPS5 with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2):32-41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inston, Timothy W.; Taylor, Michael B.; and Leeds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anguage Que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2):50-58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