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ernsbacher, Morton 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s that Improve Referenti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2):99-156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artin, Randi C.; Wetzel, W. Frederick; Blossom-Stach, Carol; and Fe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Loss Versus Processing Deficit: An Assessment of Two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grammatism and Syntactic Comprehension Defic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2(2):157-191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