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Badecker, William; Hillis, Argye; and Caramazza, Alfon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xical Morphology and Its Role in the Writing Process: Evidenc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of Acquired Dysgraph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on 35(3):205-243, June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Norris, Denn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to Build a Connectionist Idiot (Sav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on 35(3):277-291, June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Wellman, Henry M. and Woolley, Jacquelin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Simple Desires to Ordinary Beliefs: The Early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day Psych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on 35(3):245-275, June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