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dart, Serge and Valentine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nroe to Moreau:  An Analysis of Face Na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3):187-223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lahsen, Harald; Rothweiler, Monika; Woest, Andreas; and Marcus, Ga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and Irregular Inflection in the Acquisition of German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3):225-255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ewstead, Stephen E.; Pollard, Paul; Evans, Jonathan St.B.T.; and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i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of Belief Bias Effects in Syllogist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5(3):257-28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