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yrne, Ruth M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Valid Inferences be Sup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9(1):71-78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 received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9(1):79-8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pnik, M. and Crago, Marth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l Aggregation of a Developmental Language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9(1):1-50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erner, Josef and Davies, G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e Mind as an Active Information Processor:  Do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Have a ``Copy Theory of Mind'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on 39(1):51-69, April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