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urford, 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olution of the Critical Period for Languag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3):159-201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ekam, Susan R. and Perner, Jos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e Autistic Child Have a Metarepresentational Defic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3):203-21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immer, Heinz; Landerl, Karin; Linortner, Renate; and Hummer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ship of Phonemic Awareness to Reading Acquisition: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 than Precondition but Still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40(3):219-24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