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]   Garrod, Sim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aying What You Mean in Dialogue:  A Study in Conceptual and Seman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ordin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gnition 27(2):181-218, November, 198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2]   Kanwisher, Nancy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petition Blindness:  Type Recognition Without Token Individu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gnition 27(2):117-143, November, 198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3]   Quinn, Paul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ategorical Representaton of Visual Information by Young Infa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gnition 27(2):145-179, November, 1987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