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erman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3):393-421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eler, Jam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Between Kanerva's SDM and Hopfield-type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3):299-329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astri, Lok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nectionist Approach to Knowledge Representation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3):331-392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ouretzky, David S. and Hinton, Geoffr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ive Connectionist 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2(3):423-466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