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owley, Kevin and Siegler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Strategy Use in Young Children's Tic-Tac-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4):531-561, Octo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arney, Garrett D. and McKenzie, Sat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Interpretation of Emotion: Design of a Memory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or Interpreting Facial Expressions in Terms of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4):589-622, Octo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ovellan, Javier R.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Continuous Probability Distributions with Symmetric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4):463-496, Octo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llock, Joh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ylogeny of R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4):563-588, October-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ichard, Jean-Francois; Poitrenaud, Sebastien; and Tijus,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-Solving Restructuration: Elimination of Implici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7(4):497-529, October-Dec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