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terman, Richard and Bookman, Lawrenc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a Semantic Memory Encoding of the Conne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2):205-232, April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shuizen, Henry P.A. and Schmidt, Hen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ole of Biomedical Knowledge in Clinical Reasoning by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s and No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2):153-184, April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mieux, M. and Bordage, Geo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itional Versus Structural Semantic Analysis of Medical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2):185-204, April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rtin, Jame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Understanding of Conventional Metaphor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2):233-270, April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t. John, Mar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y Gestalt:  A Model of Knowledge-Intensive Process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6(2):271-306, April-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