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A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-Specific Principles Affect Learning and Transf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1):107-133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lman, Roc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al Constraints on Cognitive Development: Introdu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Issue of Cognitive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1):3-9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elman, Roc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rinciples Organize Attention to and Learning About Releva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the Animate-Inanimate Distinction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1):79-106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il, Fra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s and Constraints: Surveying the Epigenetic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1):135-168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rkman, E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s Children Place on Wor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1):57-7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din, Douglas L.; Ahn, Woo-Kyoung; Bettger, Jeffrey; Florian, Ju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stone, Robert; Lassaline, Mary; Markman, Arthur; Rubinstein, Joshu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sniewski, Ed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Takeoffs -- Soft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1):169-178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ewport, Elissa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urational Constraints on Languag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1):11-28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pelke, Elisabe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s of Object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4(1):29-56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