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ass,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*: A Method for Discriminating Metonymy and Metaphor b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1):49-9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usteson, John S. and Katz, Sla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ccurrences of Antonymous Adjectives and Thei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1):1-1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rris, Jane and Hirst, Gra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Cohesion Computed by Thesaural Relations as an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1):21-48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orvig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Automatic Memoization with Applications to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1):91-98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