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l, Karlene and Owsley, Cynt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Correlates of Accident Involvement for the Old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83-595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r, Rob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in Driving among Older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97-600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uwer, Wiebo H.; Waterink, Wim; Van Wolffelaar, Peter C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hengatter, Ta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Attention in Experienced Young and Older Drivers: Lan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sual Analysis in a Dynamic Driv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73-582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szniak, Alfred W.; Keyl, Penelope M.; and Albert, Marily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entia and the Old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27-53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lein, R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-Related Eye Disease, Visual Impairment, and Driving in the El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21-525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rasuraman, Raja and Nestor, Pau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and Driving Skills in Aging and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39-55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inar, David and Schieber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Requirements for Safety and Mobility of 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07-519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taplin, Loren and Fisk, Arthu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gnitive Engineering Approach to Improving Signalized Left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559-57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ller, Patrici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5):499-505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