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nks, Sheila B. and Lizza, Car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's Associate: A Cooperative, Knowledge-Based Syst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18-2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drasekaran, B. and Swartout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in Knowledge Systems: The Role of Explic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sign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47-4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vorak, Daniel and Kuipers,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Monitoring and Diagnosis: A Model-Ba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67-7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yes-Roth, Frederick; Davidson, James E.; Erman, Lee D.; and Lark,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works for Developing Intelligent Systems: The A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30-4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cGregor, Robert and Burstein,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Description Classifier to Enhance Knowled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41-4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rk, William S. and Simpson Jr.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Systems: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12-1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Dowell, James K.; Kramer, Mark A.; and Davis, Jam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Diagnosis in Process Engineering: Guest Edi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65-6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dalkar, Samir; Karsai, Gabor; Biegl, Csaba; Sztipanovits, Jan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uda, Koui; and Miyasaka, Nobu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Fault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75-85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wartout, William; Paris, Cecile; and Moore, Joh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for Explainable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58-6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anner, Michael C. and Keuneke, An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s of the Task Structure and Domain Functio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3):50-57, June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