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Hovy, Eduar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Level of Language Generation Technology: Cap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7(2):12-17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Sathi, Neena; Fox, Mark S.; Goyal, Rajay; and Kott, Alexand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 Configuration and Allocation: A Case Study of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uristic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7(2):26-35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Silverman, Barry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a Better Critic: Recent Empiric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7(2):18-25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ticklen, Jon; Kamel, Ahmed; Hawley, Martin; and Adegbite, Vale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bricating Composite Materials: A Comprehensive Problem-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tecture Based on Generic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7(2):43-53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waby, Peter A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S: An Expert System for Visually Identifying Microfoss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7(2):36-42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