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Jansen, John J. and Puttgen, Hans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DEP: An Expert System for Electric Power Plant De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Expert 2(1):56-66, Spring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Leinweber, Dav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ert Systems in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Expert 2(1):26-36, Spring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Monarch, Ira and Carbonell,Ja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alSORT: A Knowledge-Based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Expert 2(1):39-53, Spring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Walker, Michael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 Feasible is Automated Discov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Expert 2(1):69-82, Spring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  Zeide, Janet S. and Liebowitz, J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Expert Systems: The Legal Persp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Expert 2(1):19-22, Spring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Derek Beat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