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anatani, Ken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ion of Consistent Shape from Inconsistent Data: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.5D Sk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4):261-29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Negahdaripour, Shahr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Surface Pairs and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4):293-31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Vistnes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Models and Image Measures for Textur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4):313-336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