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unt, Brian and Ho, 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rom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2):109-117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owe,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f Smooth Image Curves at Multiple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2):119-130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alwa, Vishvj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Oriented Piecewise C2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2):131-153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Yuille, Alan L. and Grzywacz, Norber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thematical Analysis of the Motion Coherenc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3(2):155-17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