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orn, Berthold K. P. and Weldon, E. J.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Methods for Recoveri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1):51-76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linker, Gudrun J.; Shafer, Steven A.; and Kanade, Tak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asurement of Highlights in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1):7-32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ao, Kashipati and Nevatia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 Volume Descriptions from Spars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1):33-50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ubbarao, Muralidh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ation of Image Flow: Rigid Curved Surface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1):77-96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