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tino, E.; Negri, M.; Pelagatti, G.; and Sbattella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-Oriented Query Languages:  The Notion and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3):223-237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dorik, P.; Riordon, J. S; and Pyra, J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ing to Correct Distributed Que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3):253-265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stagliola, G.; Totora, G.; and Arndt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ying Approach to Iconic Indexing for 2-D and 3-D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3):205-222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in, Z. and Faloutsos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-Sliced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3):281-289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rtori, M. A.; Passino, K. M.; and Antsaklis, P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layer Perceptron Solution to the Match Phase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-Based Artificial Intellige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3):290-297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an, K.-Q.; Chin, Y. H.; and Wang, S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Agreement Protocol in Malicious Faulty Processors and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3):266-280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Zeroual, K. and Robillard, P.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MS:  A Knowledge-Based System for Modeling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Knowledge and Data Engineering 4(3):238-252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