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reou, A. G.; Boahen, K. A.; Pouliquen, P. O.; Pavasovic, A.; Jen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E.; and Strohblhen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-Mode Subthreshold MOS Circuits for Analog VLSI Neu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05-21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S. ; Cowan, C. F. N. ; and Grant, P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gonal Least Squares Learning Algorithm for Radial Ba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302-30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iueh, T. D. and Goodman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rent Correlation Associativ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75-28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Weerth, S. P. ; Nielsen, L. ; Mead, C. A. ; and Astrom, K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Neural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48-25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isher, W. A.; Fujimoto, R. J; and Smithson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mable Analog Neural Network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22-22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ad, C. A. ; Arreguti, X. ; and Larraro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 VLSI Model of Binaural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30-236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jolsness, E. ; Garrett, C. D. ; and Miranker, W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scale Optimization in Neura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63-27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oore, A. ; Allman, J. ; and Goodman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-Time Neural System for Color Const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37-247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rray, A. F.; Del Corso, D.; and Tarassenko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-Stream VLSI Neural Networks Mixing Analog and Digit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193-20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Narendra, K. S. and Parthasarathy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Methods for the Optimization of Dynamical Syste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52-26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anger, T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ee-Structured Adaptive Network for Function Approx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Dimension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85-29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Troudet, T. and Merrill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morphic Learning of Continuous-Valued Mappings from No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94-30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say, S. W. and Newcomb, 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SI Implementation of ART1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214-22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olfe, W. J. ; Mathis, D. ; Anderson, C. ; Rothman, J. ; Gottler, M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y, G. ; Walker, R. ; Duane, G. ; and Alaghband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-Winn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Neural Networks 2(2):310-31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