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yache, Nicholas and Lustman, Fran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nocular Stereo Vision for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73-85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ngtsson, Ann and Eklundh, Jan-Ol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Representation by Multiscale Contou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85-9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olle, Ruud M. and Vemuri, Bab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ree-Dimensional Surface Reconstruc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1-1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Ming-Hua; Lee, David; and Pavlidas, Th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al Analysis for Featur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30-4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hilip, Jo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ion of Three-Dimensional Motion of Rigid Objects from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61-66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chonfeld, Dan and Goutsias,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al Morphological Pattern Restoration from Noisy Bin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14-29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ang, Y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zing Three-Dimensional Surface Structures from Visu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52-60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olfe, William J.; Mathis, Donald; Sklair, Cheryl Weber; and Mag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pective View of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66-73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uescher, Daniel M. and Boyer, K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Contour Decomposition Using a Constant Curvatur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3(1):41-51, Januar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