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. Rattarangsi and R. T. 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-Based Detection of Corners of Plana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4):430-44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. M. Fl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Widths Yield Reliable Fini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EE Transactions on Pattern Analysis and Machin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4):412-429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. R. Karinthi and D. N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gebraic Approach to Featur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4):469-48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-H. Lai, C. -W. Fu, and S. C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ized Depth Estimation Algorithm with a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4):405-411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Y. Lu and R. C. J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ing about Edges in Sca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4):450-468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