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campora, Anthony S. and Winters, Jac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-Dimensional Ultrasonic Vision for Robot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291-303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ypher, R.; Sanz, J. L. C.; and Snyder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EW PRAM Algorithm for Image Component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258-26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her, Allan L. and Highnam, Pe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the Hough Transform on a Scan Line Array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262-26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leet, David J. and Jepson, All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Construction of Orientation and Velocity Selectiv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315-32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natani, Ken-Ic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Euclidean or 2D Non-Euclidean: Two Approaches to 3D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329-33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i, Hungwen and Maresca, Massi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morphic-Torus Architecture for Compute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233-243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ttle, James J.; Blelloch, Guy E.; and Cass, Tod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ic Techniques for Computer Vision on a Fine-Grain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244-257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aund,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ality-Reduction Using Connectionist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304-313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ubbarao, Muralidh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ation on Image Flow: A Spatio-Tempor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266-278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allace, Richard S. and Howard, Micha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A Vision Architecture: Built and Bench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227-232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eiss, Isa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itting in a Nois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325-329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ong, S. K. M. and Poon, F. C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on Approximating Discrete Probability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enc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333-335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ong, Andrew K. C.; Lu, Si W.; and Rioux, M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and Shape Synthesis of 3D Objects Based on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3):279-290, March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