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muallim, Hussein and Yamaguchi, Shoich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of Recognition of Arabic Cursive Hand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715-722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toy, Ser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and Isomorphisms of Positional Boa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69-675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Arun, K. S.; Huang, T. S.; and Blostein, S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-Squares Fitting of Two 3-D Poin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98-70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 Castro, E. and Morandi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ranslated and Rotated Images Using Fini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700-703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Dodd, Ni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spectral Texture Synthesis Using Fract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703-707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ukunaga, Keinosuke and Hummels, Dona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 Error Estimation Using Parzen and k-N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34-643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mbrick, Larry N.; Loew, Murray H.; and Carroll, Robert 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-Exit Method of Shadow Boundary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597-607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ffman, Richard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and Classification of Ran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08-62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Illingworth, J. and Kittl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aptive Hough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90-69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Jain, Anil J.; Dubes, Richard C.; and Chen, Chaur-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strap Techniques for Error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28-633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Jansen, Ben H. and Cheng, Wei-K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 of Sleep Patterns by Means of Markov Mode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707-71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Keller, James M.; Crownover, Richard M.; and Chen, Robert Y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of Natural Scenes Related to the Fract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21-627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Lin, C. C. and Chellappa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ification of Partial 2-D Shapes Using Fourier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86-69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Nagy, George; Seth, Sharad; and Einspahr, 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Substitution Ciphers by Means of Word Matching wi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710-715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Oommen, B.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tion of Noisy Subsequences Using Constrained Edi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76-685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Sabin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ce and Consistency of Fuzzy c-means/ISODATA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61-668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Stirling, Wynn C. and Swindlehurst, A. 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-Directed Multivariate Empirical Bayes Classif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stationary P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9(5):644-660, Sept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