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arshan, B. and Kuc,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at-Like Sonal System for Obstacle Loc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2(4):636-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-August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enediktsson, J. A. and Swain, P.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nsus Theoretic Classifica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2(4):688-7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-August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Console, L. and Torasso,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pproach to the Compilation of Operational Knowledge from Cau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2(4):772-7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-August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Courtney, A.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-Display Stereotypes for Multicultural Us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2(4):681-6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-August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Das, S. R. and Jone, W.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Random Testing for Combinational Circuits with a High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2(4):748-7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-August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Gil, M. A. and Jain,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ison of Experiments in Statistical Decision Problems with Fu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2(4):662-6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-August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Lee, S. and Pan, J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line Tracing and Representation of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2(4):755-7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-August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Lun, V. and MacLeod, I.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ies for Real-Time Dialogue and Interaction in Multiag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2(4):671-6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-August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Luo, S. and Ahmad,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dicting the Drift Motion for Kinematically Redundant Ro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2(4):717-7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-August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Mandal, D. P.; Murthy, C. A.; and Pal, S.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ulation of a Miltivalued Recogni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2(4):607-6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-August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Marroquin, J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 Measure Fields and the Integration of Visu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2(4):705-7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-August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Pitas, I.; Milios, E.; and Venetsanopoulos, A.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inimum Entropy Approach to Rule Learning from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2(4):621-6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-August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Shih, C.-L. and Gruver, W.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of a Biped Robot in the Double-Support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2(4):729-7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-August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 Sira-Ramirez, H.; Ahmad, S.; and Zribi,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al Feedback Control of Robotic Manipulators with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2(4):736-7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-August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 Tang, Y. C. and Lee, C. S.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al Strategic Recognition of Objects Based on Cand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riminating Graph with Coordinated Sen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2(4):647-6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-August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 Vicente, K. J. and Rasmussen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gical Interface Design: Theoretical Found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2(4):589-6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-August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