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in-Javaheri, M. and Orin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olic Architecture for the Manipulator Inerti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939-9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oi, B. S. and Song, S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ed Obstacle Crossing Gates for Walk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952-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cClelland, E. B.; Trueblood, R. P.; and Eastman, C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pproximate Operators for a Database Query Language: Sounds_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_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873-8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hammed, N. H. A.; Courtney, J. F.; and Paradice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totype DSS for Structuring and Diagnosing Manager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899-9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ntazer, M. A.; Drury, C. G.; and Karwan, M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ptimization Model for Self-Paced Training on Circula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908-9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odammer, F. A. and White, K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ent Survey of Productio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841-8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uckman, B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bal Search Method for Optimizing Nonline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965-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utherland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cts for Logical (versus Data) Processing Facilities as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885-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alavanis, K. P. and Saridis, G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eoretic Modelling of Intelligent Robo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852-8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hite,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s and Capabilities of Machines--A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18(6):917-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-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