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uffray, Yves; Enjalbert, Patrice; and Herbrand, Jean-Jac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ies for Modal Resolution: Results an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6(1):1-38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escanne, Pi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cursive Decomposition Ordering with Lexicographical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Related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6(1):39-50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Roach, J. W.; Sundararajan, R.; and Watson, L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ing Unification by Constraint Satisfaction to Improv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Expres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6(1):51-76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