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adbent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ing to One of Two Synchron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125-127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semeyer, Jerome R. and Myung, In J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aptive Approach to Human Decision Making: Learning Theory,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, and Huma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177-19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geth, How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hotic Listening: Long-Lived Echoes of Broadbent's Early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12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odfellow, Lou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sychological Interpretation of the Results of the Zen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s in Tele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130-14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yman,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 Goodfellow's Classic Analysis Tell Researchers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128-12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sson, Michael E. J. and MacLeod, Col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acting the Route to Interpretation: Enhanced 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Without Prior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145-176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ller, Jeff and Hackley, Stev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physiological Evidence for Temporal Overlap Among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195-20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osofsky, Robert M. and Smith, J. E. Ke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ity, Identification, and Categorization: Comment on Ashby an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237-245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ieser, John J.; Hill, Everett W.; Talor, Charles R.; Bradfield, An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sen, S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Experience, Visual Field Size, and the Development of Non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 to the Spatial Structure of Outdoor 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d by W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210-22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ldmann, Michael R. and Holyoak, Kei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ve and Diagnostic Learning Within Causal Models: Asymme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2):222-236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