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nway, Martin A.; Cohen, Gillian; and Stanhope, Ni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Very Long-Term Retention of Knowledge Acquired Throug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: Twelve Years of Cognitive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4):395-40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rah, Martha J.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 Model of Semantic Memory Impairment: Modality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mergent Category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4):339-35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red, Debra and Seidenberg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Word Identification Proceed From Spelling to Sound to Mea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4):358-39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