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tin, Shlomo and Moscovitch, Mo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Course of Repetition Effects for Words and Unfamiliar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148-160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ainerd, C. J. and Reyna, V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i of Suggestibility Development:  Comment on Ceci, R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lia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197-200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uno, Nicola and Cutting, Jam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odularity and the Perception of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161-170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mpbell, Jamie I. D. and Clark, Jam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coding-Complex View of Cognitive Number Processing: 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loskey, Sokol, and Goodman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204-214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eci, Stephen J.; Toglia, Michael P.; and Ross, Davi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membering ... More or Less:  A Trace Strength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al Differences in Sugges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201-20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harness, Neil and Campbell, Jamie I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ing Skill at Mental Calculation in Adulthood: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115-129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cCloskey, Michael; Wible, Cynthia G.; and Cohen, Ne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a Special Flashbulb-Memory Mechani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171-181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roctor, Robert W. and Reeve, T. Gil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quisition of Task-Specific Productions and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ve Representations in Spacial-Precu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182-196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Yantis, Steven and Meyer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of Activation in Semantic and Episod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7(2):130-147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