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toncini, Josiane; Bijeljac-Babic, Ranka; Jusczyk, Peter W.; Kenn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i J.; and Mehler, Jac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estigation of Young Infants' Perceptual Representation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21-33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eci, Stephen J. and Liker, Jeffre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king the IQ-Expertise Relation:  When the Critics Go F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96-10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rter, Jam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the Density Hypothesis:  Reply to Krumha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105-106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tterman, Douglas K. and Spry, Kathle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t Smart to Play the Horses?  Comment on "A Day at the Rac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 of IQ, Expertise, and Cognitive Complexity" (Ceci &amp; L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91-95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Ekman, Paul and O'Sullivan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Context in Interpreting Facial Expression: 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and Fehr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86-8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umphreys, Glyn W.; Besner, Derek; and Quinlan, Philip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Perception and the Word Repetit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51-67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umhansl, Caro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the Density Hypothesis:  Comment on C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101-104,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edin, Douglas L. and Edelson, Steph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tructure and the Use of Base-Rate Information From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68-85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iyamoto, John M. and Eraker, Step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plicative Model of the Utility of Survival Duration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3-2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ussell, James A. and Fehr, Beve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Ekman and O'Sulli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89-9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nodgrass, Joan Gay and Corwin,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gmatics of Measuring Recognition Memory:  Applications to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1):34-50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