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erse, Jack and Grimbeek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 Movements and the Associative Basis of Conting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effects: A Comment on Siegel, Allan and Eissenberg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3(1):81-8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umphrey, G. Keith; Herbert, Andrew M.; Symons, Lawrence A.; and K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ka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Collough Effect to ``Form'': a Local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3(1):86-9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sephs, Robert A.; Giesler, R. Brian; and Silvera, Davi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gment by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3(1):21-3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ipley, Thomas F. and Kellman, Phili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otemporal Boundary Formation: Boundary, Form, and Motion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ransformations of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3(1):3-2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iegel, Shepard; Allan, Lorraine G.; and Eissenberg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and Form-Contingent Color After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3(1):91-9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Ulrich, Rolf and Miller, 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Truncation on Reaction Tim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3(1):34-8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