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rown, Joseph S. and Carr, Thoma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s on Perceptual Abstraction in Reading: Asymmetric Transf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face Forms Differing in Typic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6):1277-1296, Nov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ampbell, Kathryn C. and Proctor, Robert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tition Effects With Categorizable Stimulus and Response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6):1345-1362, Nov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ohen, Asher and Curran, 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asks, Knowledge, Correlation, and Dissociations: Com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ruchet and Amorim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6):1431-1437, Nov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Intraub, Helene and Bodamer, Jennif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ndary Extension: Fundamental Aspect of Pictorial Repres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ding Artifa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6):1387-1397, Nov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Kao, Shu-Fang and Wasserman, Edwar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ssment of an Information Integration Account of Contingency Ju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Examination of Subjective Cell Importance and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6):1363-1386, Nov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Mayr, Ulrich and Kliegl, Rein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tial and Coordinative Complexity: Age-Based Processing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igural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6):1297-1320, Nov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Melz, Eric R.; Cheng, Patricia W.; Holyoak, Kieth J.; and Waldm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e Competition in Human Categorization: Contingenc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corla-Wagner Learning Rule?  Comment on Shank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6):1398-1410, Nov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Moss, Helen E. and Marslen-Wilson, Willia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Word Meanings During Spoken Language Comprehension: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ential Semantic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6):1254-1276, Nov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Murdock, Bennet B. and Kahana, Micha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-Strength and List-Length Effects: Reply to Shiffrin, Ratcl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rnane, and Nobel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6):1450-1453, Nov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Perruchet, Pierre and Gallego, J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ion Between Conscious Knowledge and Performance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jects: Reply to Cohen and Curran (1993) and Willingham, Gre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ardone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6):1438-1444, Nov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Sailor, Kevin M. and Shoben, Ed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s of Category Membership on Comparative Jud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6):1321-1327, Nov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Shanks, Davi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ive Versus Contingency Accounts of Category Learning: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lz, Cheng, Holyoak and Waldmann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6):1411-1423, Nov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Shiffrin, Richard; Ratcliff, Roger; Murnane, Kevin; and Nobel, P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AM and the List-Strength and List-Length Effects: Comment on Mur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Kahana (1993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6):1445-1449, Nov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Swinnen, Stephan P.; Walter, Charles B.; Lee, Timothy D.; and Serr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orah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quiring Bimanual Skills: Contrasting Forms of Information Feedb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limb Decou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6):1328-1344, Nov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Whittlesea, Bruce W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lusions of Famili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6):1235-1253, Nov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 Willingham, Daniel B.; Greeley, Thomas; and Bardone, An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sociation in a Serial Response Time Task Using a Recognition Meas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 on Perruchet and Amorim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6):1424-1430, November, 19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