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orowsky, Ron and Besner, Der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Word Recognition Across Orthographies: On the Inte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xt and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2):272-276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layton, Keith and Habibi, 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ibution of Temporal Contiguity to the Spatial Prim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2):263-271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Flexser, Arthu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plications of Item Differences: Commentary on Hintzman and Har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2):338-340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Gardiner, Joh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gency Relations in Successive Tests: Accidents Do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2):334-357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Gernsbacher, Morton Ann and Faust, Mark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chanism of Suppression: A Component of General Compreh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2):245-262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Hintzman, Dougla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gency Analyses, Hypotheses, and Artifacts: Reply to Flexs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d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2):341-345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Johnston, William A.; Hawley, Kevin J.; and Elliott, John M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ibution of Perceptual Fluency to Recognition Jud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2):210-223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Klapp, Stuart T.; Boches, Catherine A.; Trabert, Marilyn L.; and Lo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rd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zing Alphabet Arithmetic: II. Are There Practice Effec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ity Is Achiev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2):196-209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Klatzky, Roberta L.; Lederman, Susan J.; and Matula, Dan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ined Haptic Exploration in Judgments of Objec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2):314-322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Logan, Gordon D. and Klapp, Stuar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zing Alphabet Arithmetic: I. Is Extended Practic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 Automatic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2):179-195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Massaro, Dominic W.; Weldon, Mary Susan; and Kitzis, Steph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Orthographic and Semantic Information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2):277-282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Merikle, Philip M. and Reingold, Ey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ing Direct (Explicit) and Indirect (Implicit) Measures to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nsciou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2):224-233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Ronnberg, Jerker; Lyxell, Bjorn; Samuelsson, Stefan; Erngrund, Kar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ilsson, Lars-Go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tion Failure of Prose-Embedde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2):288-301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Smith, Marilyn Chap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Recruitment of Semantic Information for Word Fragment Comple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idence From Bilingual Pr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2):234-244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Sporer, Siegfried Ludw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ep---Deeper---Deepest? Encoding Strategies and the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man 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2):323-333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 Verfaillie, Karl and d'Ydewalle, G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onal Momentum and Event Course Anticip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ception of Implied Periodical 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2):302-313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