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uch, Bahman and Besner, D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Word Recognition: Evidence for Strategic Control of L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exical Routines in Ora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644-652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wn, Sam C.; Conover, Jerry N.; Flores, Luis M.; and Goodman, Kar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ing and Recall: Do High Clusterers Recall More Tha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rs Because of Clus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710-721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ristianson, Sven-Ake; Loftus, Elizabeth F.; Hoffman, Hun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tus, Geoffre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 Fixations and Memory for Emotio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693-701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aneman, Meredyth and Stainton,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logical Recoding in Silen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618-632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isher, Ronald P. and Chandler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ce Between Recalling Interevent Relations and Specif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722-73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garth, Robin M.; Gibbs, Brian J.; McKenzie, Craig R. M.; and Marq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are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From Feedback: Exactingness and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734-752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oward, Darlene V.; Fry, Astrid F.; and Brune, Caitl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ing and Memory for New Associations: Direct Versus Indirect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779-792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ukatela, Georgije; Turvey, M. T.; and Todorovic, De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phabet Biasing in Bialphabetical Word Perception Auto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ex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653-66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airne, James S.; Riegler, Gregory L.; and Serra, M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sociative Effects of Generation on Item and Order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702-709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erfetti, Charles A. and Zhang, Su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logical Processes in Reading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633-64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eed, Stephen K. and Bolstad, Cheryl 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Examples and Procedures in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753-766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amson, Severine and Zatorre, Ro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Memory for Text and Melody of Songs After Un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l Lobe Lesion: Evidence for D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793-804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Tipper, Steven P.; Weaver, Bruce; Cameron, Sandra; Brehaut, Jamie 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stedo, Ju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ibitory Mechanisms of Attention in Identification an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: Time Course and 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681-692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Tulving, Endel; Hayman, C. A. Gordon; and Macdonald, Caro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-Lasting Perceptual Priming and Semantic Learning in Amnesia: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595-617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Vitkovitch, Melanie and Humphreys, Gly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everant Responding in Speeded Naming of Pictures: It's in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664-680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edell, Dougla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ing Among Models of Contextually Induce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4):767-778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