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Dart, Philip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Derived Dependencies and Connected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1(2):163-188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Fitting, Melv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attices and the Semantics of Logic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1(2):91-116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hallab, Malik and Escalada-Imaz, Gonz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near Control Algorithm for a Class of Rule-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1(2):117-132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Tick, E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- and Buffer-Referencing Characteristics of a WAM-Based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1(2):133-162, August, 199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