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uynooghe, Mau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actical Framework for the Abstract Interpretation of Log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0(2):91-124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in, Yow-Jian and Kumar, Vi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-Parallel Execution of Logic Programs on a Shared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0(2):155-178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Yardeni, Eyal and Shapiro, Eh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ype System for Log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0(2):125-153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