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err, D. R.; Griffis, M.; Sanger, D. J.; and Duffy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ndant Grasps, Redundant Manipulators, and Their Dual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7):973-1000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i, Chang-Jin and Sankar, T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atic Method of Dynamics for Flexible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7):861-891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u, Kai and Lewis, Fran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f Robust Control Techniques to a Mobile Rob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7):893-913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ills, Jame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 and Control Aspects of Flexible Link Robot Manipulat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Mo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7):933-953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Zhan, Chang-de and Song, Shin-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Kinematics of Walking Machines with Pantograph Leg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of Independent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7):955-971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Zhuang, Hanqi; Roth, Zvi S.; and Sudhaka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Fusion Algorithms for Rotation Matrices: A Comparativ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7):915-931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