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kin, Rona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without Communication: Multiagent Schema-Based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351-36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etinkunt, Sabri and Yu, Wen-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 of Finite Dimensional Dynamic Models of Flexible Manip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troll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327-350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, Eduardo; Cain, James T.; and Herrera-Bendezu, Lu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Generation of Symbolic Kinematics for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385-410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athan, P. J. and Singh, Sahje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Ultimate Boundedness Control and Stabilization of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ic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301-326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rtaatmadja, O.; Benhabib, B.; Kaizerman, E.; and Dai, M.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Orientation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365-383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eraji, Homay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-Based Configuration Control of Redundan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3):411-45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