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-Fahed, A. M. and Panagiotopoulos, P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ar Complementarity Approach to the Articulated Multifi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ction G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6):871-887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usone, Joseph and D'Eleuterio, Gabriele M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 Control for End-Effector Position and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ally Flexible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6):847-870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n, C. C.; Yeh, M. K.; and Sung, Cheng-Ku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Analysis and Determination of the Joint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-Drive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6):791-809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ung, W. J.; Chung, W. K.; and Youm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Torque-Based Dynamic Control for Kinematicall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6):811-833,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icosia, S. and Tomei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Global Tracking Controllers for Flexible-Joint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6):835-846, Septem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