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ad,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, A Hebrew-English Bibliographic Trans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4):247-263, December, 1991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ang, Chao-Huang and Krulee, Gil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of Ambiguity in Chinese and Its Application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4):279-315, December, 1991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wasaki, Zenshiro; Yamano, Fumiyuki; and Yamasaki, Noriyu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or Knowledge Base for Machine Transl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ranslation 6(4):265-278, December, 1991-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