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loch, Aijaz A. and Waxman, A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Learning, Adaptive Expectations, and Behavioral Cond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bile Robot MA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3):271-302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lzer, Wolfgang; Takahashi, Masanobu; Ohta, Jun; and Kyuma, Kazu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Quantization in Boltzman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3):405-410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urton, Robert M. and Faris, Willi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ble Evaluation of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3):411-416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allinari, P.; Thiria, S.; Badran, F.; and Fogelman-Soulie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lations Between Discriminant Analysis and Multi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p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3):349-360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atsopoulos, Nicholas G. and Warren, William 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Navigation With a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3):303-318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Ingman, D. and Merlis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inimum Escape Using Thermodynamic Properties of Neural Networ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3):395-404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Ito, Yoshi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of Functions by Supperpositions of a Step or Sigm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nd Their Applications to Neural Network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3):385-394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reinovich, Valdik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itrary Nonlinearity Is Sufficient to Represent All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al Networks: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3):381-384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umar, Sanjay S. and Guez, Al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 Based Adaptive Pole Placement for Neu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3):319-336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anykin, E. A. and Belov, M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-Order Neural Network and Photon-Ech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3):417-420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oftky, William R. and Kammen, Dani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lations in High Dimensional or Asymmetric Data Sets: Heb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3):337-348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eir, Micha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for Self-Determination of Adaptive Learning Rates i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3):371-380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Weymaere, Nico and Martens, Jean-Pi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st and Robust Learning Algorithm for Feedforward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3):361-370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