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ari, S. -I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istic Geometry of the Manifold of Higher-Orde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43-45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um, E. K. and Li, L. K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Theory and Feedforwar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511-51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penter, G. A. ; Grossberg, S. ; and Rosen, D. B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 2-A: An Adaptive Resonance Algorithm for Rapid Category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93-50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berhardt, S. P. ; Daud, T. ; Kerns, D. A. ; Brown, T. X. ; and Thak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ve Neural Architecture for Hardware Solution to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31-44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ossberg, S. and Somers, 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ed Oscillations During Cooperative Feature Lin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tical Model of Visu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53-46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gnizio Burke, L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ing Characterization of Adaptive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85-49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obuchi, Y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Evaluation Functions and Lyapunov Functions of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505-51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ulkarni, A. 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Ill-Posed Problems With Artifici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77,48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ougeot, M. ; Azencott, R. ; and Angeniol, B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Compression With Back Propagation: Improvement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ation Using Different C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467-47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ayburn, D. B. ; Januszkiewicz, A. J. ; Ripple, G. R. ; Truwit, J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y, H. F. ; Young, T. R. ; Klimasauskas, C. C. ; Lee, J. M. 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per, J. R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Mediator Specific Cardiovascular Wavefor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Propagation Neural Networ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525-53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au, H. -C.  and Manry, M. 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ve Improvement of a Nearest Neighbor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4):517-524, August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