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bernethy, Br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ise, Visual Search, and Information Pick-up in Squ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1):63-77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idgeman, Bruce and Fischer, B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ccadic Suppression of Displacement is Strongest in Centr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1):103-111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ruyn, Bart De and Orban, Gu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ance of Velocity Gradients in the P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-Dimensional Rig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1):21-28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wyer, Jonathan; Ashton, Roderick; and Broerse,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mert's Law in the Ames R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1):35-41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ordon, Ian E.; Day, Ross H.; and Stecher, Eri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ived Causality Occurs with Stroboscopic Movement of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mulu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1):17-20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orea, Andrei and Julesz, B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Superiority in a Detection Task with Line-Element Stimuli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1):5-16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ammett, Stephen T. and Smith, Andrew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cker Adaptation in the Periphery at Constant Perceived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1):113-117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oulden, Bernard; Kingdom, Fred; and Gatley, Lin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Deviation of Luminance as a Metric for Contr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-Do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1):79-101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Parks, Theodore E. and Rock, Ir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ory Contours from Pictorially Three-Dimensional Induc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1):119-121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ost, Robert B. and Moore, N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llusion of Goos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1):133-133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chiet, Franc T. and Cain, Willia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or Intensity of Mixed and Unmixed Stimuli under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st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1):123-132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wanston, Michael T.; Wade, Nicholas J.; and Ono, Hir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nocular Representation of Uniform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1):29-34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Vicario, Giovanni B. and Bressan, Pa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s: A New Illusion in the Perception of Roll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1):57-61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Wilcox, Laurie M.; Timney, Brian; and St John,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of Visual Aftereffects and Inferences about Bin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sms in Human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9(1):43-55, Januar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