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dshaw, Mark F.; Frisby, John P.; and Mayhew, John E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very of Structure from Motion: No Evidence for a Spec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nvergent Disparit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351-357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eene, Er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ve Contribution of Contact and Target Lines in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oggendorff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385-388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eller, Mort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Orientation on Visual and Tactual Brail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291-298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uer, Her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 Motion in Depth Resulting from Changing Siz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337-350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laugher, Patric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scopic Viewing: Transfer and Persistence of Revers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 from the Viewing of Photographs to the Real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359-374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olinsky, Regine; Morais, Jose; Content, Alain; and Cary, L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Parts Within Figures: A Developmental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399-408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ierson-Savage, Jane M. and Bradshaw, Joh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of Extracorporeal Space by Vibrotactile Reaction Ti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-left-side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283-290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teinman, Scot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and Parallel Search in Pattern Vi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389-398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arren, William H.; Kim, Elizabeth E.; and Husney, Ro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Ball Bounces: Visual and Auditory Perception of Elas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of the Bounc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309-336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ertheim, Alexan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nal and Extraretinal Information in Movement Perception: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t the Filehne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299-308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ilson, J. T. Lind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of Simultaneous Visu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3):375-383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