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llan, Lorraine G. and Siegel, Shep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Collough Effects as Conditioned Responses: Reply to Dodw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mph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100(2):342-346,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uss, David M. and Schmitt, Davi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xual Strategies Theory: An Evolutionary Perspective on Human M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100(2):204-232,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Davis, D. G. S.; Staddon, J. E. R.; Machado, A.; and Palmer, R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cess of Recurren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100(2):320-341,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Dodwell, P. C. and Humphrey, G.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Important About McCollough Effects? Reply to Allan and Si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100(2):347-350,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Ferreira, Ferna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tion of Prosody During Sentence Proce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100(2):233-253,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Friedrich, J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Error Detection and Minimization (PEDMIN) Strategies in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gnition: A Reinterpretation of Confirmation Bias Phenom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100(2):298-319,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Goldin-Meadow, Susan; Alibali, Martha Wagner; and Chu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 Breckin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itions in Concept Acquisition: Using the Hand to Read the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100(2):279-297,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Medin, Douglas L.; Goldstone, Robert L.; and Gentner, Ded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s for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100(2):254-278,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Murdock, Benne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AM2: A Model for the Storage and Retrieval of Item, Associa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-Or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100(2):183-203,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Poucet, Bru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tial Cognitive Maps in Animals: New Hypotheses on Their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ural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100(2):163-182,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