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sner, Derek; Twilley, Leslie; McCann, Robert S.; and Seergobi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ssociation Between Connectionism and Data: Ar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32-446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penter, Patricia A.; Just, Marcel Adam; and Shell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ne Intelligence Test Measures: A Theoretical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in the Raven Progressive Matric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04-43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Jonathan D.; Dunbar, Kevin;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trol of Automatic Processes: A Parallel Distribu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of the Stroop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332-36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avid N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isman's Search Model Does Not Require Feature Integration: Rejo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eisman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64-46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ng, Peter J.; Bradley, Margaret M.; and Cuthbert, Bruc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otion, Attention, and the Startle Re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377-39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avo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ttention Serve to Integrat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53-45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owak, Andrzej; Szamrej, Jacek; and Latane, Bi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ivate Attitude to Public Opinion: A Dynamic Theory o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362-376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Ortony, Andrew and Turner, Terenc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Basic About Basic Em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315-33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pini, Mauricio R. and Bitterman,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Contingency in Classical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396-40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eidenberg, Mark S.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ords but Still No Lexicon: Reply to Besner et al.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47-452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reisman, 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on the Theme of Feature Integration: Reply to Navon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7(3):460-46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