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p Program Syntax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Projects Unlimited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Bill Valaski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P is sold as shareware, and as such if you find the program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.  Registration is $10 and all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payable to Computer Projects Unlimited. 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ncinnati, Ohio  45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register for the program are entitled to receive the next 3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efore thay are released to the forums of Compuserv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ite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P is a Lisp program syntax checker.  It was designed to scan Li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ocate obvious syntax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matche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matched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of these situations occur, CHECKLSP will sound a warning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has found such an error.  If a mismatched quote mark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SP will display the line number of the source cod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CHECKLSP waits until it is finished scanning the sourc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number of mismatched left or right parenthesis it has foun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no errors in the source file, CHECKLSP will displa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nd a message saying it has found no obv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P was designed primarily to check for common syntax errors in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ue to the fact that AutoLISP was created based on a subse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I believe that the syntax checker will work on any Lisp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 parenthesis must b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Quotation marks must be balanced as they occur in a lin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sp interpreter can ignore these rules, then CHECKLSP will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P has been written in assembly language where tight, fast cod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fference.  This version (1.0) of the program is designed to run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80XXX machines at speeds that are incredible.  CHECKLSP can scan a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 under 3 seconds and report on any erros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P is a typical DOS command line drive program, where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LS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contain the full path\filename.ext for CHECKLSP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If the source file is on another drive, remeber to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.  If no source file is placed after the comman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showing the syntax of how to run the program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pecified is not found, the program will issue a warning and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interested in the next release of th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ill ad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tion of commands (C:Name) and functions (defu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will be checked for balance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-printing of source file to show "stepping" of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dd user-query functions in the event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suggestions on how to improve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please contact me via CIS EasyPlex, ID 73447,20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