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FOOP adds a a rete net for improved perfomance to F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retef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RETEFOOP from the listen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load([retefoop,retepred]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in OOPS there are four options, LOAD, GO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expects the name of a file, since it reads a Prolog te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must be enclosed in single quotes and end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  <w:tab/>
        <w:t>compiles rules into a re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NET displays the re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</w:t>
        <w:tab/>
        <w:t xml:space="preserve">starts the inferencing, and, at least with the ROOM.OKB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begins a dialog initiated by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lists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  <w:tab/>
        <w:t>allows the setting of mess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>end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