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ICE 4.0x              Copyright (C) 1993             Rene' Ja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toolbox is free software; you can redistribute it and/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y it under the terms of the GNU General Public License a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blished by the Free Software Foundation; either version 2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icense, or (at your option) any later version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toolbox is distributed in the hope that it will be useful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WITHOUT ANY WARRANTY; without even the implied warranty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or FITNESS FOR A PARTICULAR PURPOSE. See th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NU General Public License for more details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hould have received a copy of the GNU General Public Licens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ong with this toolbox; if not, write to the: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Free Software Foundation, Inc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675 Mass Ave, Cambridg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 02139, USA.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RICE documentation for more information on the toolbox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ile COPYING for the complete GNU General Public License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reach me by (preferably e-mail):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ne' Jager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elft University of Technology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epartment of Electrical Engineering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Control Laboratory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oom ET 12.06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ekelweg 4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P.O.Box 5031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2600 GA  Delft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he Netherlands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e-mail: R.Jager@ET.TUDelft.NL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phone:  +31-15-78 51 14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fax:    +31-15-62 67 38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elex:  38151 butud nl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   rice3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Rene' J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: Novermber 1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:   documentation for updating RICE 3.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explain how to update applications using RICE 3.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the update will not be so hard. For upgrading RICE 3.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e RICE 4.0 library functions, three ways of upgra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place RICE.H and RICE.C with RICE3X.H and RICE3X.C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in source and include files as well as in make and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s used to include RICE.C directly in your applic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compiling seperately, you can still do this, bu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directory in the include search path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s used to include RICE.H in your application and compile RI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erately, you should compile your application with RICE_UPGRAD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RICE.C can be compil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upgrading (SIMPLE3X; can be found in EXAMPLE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EXAMPLES directory. See the file SIMPLE3X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 See the file RICE.DOC for more info on 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