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Guide to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Grefenst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GENESIS system for func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genetic search techniques.  Genetic algorithms appear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romise as general purpose adaptive search procedur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purpose of making this system available i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use of genetic algorithms on realist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thereby to identify the strengths and weakn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 algorithms.  Comments and bug reports are also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GENEtic Search Imple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SIS 4.7).  Ths system was written to promote the study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function minimization.  Since genetic algorithms ar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ptimizers, the user must provide only an "eval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turns a value when given a particula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ace.  The system is written in the language C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interface between the user-written function and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.  Make files are provided to ease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netic algorithms for the user's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fers several enhancements over previous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he system much more user friendly.  The maj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-level representation that allows the user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 structures as vectors of real numbers, rather than bi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of representation should make the application of GENE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blems easier than ever.  A number of new option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a display mode that includes an interactiv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maximize or minimize the objective function,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-based or proportional selection algorithm, and an opt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code as a transparent lower level 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section provides a general overview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(GA's).  For more detailed discussions, see [5,7].  GA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procedures which maintain a "population" of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objective function f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t) = &lt;x1(t), x2(t), ... , xN(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ucture xi in population P is simply a binary string of length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each xi represents a vector of parameter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(x), but the semantics associated with the vector is unknown to the 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iteration step, called a "generation"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s evaluated, and, on the basis of that evaluat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candidate solutions is formed.  A general ske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ppears in Figur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&lt;-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(t); -- P(t) is the population at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P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termination condition not satisfied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&lt;- 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(t) from P(t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e P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P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A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opulation P(0) is usually chosen at random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population may contain heuristically chosen initia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initial population should conta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Each structure in P(0) is then evaluat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ying to minimize a function f, evaluation migh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and storing f(x1), ...  , f(x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of the population P(t+1) are chosen from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(t) by a randomized "selection procedure" that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number of times an structure is chosen is proportion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performance, relative to the rest of the popula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xj has twice the average performance of all th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(t), then xj is expected to appear twice in population P(t+1)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lection procedure, population P(t+1) contain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of the selected structures in population P(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arch other points in the search space, some 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the new population by means of idealized "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perators." The most important recombination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rossover".  Under the crossover operator, two stru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pulation exchange portions of their binary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by choosing a point at random, called the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exchanging the segments to the right of this 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100:01010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010:1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crossover point has been chosen as indi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uctur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= 100:10100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 = 010:01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serves two complementary search functions.  First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ints for further testing within the schemas alread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.  In the above example, both 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s of the schema 100#####, where the # means "don't c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y evaluating y1, the GA gathers further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.  Second, crossover introduces representatives of new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opulation.  In the above example, y2 is a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#1001###, which is not represented by either "parent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represents a high-performance area of the search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y2 will lead to further exploration i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may be triggered by finding an acceptabl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f(x), by fixing the total number of evaluation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 dependent criter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s of GA's were developed by Holland 1975 [7]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[2,4,6,8].  Theoretical considera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trials to schemas [4,7] show that genet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highly efficient heuristic for information gath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arch spaces.  A number of experimental studies [2,3,4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GA's exhibit impressive efficiency in practic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gradient search techniques are more efficient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 tight constraints (e.g., continuity, low dimens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odality, etc.), GA's consistently outperform bot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various forms of random search on more difficul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) problems, such as optimizations involving dis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, high dimensional, and multimodal objective functions.  GA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lied to various domains, including numer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[2,3], adaptive control system design [5], an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task domains [9].  The next section discusse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modules of this implementation in greater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j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ome of the more important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system.  For full details, see the actual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has three levels of representation for the structur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.  The lowest level, or "packed" representation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both space and time efficiency in manipulating struct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is level of representation is transparent to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, or "string" representation, represents struc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arrays of chars.  For example, the structure 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resented by the string "00110011".  This leve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ish to provide an arbitrary interpretation o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for example, non-numeric concepts.  The third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ing point" representation, will be the appropriate leve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ptimization problems.  At this level, the user can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structures as vectors of real numbers. 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representation by interacting with the "setup"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For each parameter, or "gene", the user specifies its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ber of values, and its output format.  The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the string representation, and transl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-level genes and the lower representation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, the major modules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descriptions will be given at the st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although in some cases, the actual operation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acked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init.c" contains the initialization procedure,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to set up the initial population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d" the initial population with heuristically chosen structur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in a file called "init" (or "init.foo"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s (see below)), and use the "i" option (see "Option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itial population is filled with random struct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option is in effect ("floating point representation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init file must be specified as rea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init file must contain strings,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one generation (see "generate.c")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 selection, mutation, crossover, evaluatio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ion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the process of choosing structures for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uctures in the current generation.  The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see file "select.c") is a stochastic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number of offspring of any structure is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and by the ceiling of the (real-valued)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.  This procedure is based on an algorithm by James B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o allocate to each structure a portion of a spinn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structure's relative fitness.  A single s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determines the number of offspring assigned to eve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is compared to other selection methods in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ointers are then randomly shuffled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re copied into the new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R" option is in effect, selection is based on a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the probability of selecting a structure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 in the population, where the index of the best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ize-1, and the index of the worst structure is 0.  Ranking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remature convergence by preventing "super" individu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ver the population within a few generations.  However,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produces slower improvement than proportional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w population has been selected, mutation is appli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the new population.  (See "mutate.c".) Each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hance (=M_rate) of undergoing mutation.  This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n interarrival interval between mutations, 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of M_rate.  If mutation does occur, a rando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{0,1} for that position.  If the mutated structur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structure, the structure is marked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(see "cross.c") exchanges alleles among adjacent pai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C_rate*Popsize) structures in the new population.  (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s randomly shuffled in the selection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can be implemented in a variety of way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advantages to treating the structures as rings, choo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over points, and exchanging the sections between these points [4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s between the crossover points are exchang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s differ somewhere outside of the crossed segment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, the offspring are different from the paren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pring replace the parents, and are marked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valu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ENESIS, the user must write an evaluation procedure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ucture as input and returns a double precision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be declared in the user'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eval(str, length, vect, g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t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vec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e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tr" is string representation of the structure, "length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"str", "vect" is the floating point representation (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is set), and "genes" is the length of "vect". 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unction is of course application dependent.  Figure 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valu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  file f1.c 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val(str, length, vect, g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[];</w:t>
        <w:tab/>
        <w:t>/* string representation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  <w:tab/>
        <w:t>/* length of bit string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ct[];</w:t>
        <w:tab/>
        <w:t>/* floating point representation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nes;</w:t>
        <w:tab/>
        <w:t>/* number of elements in vec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gen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+= vect[i] * vect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 end of file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An evaluation function for a parab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shows an evaluation function that count the number of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  file f6.c 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val(str, length, vect, g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[];</w:t>
        <w:tab/>
        <w:t>/* string representation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  <w:tab/>
        <w:t>/* length of bit string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ct[];</w:t>
        <w:tab/>
        <w:t>/* floating point representation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nes;</w:t>
        <w:tab/>
        <w:t>/* number of elements in vec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length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+= (str[i] == '0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 end of file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An evaluation function for counting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commonly used test function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.f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should run on most machines with a C compiler. 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uccessfully on both Sun workstations and IBM PC's (using Turbo 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ddress these systems.  The code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rtable, but minor changes may be necessary for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create a new directory, say /usr/yourname/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the files from the distribution diskette in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lso include a subdirectory called test.f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evalu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the file "define.h", set exactly one of the compil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TURBOC to 1, as appropriate for your system.  Use UNIX f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UNIX compatible systems; use TURBOC for Turbo C on DO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either "makefile.unx" or makefile.dos" to Makefil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compile the system, use the make(I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mpile the programs "setup", "report" and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.exe" on DOS or a random archive library "ga.a" under UN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, execute the "setup" program, which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input parameters.  All of this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future use, so you may only need to run "setup" o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response to any prompt gets the default valu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The promp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uffix for file names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is entered, say "foo", then the files for this ru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"in.foo", "out.foo", "log.foo", etc.  Other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"in", "out", "log"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loating point representation [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is is declined, the user will ask th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umber of g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 will take on a range of flaoting point valu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granularity and output format.  The user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 each gene: it's minimum value; it's maximum valu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ues (must be a positive power of 2); the desi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is gene (using printf format, e.g., %7.2f)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repetition count, meaning that there a number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ange, granularity, and output format.  When al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pecified, the information is stored in the "template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prompt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experiment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umber of independent optimizations of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trials per experiment [100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population size [5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length of the structures in bits [3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rossover rate [0.6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mutation rate [0.00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generation gap [1.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gap indicates the fraction of the popul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in each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caling window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ing a numerical function with a GA, it is common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value u(x) of a structure x as u(x) = f_max - f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_max is the maximum value that f(x) can assum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ace.  This transformation guarantees that the performance u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 regardless of the characteristics of f(x).  Often, f_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a priori, in which case we may define u(x) = f(x_ma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, where f(x_max) is the maximum value of any structure evalu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 Either definition of u(x) has the unfortunat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values of x hard to distinguish.  For example, suppose f_max =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generations, the current population might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x for which 5 &lt; f(x) &lt; 10.  At this point, no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lation has a performance which deviates much from the a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selection pressure toward the better stru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agnates.  One solution is to define a new parameter F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alue of, say, 15, and rate each structure against this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f(xi) = 5 and f(xj) = 10, then u(xi) = F_max - f(x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and u(xj) = F_max - f(xj) = 5; the performance of xi now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ice as good as the performance of xj.  The scaling window 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ntrol how often the baseline performance is updated.  If 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then the system sets F_max to the greatest value of f(x)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last W generations.  A value of W = 0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window (i.e.  u(x) = f(x_max) -f(x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trials between data collections [10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many of the best structures should be saved [1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many consecutive generations are permitted without any evaluations occurring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generations between dumps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ndicates no dump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dumps that should be saved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ptions (see below) [ce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eed for the random number generator [123456789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Rank_Min [0.7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inimum expected number of offspring for ranking (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"R" is set).  The Ranking selection algorithm us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under which the worst structure is assigned Rank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pring and the best is assigned (2 - Rank_M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n echoes the input file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NESIS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 produces a random archive called ga.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user's evaluation function.  Suppose the ne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n file f7.c.  Then the following command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alled "ga.f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f=f7 ga.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easier, a c-shell script called "go" is provi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kes two arguments: the first is the root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evaluation function; the second is an op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(as discussed under setup above)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o f7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the user's evaluation function, link it with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rchive, run the program using the in.x1 (and template.x1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roduce a report in file rep.x1.  The report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was designed to encourage experiments with genetic algorith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latively easy for the user to create variations of GEN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for example that you wish to test a new crossover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file called, say, "mycross.c" which contain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rossover()".  This file should "#include extern.h"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global variables (see cross.c).  Now, modify the Make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gets your function instead of the crossover provi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-o  ga.$(f)  $(f).o  mycross.o  ga.a 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compilation of GENESIS itself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such experimentation, most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GENESIS are global.  All global identifiers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capital letter, to minimize conflicts with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dent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NESI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GENESIS assumes a more rudimentary MAKE facil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bjective function, edit eval.c to compu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and recomp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by running GA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command line argument.  This approach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ther functions in GENESIS.  There is also a file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will compile, run and generate a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kpt" - a checkpoint file containing a snapshot of importa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population.  This file is produced if either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or both the number of saved dumps and the dump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ve.  This file is necessary for the restart option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It is also sometimes interesting in its own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mp.&lt;n&gt;" - intermediate checkpoint files produced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dumps is greater than 1 and the dump interval is positive.  "ck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identical to the latest du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" - contains input parameters and initial random number s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t" - contains structures to be included in the initial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have heuristics for selecting plausi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This file is read iff the option "i"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" - logs the dates of starts and restarts.  This file is produ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" option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.error" - logs error messages that precede abo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 first when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" - contains the best structures found by the GA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"min" is indicated by the response to the "save how 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uring setup.  If the number of experiments is greater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structures are stored in "min.n" during experiment number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produced if the number of saved structures is po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"- contains data describing the performance of the GA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f option "c"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" - summarizes the performance of the algorith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e report program from the "out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hema" - logs a history of a single schema.  This fil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mplate" - describes the floating point representation, def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setup program.  This file is required for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file probably should not be edited by hand,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roperly reflected in the Length line of the "i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ave a non-null response, say "foo", to the first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", then all of the above files (except "dump" and "log.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given extension, e.g., "in.foo", "out.foo"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allows a number of options which control the kind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, as well as certain strategies employed during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associated with a single character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responding to the "options" prompt with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haracters.  If no options are desired,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typing ".".  Options may be indicated in any ord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invoked independently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evaluate all structures in each generation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ing a noisy function, since it allows the GA to s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ucture several times.  If this option is not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which are identical to parents are not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: at the end of the experiments, write the average best value (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ll experiments)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: collect statistics concerning the convergence of the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are written to the "out" file, after every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" trials.  The intervals are approximate, sinc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nly at the end of a generation.  Option "c" impli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.  Option "c" is expensive relative to option "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: collect statistics concerning the performance of the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are written to the "out" file, after every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" trials.  The intervals are approximate, sinc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nly at the end of a generation.  This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screen under the "D" and "I"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: dump the current population to "ckpt" file AFTER EACH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ay considerably slow down the program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each evaluation represents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: display mode.  Performance statistics are prin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: use the "elitist" selection strategy.  The elitis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s that the best performing structure always survive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generation to the next.  In the absence of this strateg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best structure disappears, thanks to cross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: use the floating point representation specifi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set, structure in the init file must be specified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tructures in the min file will be printed in float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kpt file will also show the interpreted genes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repres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: use Gray code.  A Gray code is sometimes useful i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genetic algorithms.  Gray codes have the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integer values differ at exactly one bit position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codes avoid unfortunate effects of "Hamming cliffs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values, say 31 and 32, differ in every position of thei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inary representations (01111 and 10000, respectivel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has no effect unless option "f" is also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: read structures into the initial population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ill be read from the "init" file. 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structures than the population needs, the remain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itialized randomly.  Note: it is good practice to al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some randomness in the initial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: interactive mode.  Display mode is enabled, and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screen after each generation.  In additio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command to control the operation of the genetic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: log activity (starts and restarts) in the "log" file. 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lso end up in the "log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: dump the last generation to the "ckpt" file. 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art the experiment at a later time, using option "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: maximize the evaluation function.  The default i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: at the end of the experiments, write the average onli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o the standard output.  Online performance is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valuations during the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: at the end of the experiments, write the averag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easure to the standard output.  Offline performa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of the best curren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: restart a previously interrupted execution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kpt" file is read back in, and the GA takes up where it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: Rank bas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: trace the history of one schema.  This options require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schema" exist in which the first line contains a stri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one structure and which contains only the characters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and "#" (and no blanks).  The system will append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file after each generation describing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indicated schema (number of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tness, etc.).  The lines are also printed on screen unde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I"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: trace each major function call.  (FOR DEBUGGING.)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re written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" or "C" option is selected, a repor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GA can be produced by the "report" program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ort" with the same command line argument used for running the 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a.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ort foo &gt; rep.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ummarizes the mean, variance and rang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, including online performance, offline perform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erformance of the current population, and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nline performance is the mean of all evaluations.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the mean of the current best evaluations.  See [5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c" is selected, three additional measur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of the GA are printed: "Conv"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in which at least 95% of the population has the sam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t" indicates the number of positions in which 100%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.  "Bias" indicates the average percentag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value in each position.  That is, a bias of 0.75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verage, each position has converged to 75% 0's or 75% 1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bias is 0.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shows an example of a user-defined evaluation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f(x) = sum [(xi)^2], where  -5.12 &lt;= xi &lt;= 5.11, i=1,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i is represented by 10 bits, so that the structure length is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nularity for each xi is 0.01.  The minimum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 (Of course, this problem does not require the ful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algorithms and can be more appropriately solved using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techniq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uffix []: 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 point representation [y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: -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: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(must be a power of 2)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%7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s [10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Size [5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[3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over Rate [0.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Rate [0.00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Gap [1.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ize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Interval [100]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Saved [10]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Gens w/o Eval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Interval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s Saved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[acefgl]: acef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Seed: [123456789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Min [0.7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"in.ex1" is created and echoed to the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ials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Siz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over Rate =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Rate =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Gap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Windo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Interval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Save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Gens w/o Ev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Interv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 Sa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= acef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eed =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Min =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template.ex1"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: -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: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%7.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: -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: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%7.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: -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: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%7.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hell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o f1 e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=f1 ga.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.f1 e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1 &gt; rep.e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a.f1 executes.  The raw output data is s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.ex1", and the values of the global variables, includ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are sent to "ckpt.ex1." The report generator produ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.ex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.ex1 for ga.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 Aug 14 10:38:42 ED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rials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Siz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over Rate = 0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ation Rate =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Gap =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ing Windo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Interval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Save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Gens w/o Ev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Interv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s Sa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= acef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Seed =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Min = 0.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  Trials  Lost  Conv   Bias    Online    Offline      Best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50     0     0  0.568   2.74e+01   7.27e+00   2.02e+00   2.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200     0     0  0.607   2.06e+01   2.78e+00   7.03e-01   1.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400     1     1  0.659   1.51e+01   1.74e+00   7.03e-01   6.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600     2     3  0.697   1.18e+01   1.36e+00   5.45e-01   3.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800     3     5  0.725   9.48e+00   1.11e+00   3.04e-01   2.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1000     3     7  0.742   7.93e+00   9.40e-01   1.17e-01   1.49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best structures are saved in file "min.ex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t min.e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04   0.05  -0.49    2.442e-01    19  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20   0.00  -0.52    3.104e-01    19   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6   0.25  -0.17    1.170e-01    19   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35  -0.04  -0.49    3.642e-01    19  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17   0.07   0.52    3.042e-01    14   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minfile displays one structure, its evalu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nd trials counters at the time of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continue this experiment, edit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.ex1" to increase the total number of trials and to add "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go f1 e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shes to thank the many users of GENESI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.  Further suggestions an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ed.  Of course, the responsibility for any remaining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ames E.  Baker, "Reducing bias and inefficiency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" in Genetic Algorithms and Their Applications: Proc.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.  Conf.  , ed.  J.  J.  Grefenstette, pp.  14-21, LEA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, July 19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.  D.  Bethke, Genetic algorithms as function optimizers, Ph. 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, Dept.  Computer and Communication Sciences, Univ. 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.  Brindle, Genetic algorithms for function optimization, Ph. 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is, Computer Science Dept., Univ.  of Alberta, 198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K.  A.  DeJong, Analysis of the behavior of a class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systems, Ph.  D.  Thesis, Dept.  Computer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, Univ.  of Michigan, 19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K.  A.  DeJong, "Adaptive system design: a genetic approach,"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  Syst., Man, and Cyber., vol.  SMC-10, no.  9, pp.  566-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.  19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D.  R.  Frantz, Non-linearities in genetic adaptive search, Ph. 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, Dept.  Computer and Communication Sciences, Univ. 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J.  H.  Holland, Adaptation in Natural and Artificial Systems, Un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gan Press, Ann Arbor, 19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.  B.  Hollstien, Artificial genetic adaptation in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h.  D.  Thesis, Dept.  Computer and Communication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.  of Michigan, 197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.  F.  Smith, "Flexible learning of problem solving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daptive search," Proc.  8th Intl.  J.  Conf.  Artif.  In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JCAI), Aug.  198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