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?%G!&lt;%?Dj5AJ]&lt;i%f!&lt;%F%#%j%F%#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5!G=35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a%?%G!&lt;%?Dj5AJ]&lt;i%f!&lt;%F%#%j%F%#$O!"%F!&lt;%V%k$NDj5A5Z$SJ]&lt;i$r9T$&amp;$?$a$N%f!&lt;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#%j%F%#$G$"$j!"0J2&lt;$N5!G=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#$B%F!&lt;%V%kDj5A$NEPO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#$B%F!&lt;%V%kDj5A$N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#$B%F!&lt;%V%kDj5A$N99?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#$B%F!&lt;%V%k&gt;pJs$N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#$BB0@-&gt;pJs$N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#$B%F!&lt;%V%kL&gt;0lMw$N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#$B%(%/%9%F%s%H3HD%%5%$%: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#$B%F!&lt;%V%k%b!&lt;%I$NJQ99#(B(local -&gt;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Ds6!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#$B%F!&lt;%V%kDj5A$NEPO?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reate_table( Fi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#$B$K;XDj$5$l$?I8=`F~NO%U%!%$%k$h$j#(BSchema,Table_option,Mode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h$j=P$7$F!"%F!&lt;%V%kDj5A$NEPO?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0!"#(BFile_name#$B$K;XDj$9$kI8=`F~NO%U%!%$%k$K$O!"0J2&lt;$N%U%)!&lt;%^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!&lt;%?$,3JG&lt;$5$l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Z%U%)!&lt;%^%C%H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( &lt;Schema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( &lt;Table_option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( &lt;Table_mode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ZFbMF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chema&gt;       ::= TERM #$B!J%F!&lt;%V%kDj5A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Table_option&gt; ::= LIST #$B!J#(B(2)#$B$N#(BTable_option#$B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Table_mode&gt;   ::= ATOM #$B!J#(B(2)#$B$N#(BTable_mode#$B;2&gt;H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reate_table( Schema, Table_option, Table_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a         ::= TERM#$B!J!a%F!&lt;%V%kDj5A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option   ::= "[]" | "["&lt;Option&gt; {","&lt;Option&gt;}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      ::= "record_area""("&lt;Init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index_area""("&lt;Init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overflow_area""("&lt;Init_size&gt;","&lt;Increase_size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location""("&lt;LDBMS_ID&gt;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_size&gt;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crease_size&gt;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DBMS_ID&gt;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mode     ::= "sdb" | "mdb" | "local_sdb" | "local_m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?t$K;XDj$5$l$?FbMF$G%F!&lt;%V%kDj5A$NEPO?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#$B%F!&lt;%V%kDj5A$N:o=|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table( Tab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#$B$G;XDj$5$l$?%F!&lt;%V%k$N:o=|$r9T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:o=|$,@.8y$7$?&gt;l9g$O#(Bnormal#$B!"&lt;:GT$7$?&gt;l9g$O%(%i!&lt;&gt;pJs$rI8=`=PNO&gt;e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#$B%F!&lt;%V%kDj5A$N99?7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odify_schema( Fi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#$B$K;XDj$5$l$?I8=`F~NO%U%!%$%k$h$j#(BSchema#$B$r&lt;h$j=P$7!"%F!&lt;%V%k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ACf$K5-=R$5$l$F$$$k%F!&lt;%V%kL&gt;$N%F!&lt;%V%kDj5A$r99?7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0!"#(BFile_name#$B$K;XDj$9$kI8=`F~NO%U%!%$%k$K$O!"#(B(1)#$B$HF1$8%U%)!&lt;%^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!&lt;%?$,3JG&lt;$5$l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modify_schema( Table_name, Fi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#$B$K;XDj$5$l$?I8=`F~NO%U%!%$%k$h$j#(BSchema#$B$r&lt;h$j=P$7!"#(B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K;XDj$5$l$?%F!&lt;%V%k$N%F!&lt;%V%kDj5A$r99?7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0!"#(BFile_name#$B$K;XDj$9$kI8=`F~NO%U%!%$%k$K$O!"#(B(1)#$B$HF1$8%U%)!&lt;%^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!&lt;%?$,3JG&lt;$5$l$F$$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modify_schema( Table_name, New_table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table_name ::= AT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#$B$K;XDj$5$l$?%F!&lt;%V%k$N%F!&lt;%V%kL&gt;$r#(BNew_table_name#$B$K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!&lt;%V%kL&gt;$K#(Brename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v8=:_!"%+!&lt;%M%kB&amp;$G%j%M!&lt;%`5!G=$,L$%5%]!&lt;%H$G$"$k$?$a!"Ev%a%C%;!&lt;%8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HMQ$9$k$H%(%i!&lt;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#$B%F!&lt;%V%k&gt;pJs$N;2&gt;H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table_info( Tab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#$B$K;XDj$5$l$?%F!&lt;%V%k$N&gt;pJs$rI8=`=PNO&gt;e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!&lt;%V%k&gt;pJs$N;2&gt;H$K@.8y$7$?&gt;l9g$O0J2&lt;$K&lt;($9&gt;pJs$r!"&lt;:GT$7$?&gt;l9g$O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pJs$rI8=`=PNO&gt;e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_name       : #$B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_ID         : #$B%F!&lt;%V%k#I#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_mode       : #$B%F!&lt;%V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           : #$B=jM-&lt;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_time      : #$B:n@.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_access_time : #$B:G=*%"%/%;%9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ma           : #$B%F!&lt;%V%kDj5A!J%9%-!&lt;%^!K#(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inality      : #$B%l%3!&lt;%I7o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_area_size   : #$B;HMQ:Q$_NN0h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_size    : #$B%(%/%9%F%s%H3HD%%5%$%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RID          : #$B:GBg#R#I#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D_LPN          : #$B#T#B#D$N#L#P#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#$BB0@-&gt;pJs$N;2&gt;H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attribute_info( Table_name , Att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_name      ::= " '*' " |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#$B$K;XDj$5$l$?%F!&lt;%V%k$N#(BAttr_name#$B$K;XDj$5$l$?B0@-$N&gt;pJs$rI8=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PNO&gt;e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0@-&gt;pJs$N;2&gt;H$K@.8y$7$?&gt;l9g$O0J2&lt;$K&lt;($9&gt;pJs$r!"&lt;:GT$7$?&gt;l9g$O%(%i!&lt;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I8=`=PNO&gt;e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_type        : #$BB0@-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_id</w:t>
        <w:tab/>
        <w:t xml:space="preserve">  : #$BB0@-#I#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_type</w:t>
        <w:tab/>
        <w:t xml:space="preserve">  : #$B%G!&lt;%?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_data_length  : #$B:GBg%G!&lt;%?D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</w:t>
        <w:tab/>
        <w:tab/>
        <w:t xml:space="preserve">  : #$B%-!&lt;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_id</w:t>
        <w:tab/>
        <w:t xml:space="preserve">  : #$B%$%s%G%C%/%9#I#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</w:t>
        <w:tab/>
        <w:tab/>
        <w:t xml:space="preserve">  : #$B%"%/%;%9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</w:t>
        <w:tab/>
        <w:tab/>
        <w:t xml:space="preserve">  : #$B6uCM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eign_key</w:t>
        <w:tab/>
        <w:t xml:space="preserve">  : #$B30It%-!&lt;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flow</w:t>
        <w:tab/>
        <w:t xml:space="preserve">  : #$B$"$U$l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_nest</w:t>
        <w:tab/>
        <w:t xml:space="preserve">  : #$B%*%+%l%s%9$N?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_name</w:t>
        <w:tab/>
        <w:t xml:space="preserve">  : #$B?FB0@-$N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_path</w:t>
        <w:tab/>
        <w:t xml:space="preserve">  : #$B%"%/%;%9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_path</w:t>
        <w:tab/>
        <w:t xml:space="preserve">  : #$BB0@-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ing_path</w:t>
        <w:tab/>
        <w:t xml:space="preserve">  : #$B%j%T!&lt;%F%#%s%0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_kind</w:t>
        <w:tab/>
        <w:t xml:space="preserve">  : #$BB0@-CM$N&lt;oN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inality</w:t>
        <w:tab/>
        <w:t xml:space="preserve">  : #$BB0@-CM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st_sequence    : #$B%M%9%H!&amp;%7!&lt;%1%s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izontal_partition_info : #$B?eJ?J,3d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ld_name</w:t>
        <w:tab/>
        <w:t xml:space="preserve">  : #$B;RB0@-L&gt;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#$B%F!&lt;%V%kL&gt;0lMw$N;2&gt;H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table_list(LDBMD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MS_id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MS_id#$B$K;XDj$5$l$?%m!&lt;%+%k#D#B#M#S&gt;e$N%F!&lt;%V%kL&gt;0lMw$rI8=`=PNO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PNO$9$k!#%F!&lt;%V%kL&gt;0lMw$N3MF@$K&lt;:GT$7$?&gt;l9g$O%(%i!&lt;&gt;pJs$rI8=`=PNO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#$B%(%/%9%F%s%H3HD%%5%$%:$NJQ99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_extent_increase_size( Table_name, Extent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_list    ::= "[" &lt;Extent_info&gt; { "," &lt;Extent_info&gt;}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tent_info&gt;  ::= "record_area""(" &lt;Increase_siz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index_area""(" &lt;Increase_siz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overflow_area""(" &lt;Increase_siz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crease_size&gt;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_info#$B$K;XDj$5$l$?%(%/%9%F%s%H$N3HD%%5%$%: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Q99$K@.8y$7$?&gt;l9g$O#(Bnormal#$B!"&lt;:GT$7$?&gt;l9g$O%(%i!&lt;&gt;pJs$rI8=`=PNO&gt;e$K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#$B%F!&lt;%V%k%b!&lt;%I$NJQ99MQ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to_global( Tab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  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#$B$K;XDj$5$l$?#(Blocal#$B%b!&lt;%I$N%F!&lt;%V%k$r#(Bglobal#$B$K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!&lt;%V%k%b!&lt;%I$NJQ99$K@.8y$7$?&gt;l9g$O#(Bnormal#$B!"&lt;:GT$7$?&gt;l9g$O%(%i!&lt;&gt;pJ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=PNO&gt;e$K=PNO$9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