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(C)1992 Institute for New Generation Computer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#$BG[I[$=$NB&gt;$O#(BCOPYRIGHT#$B%U%!%$%k$r;2&gt;H$7$F2&lt;$5$$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(Read COPYRIGHT for detailed informat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               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Kappa-II                                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Buffer manager / Buffer object      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               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----    Document File    ----     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               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'88,2,25  Thursday      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MTC  Gen Sugizaki       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               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+----|----+----|----+----|----+----|----+----|----+----|----+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10        20        30        40        50        60        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Document File of Kappa-II Buffer manager and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    Version 0.0   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File &amp; Class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---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File Name     |         Class  Name          |      Comment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=================+==============================+====================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CATALOG.COM   |                              |Catalog command file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--------------|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KP_BFM.DOC    |                              | Document File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--------------|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KP_BFMNAG.ESP  | kappaBFM_manager             | manager class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--------------|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KP_BFMUBT.ESP  | kappaBFM_using               | using buffer object|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_buffer_object_table |       control table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--------------|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KP_BFMBCT.ESP  | kappaBFM_charge_tables       | valious buffer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              |      object tables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--------------|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KP_BFOBJE.ESP  | kappaBFM_buffer_object       | buffer object table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--------------|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KP_BUFFER.MACRO | kappaBFM_macro_bank          | BFM macro bank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--------------|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Outside supply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Buffer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class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Method name  &amp;  Parameter                   |        Comment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===============================================+=====================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:create(#kappaBFM_manager,^$BFM)              | used by  SVM only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instanc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Method name  &amp;  Parameter                   |        Comment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===============================================+=====================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:set_up($OBJ,$User_OBJ,System_parameter)      | used by  SVM only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:get_read_only_SDBbuffer($OBJ,User_OBJ,       | SDB_BFO is SDB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Priolity,LPN_list,^$SDB_BFO)    |     buffer object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:get_SDBbuffer($OBJ,$User_OBJ,Priolity,       |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LPN_list,^$SDB_BFO) |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:assign_SDBbuffer($OBJ,$User_OBJ,             |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Priolity,LPN_list,^$SDB_BFO)    |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:reread_SDBbuffer($OBJ,$User_OBJ,             |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Priolity,LPN_list,$SDB_BFO)     |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:assign_increase_SDBbuffer($OBJ,$User_OBJ,    |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Priolity,LPN_list,$SDB_BFO)     |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:decrease_SDBbuffer($OBJ,$User_OBJ,           |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Priolity,LPN_list,$SDB_BFO)     |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:modify_SDBbuffer($OBJ,$User_OBJ,             |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Priolity,LPN_list,$SDB_BFO)     |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:release_SDBbuffer($OBJ,$User_OBJ,            |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Priolity,LPN_list,$SDB_BFO)     |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:release_all_SDBbuffers($OBJ,$User_OBJ)       |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:delete_SDBbuffer($OBJ,$User_OBJ,$SDB_BFO)    |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:assign_MDBbuffer($OBJ,$User_OBJ,             |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MDBbuffer_list,^$MDB_BFO)   |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:modify_MDBbuffer($OBJ,$User_OBJ,             |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MDBbuffer_list,^$MDB_BFO)   |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:increaseMDBbuffer($OBJ,$User_OBJ,            |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MDBbuffer_list,$MDB_BFO)    |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:delete_MDBbuffer($OBJ,$User_OBJ,             |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$Table_OBJ,$MDB_BFO)    |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:delete_MDBbuffer($OBJ,$User_OBJ,$MDB_BFO)    |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:egt_index_MDBbuffer($OBJ,$User_OBJ,          |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MDBbuffer_list,^$MDB_BFO)   |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:delete_index_MDBbuffer($OBJ,$User_OBJ,       |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$Table_OBJ,Index_BFO_list)  |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:read_page_list($OBJ,$User_OBJ,BFO_list)      | BFO is state3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:statistics($OBJ,$User_OBJ,^Information)      |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Buffer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instanc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Method name  &amp;  Parameter                   |        Comment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===============================================+=====================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:get_buffer($OBJ,^Current_buffer)             |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:get_BI($OBJ,^Before_image)                   |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:set_BI($OBJ,Before_image)                    |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:add_BI($OBJ,Before_image)                    |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:delete_BI($OBJ,^Deleted_before_image)        |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:get_AI($OBJ,^After_image)                    |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:set_AI($OBJ,After_image)                     |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:add_AI($OBJ,After_image)                     |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:subtract_AI($OBJ,Subtract_LPN,               |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^Subtracted_after_image)    |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:delete_AI($OBJ)                              | for SDB only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:delete_AI($OBJ,^After_image)                 | for MDB only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:replace_AI($OBJ,New_after_image)             |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:get_buffer_mode($OBJ,^Buffer_mode)           |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:set_buffer_mode($OBJ,Buffer_mode)            |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:get_state($OBJ,^State)                       |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:set_state($OBJ,State)                        |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:get_current_image($OBJ,^Current_image)       |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:set_current_image($OBJ,Current_image)        |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:get_buffer_count($OBJ,^Buffer_string_count)  |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:set_buffer_count($OBJ,Buffer_string_count)   |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:get_priolity($OBJ,^Priolity)                 |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:set_priolity($OBJ,Priolity)                  |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:get_position($OBJ,^Position)                 |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:set_position($OBJ,Position)                  |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:get_forward_buffer($OBJ,^Forward_buffer)     |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:set_forward_buffer($OBJ,Forward_buffer)      |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:get_backward_buffer($OBJ,^Backward_buffer)   |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:set_backward_buffer($OBJ,Backward_buffer)    |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    End of Document File    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