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C)1992 Institute for New Generation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G[I[$=$NB&gt;$O#(BCOPYRIGHT#$B%U%!%$%k$r;2&gt;H$7$F2&lt;$5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(Read COPYRIGHT for detailed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CM   Sort record module LIST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     | 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_PCSRBL.ESP  | kappaPCM_sort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_PCSRMER.ESP  | kappaPCM_sort_as_merge_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_PCSRPR.ESP  | kappaPCM_sort_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_PCSRQI.ESP  | kappaPCM_sort_as_quick_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_PCSRT.MACRO | kappaPCM_sort_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_PCSRTAN.ESP | kappaPCM_sort_command_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_PCSRTMN.ESP | kappaPCM_sort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P_PCSRTSTAP.ESP| kappaPCM_sort_set_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