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 phase space in advance. Hence the necessity of multiple embed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#[32mDIMCALC#[37m is written to the file #[35mDIMCALC.RGR#[37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list after this demonstration is co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