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3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 Software brings the tools of modern dynamics to you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p computer. Our programs have been used in the classroom and research 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ver a dozen countries. You can use them to study mathematical mod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data. At this writing, there are two Dynamical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al Software: I provides the basics. More advanced techniques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with Dynamical Software: II. The two packages are completely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re is a discount if they are purchased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Dynamical Software was designed as a serious research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chosen to present examples that are reasonably representative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n terms of computational intensity. On a 12 Mhz 80286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-processor and a fast (28 msec) disk, this demonstration requi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minutes. The program is divided into six sections. On your first pass,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2 must be run before your proceed to Sections 3 and 4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 can be viewed in an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