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Identification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R. Gunn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a fast and innovative object recogni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a combination of digital signal processing techniques and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monstrator uses a simple paint program to allow the user to draw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that are either learned or identified. These shapes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Recognizing freehand shapes demonstrates the power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rning, identifying and telling one shape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program is simple. With the mouse one draws an object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rawing area. The outline is then filled in and the "LEARN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A knowledgebase is then selected to add the shape t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base consists of four &lt;obj.lrn&gt; files. Three of them ar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riangle, a box and a circle. The fourth is a user defined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object 1. Once the knowledgebase is selected the program fi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s and adds the shape to the selected knowledgebase. If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knowledgebase files one is created. Several "learning runs"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similar objects to create a tolerant knowledgebase. Th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</w:t>
        <w:tab/>
        <w:t xml:space="preserve">triangle knowledge bases can be used as user define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bases by eraseing the &lt; xxx.lrn &gt; file and starting over.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can be compared to boxes and ovals to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a shape is similar to learning except the "IDENT" butto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hen looks for an object of the current drawing color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found it, will focus on the shape and compare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base files. It then reports which object the shape most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s if it resembles any greater than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ideo objec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Production lin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Production line qua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Target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each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Learning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n IBM PC-AT with 640K RAM, an EGA or VGA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mouse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ast object locating and focus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Simple edge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bject knowledgebase is small (400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oking, focusing, and identification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arallel process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Objects can be located anywhere on the screen at any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Neural network provides gradual degradation in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or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o be learned or recognized by this algorithm must b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solid (no holes). This algorithm can be expanded to encom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icated shape outlines at the expense of speed.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cate object of current drawing color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ocus on object quickly and find it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nd object edges and norm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nd best fit of edges by rotating object within knowled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ompare object with knowledgebase and calculate per ce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