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ucls.zip  123,82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demo programs are included, for the training and analys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layer perceptron (MLP) neural networks for classification.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 have sigmoidal hidden units sigmoidal output uni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programs are demos in that the training data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4 or fewer inputs or 16 inputs, 800 or 16 or fewer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, and 4 or fewer outpu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P designs MLP classification networks using back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P). Nonstandard features in this program are (1) batching of 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is allowed, (2) The learning factor is adaptiv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the importance of each input feature is calcula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-squared training error (MSE) and classification error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lculated and printed for each it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2 designs MLPs for classification using a fast techniq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 are often better than those from BP and can be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o two orders of magnitude faster. The classificatio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and MSE are calculated and printed for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od analyzes MLP networks trained via BP or In2.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units can be pruned under us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atecon converts the weight file from Inmap or BPma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asily understood formatted form, or vice versa. Th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users to process networks from other neural net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and vice ver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