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eumap.zip   Size; 206,74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demo programs are included, for the training and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yer perceptron (MLP) neural networks for mapping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have sigmoidal hidden units and linear activ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units. The enclosed programs are demos i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data file must have exactly 300 training patter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 or fewer inpu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Pmap designs MLP mapping networks using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P). Nonstandard features in this program are (1) batching of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s allowed, (2) The learning factor is adap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e importance of each input feature is calculated. Mean-squ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(MSE) is calculated and printed for each ite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Root Mean-squared error (RRMSE) is calculat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map designs MLPs using a fast technique. Netwo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better than those from BPmap and can be designed one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of magnitude faster. The RRMSE is calculated and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odc analyzes MLP networks trained via BPmap or In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useful units can be pruned und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est3 applies a trained MLP to a data file, and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ayer signals and the desired outputs to a user-chos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RRMSE is calculated and printed after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tecon converts the weight file from Inmap or BP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ily understood formatted form, or vice versa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process networks from other neural ne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and vice ver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