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Regular Expressions to Non-Deterministic Finite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this morning, I decided to write a demo program to illust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lgorithm that efficiently converts Regular Expressions to NF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bout to describe this algorith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is read from standard input (or from a file by file re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series of comma-separated equa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=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regular expression.  The expressions can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0) 0 ------- to denote the emp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1 ------- to denote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x ------- any valid 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L -------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[A] ----- denotes the regular expression 1 |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A+ ------ denotes the regular expression A A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A* ------ ITERATION (the set 1 | A | A A | A A A |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 A | B --- ALTERATION (the union of 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 A B -----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se are valid 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[b+ a*])+ | c*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* (b a*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the minimal deterministic finite automaton listed in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For example, the NFA corresponding the the regular expressions abov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[b+ a*])+ | c*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 a 1 |  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 1 |  a 1 | 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 a 3 |  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 b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* (b a*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 1 |  a 0 |  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side represents the state, and the right hand side the su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ands.  A 1 by itself indicates that this state is an accep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regular expression, 1, and 4 are both accepting sta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ollowed by a state number denotes an arc.  For example, state 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labeled a pointing to state 1, and an arc labeled c pointing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ands are seperated from each other by a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0 is always the star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, where they occur will be listed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 Number] Descripti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 messages are directed to the standard error file, no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 is a regular expression, then the reduction rules below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for when E takes on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x         -&gt;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L         -&gt; 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[A]       -&gt; 1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A+        -&gt; A (1 |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A*        -&gt; 1 | 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0 | A    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A | 0    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A | B     -&gt; a | b, where A and B reduce respectively to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0 A      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1 A      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[A] B     -&gt; B |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A+ B      -&gt; A (B |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A* B      -&gt; B | 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(A | B) C -&gt; A C |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(A B) C   -&gt; A (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pplied recursively to subexpressions in E, exce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noted with the alternation A | B, but are only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tion, the following can be proven to be the general normal form for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sum of terms of the form 1 and x A (0 = empty sum), where x is a lite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, A, in each term of the form x A in the sum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 the NFA.  Each newly generated state is reduced to normal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, and this in turn may generate more new states.  When all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generated from the top-level expression have been fully redu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n NFA representing the original expression.  This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lt.  In fact, I believe it is LINEAR with respect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's parse tree with a coefficient &lt;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ake t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a* (b a*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represent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x0 x1, where x0 = a*, x1 = x2*, x2 = b 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 redu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x0 x1 = a* x1 -&gt; x3 | x1, where x3 = a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rive E's normal form, x1 and x3 have to be re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x3: alread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= x2* -&gt; 1 | x2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o derive x1's normal form, x2 x1 needs to be re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x1 = (b x0) x1 -&gt; b (x0 x1) = b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x1 reduces to: x1 -&gt; 1 | b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 reduces to: E -&gt; x3 | x1 -&gt; a E | 1 | b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 wrote takes these exact steps to derive an NF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ison E.  And it just so happens that for this example, 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"state" in the N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ompare this with the one described in Berry and Sethi ("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to Deterministic Automata" Theoretical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mple: (a1 b2 | b3)* b4 a5 with the my algorithm will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on below (listed in equation form) with the starting state X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0 =   a1 X1 |       | b3 X0 | b4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1 =           b2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2 =                                  a5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3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ort summary detailing some of the internal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ser used was generated by a proprietary algorithm based,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lgorithm presented here.  It was derived from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 = "0" | "1" | x | "(" Ex ")" | "[" Ex "]" | Ex "+" | Ex "*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Ex | Ex "|"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tural precedence rules used for resolving ambiguities.  Thi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2 state parser, with 1 ambiguous state resolved using an "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 action table is a func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xical Item x Context --&gt;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a lexical item, matches it against the current context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Expressio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the parse is a directed acyclic graph representing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ith all the repeating subtrees merged.  Each subexpression tha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an index and is stored in a hash table to facilitate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imination of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ing function (i(E)) is inductively defined in terms of a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index(x)) on symbo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(0) = f0, i(1) =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(x) = f2(index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([E]) = f3(i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(E+) = f4(i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(E*) = f5(i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(E1 E2) = f6(i(E1), i(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(E1 | E2) = f7(i(E1), i(E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anges of the functions f2, f3, f4, f5, f6, f7 and the values f0,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disjoint partition of the range of the index function i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plicity, f2, f3, f4, and f5 are chosen to be linear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and f7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(DUP(a,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linear, and where DUP maps: range(i) x range(i) onto range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of indexing has the effect of giving only expres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yntatic form the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b-expression is stored in an equation of one of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= x, where x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=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= labe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= 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= label |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= 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each equation will be one regular expression,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.  However, other expressions that are genera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FA is produced will also be associated with this equatio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 will actually represent a class of express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be equivalent up to the current point in processing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ow monot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akeExp(L, Type, Arg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new expression of the given type and consisting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create a new equation (Label) for it, if L =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 &gt;= 0, then the new expression will be created but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hand side of the equation labeled L.  This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rule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Generating the N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State(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 the reduction algorithm described above to the expre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of the equation labeled Q until normal form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algorithm will also be applied on each of the ne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recursively until all states (i.e. all equation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) have been ful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consists of replacing the right-hand side of the eq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y a new regular expression, as outlined by the reduc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until normal form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FA that is generated is usually very close to being a mininal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utomaton.  But in general, it is not deterministic,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pply the standard algorithms to generate a minimal DFA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, if you want to obtain an DFA.  Since the rest of the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be linear, if there's any exponential blow-up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egular expression to a DFA, it will occur in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, a stub routine WriteStates() will display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 the format described above.  This routine is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by the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ne.  This algorithm was transcribed directly from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hat is heavily used by me and second-nature to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