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type  -  get name of computer hardwar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tring identifying the generic name of the hardwar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 running  COMMON  LISP.   The  exact  name  is  imple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.  If no appropriate  value  can  be  determined,  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turned value is imple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nd vers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chine-type) =&gt; "Super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7, machine-instance, 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