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directory  -  get the directory component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rectory component of PATH.  The directory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 components  of  a  pathname (the other five are device, hos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and version).  PATH must be a pathname, string, symbol, 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PATH is a stream, it must be, or have been, open to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mponent of a pathname is  implementation-depend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either  nil  or  :wild.   nil  indicates  that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; :wild is a directory component that `matches'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athname it appears in is used in a directory-sear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at performed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xample refers to a file on a V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-directory "pleiades::sys$sysdisk:[sys0.sysexe]lisp.exe;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"SYS0" "SYS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make-pathname, pathname, pathname-device, pathname-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name, pathname-type, 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