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amp;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-Lis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aux  -  bind auxiliary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aux {local-var | (local-var [initform])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binding and initialization of  auxiliary  local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 a  function  or macro call.  The &amp;aux lambda-list keyword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ces the last of seven optional lambda-list parts.  It serves on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 way to set up local variable bindings without using the 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orm.  It is followed by zero or more parameter specifier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ich is either a symbol or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 the preceding parts of the lambda-list have been pro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the  arguments  bound,  the &amp;aux parameter specifier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-to-right.  Each LOCAL-VAR is bound to  nil,  or  to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FORM, which may be any form, if it appears.  As with let*,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 are bound sequentially and later INITFORMS may use variable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rli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foo (a  b &amp;aux x (y a) (z (cons y b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 a b x y z)) =&gt;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 1 2) =&gt; (1 2 nil 1 (1 . 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5:63, about lambda lists, defmacro, defun, le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