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ey  -  specifies a function to be applied to elements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ey KEY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key keyword argument is used with many sequence and list  manip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functions  that  apply  some  sort  of  test 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r list and take action based on the result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that take a :key keyword argument are listed  in  th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section at the end of this entry.  The meaning of :key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most every case.  The key function KEYFN must accept one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 function is always applied to each element of every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rgument before that element is used.  In two  cases,  (adjo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new),  both of which add an item if it is not already there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applied to the ITEM argument as well, before it is 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y elements.  The theory is that since the item may en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both work on lists, not sequences), it should be of the sam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ther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for KEYFN is effectively the function identit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returns  its  argument.  The value nil may also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N, in which case no key function is used.  Specifying no  key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r  specifying  identity  as  the  key  function 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FN typically extracts some part of a more  complex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 Examples of such key functions are car and nth.  B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example below shows, other functions can be used to achieve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seq '((bill 5) (mike 6) (mary 1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nd-if #'evenp seq :key #'cadr)) =&gt; (mik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oin '(Jones 88) '((Smith 87) (Green 86))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Jones 88) (Smith 87) (Green 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 8 '(-10 3 -6 22 -23) :key #'abs :test #'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-10 22 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6, adjoin, assoc, count, count-if, count-if-no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duplicates, delete-if, delete-if-not, find, find-if, find-if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, member, member-if, member-if-not, merge, mis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tersection, nset-difference, nset-exclusive-or, nsublis, nsu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-if, nsubst-if-not, nsubstitute, nsubstitute-if, nsubstitute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nunion, position, position-if, position-if-not, pushnew, rass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, remove-duplicates, remove-if, remove-if-not, search,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, set-exclusive-or, sort, stable-sort, sublis, subsetp, su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-if, subst-if-not, substitute, substitute-if, substitute-if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