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math:matri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p  -  test whether an object is a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p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 if OBJECT is a  matrix  and  nil  otherwise.   A  `matrix'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gro  Matrix  is  a two dimensional array with numerical element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vector' is a one dimensional array with numerical elements.   A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NOT  a matrix.  Note that this function does NOT check that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ts of the matrix are numeric objects.  (Doing so would 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the execution of this fun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You can define matrices in several ways.  Here are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mat1 (make-matrix '((1.0 2.0 3.0) (4.0 5.0 6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'single-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mat2 (make-array '(1 2) :initial-contents '((1.0 2.0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trixp mat1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trixp mat2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A vector is not a matr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trixp (make-array 3 :initial-contents '(1.0 2.0 3.0))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Nor is a 2x2x2 arr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trixp (make-array '(2 2 2) :initial-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(((1 1) (1 1)) ((1 1) (1 1))))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But a 2 dimensional array with non numeric ele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satisfy MATRIXP even though it is not a tru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trixp (make-array '(1 2) :initial-contents '((not numbers)))) =&gt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-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