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-string  -  write a string to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-string STRING [STREAM] [:start START] [:end 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ng of characters is written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STRING, after writing out the characters of this str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a substring of STRING, specify  the  :start  and  :end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The :start keyword argument indicates the index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of the substring to write.  It defaults to zero (the first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).   The  :end  keyword argument specifies an index on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of the last element to write.  A value of nil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,  the  length  of  the string.  Even if only a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written to STREAM, the  entire  string  argument,  STRING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TREAM may be a stream, t or nil, the default.   If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il,  the  string  is written to the value of *standard-output*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is t, the string is written to the value of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n (write-string "No line breaks 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rite-string "for the weary"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ne breaks ...for the we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4, write, write-byte, write-char, write-line, 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