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-  the previous form read by the top-level read-eval-prin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previous form read by the top-level  read-eval-print 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variable  exists  for the convenience of the user whe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MMON LISP top level.  (Note: this variable is unconne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+ which is the generalized addition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FO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o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0:325, ***, **, *, +++, ++, ///, //, /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