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ef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 -  define a new data type, a structure with nam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{NAME | (NAME {OPTION}*)} [DOC-STRING] {SLOT-DESCRIPTION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NAME becomes a data type which is described by the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s  to  defstruct.  In addition, various auxi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created, including an access function  that 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of  each  named  element (called a SLOT) of the struc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which can be used to test whether a given object  i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 a  constructor  function for creating new instances of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opier function for creating copies of objects that  ar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AME.  Each OPTION may be a keyword or a list of a  key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 arguments.   The  valid  keywords  are  :conc-name,  :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pier,  :predicate,  :include,  :print-function,  :type,  :nam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offset.   These  are  described  in  detail in their ow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which immediately follow this  entry.   The  optional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STRING  is a string which documents the structure.  It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function  documentation  and  has  the   documentation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gument SLOT-DESCRIPTION is either a symbol, in which cas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ame  of  the slot, or it is a list.  In the latter c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list is the slot-name symbol and the second  elemen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is the default value (which itself defaults to nil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specified).  Any elements beyond the second are slot op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o  specify  any  slot option, the default valu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.  Each slot option is a pair of elements, a keyword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 Valid  keywords  are  :type and :read-only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ype must be a valid type specifier.  It specifies the type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s  of the slot, and, thus the result type of the associated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Note that the argument is not evaluated.  (Even if a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 an implementation need not check that the initial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tored value is of that type.)  The argument to :read-onl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evaluated.   If  it  is  anything  other than nil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: its initial valu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a new data type  using  defstruct,  the  system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-accessor  functions  for  the  various slots of the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for a slot-accessor function is form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of structure, a hyphen, and the name of the slot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 :conc-name, however, if  you  want  to  alter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-accessor functions for the structure ar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ructor function is also created when you create a new typ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.   You  can  then  use  the constructor function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the type. The name of the  constructor  function  is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 If  you  want  to alter the way the system names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use the defstruct option :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system creates a copier function called copy-N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n be used to create copies of the structure that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torage.  If you want to alter the way  the  system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r function, use the defstruct option :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lso creates a predicate called NAME-p, that you can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that  an  object  is  an instance of the new type.  Aga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ing convention for the predicate by  using  the 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reated with defstruct use #S syntax for reading  and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#S syntax represents objects in the form #S(NAME SLOT1 VALUE1 SL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call forms involving the slot-accessor functions ar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 associated  with  setf  methods.   You  can therefore use set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s of any of the slots in the new structure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to  setf will be a call to one of the slot-access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cond argument will be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new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unds :typ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nces :typ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) =&gt; new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newborn :pounds 7 :ounces 6 :sex '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newborn :pounds 7 :ounces 6 :se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born-pounds freddy) =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born-p '#s(newborn :pounds 10 :ounces 6 :sex 'f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twin-of-fred (copy-newborn fredd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newborn-ounces twin-of-fred )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wborn-ounces twin-of-fred)) =&gt;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urpose "To read" :read-only t)) =&gt;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book (make-book :title "War and Peace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book :title "War and Peace" :purpose "To 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book-title my-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ace and War") =&gt; "Peace and 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book-purpose my-book) "Keeping notes"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ook-purpose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9:305, defstruct option :conc-name, defstruct option :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 :copier, defstruct option :include, 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offset, defstruct option :named, defstruct option :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 :print-function, defstruct option :read-only,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type, defun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