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  -  get full string form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representing PATH.  PATH must be  a  pathname,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or stream.  If PATH is a stream, it must be or have been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the returned file name may need to be submitted to  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re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behavior of this  function  is  implementation-depend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n turn depending on details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tails of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string (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host "franz" :device "cl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directory :root :name "foo" :type "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ROOT/foo.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directory-namestring, enough-namestring, file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namestring, make-pathname, pathname, 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