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ase  -  exhaustive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ase keyform {({({key}*) | key} {form}*)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is signalled if KEYFORM does not evaluate to a key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clauses.  Just as with case, the first element of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ither a single form a list of forms.  The matching  proces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as  for case, except that if no matches are found, the system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s from the evaluation of the last  FORM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 with  a  key that matches the result of evaluating KEY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process will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ariant of  case  that  signals  an  error  if  no  cla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 Thus  this  macro  implements  an exhaustive cas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case, however, neither t nor otherwise are  acceptable  as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successful match is found for a clause, each FORM in the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in sequence and values from the last one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the matching proceeds.  First KEYFORM is evaluated,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is  matched against the keys of each clause in turn.  A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headed by a single atomic key or a list of keys,  but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 the  keys are not evaluated. When a clause is head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a match is successful if the value of KEYFORM is eql to any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.  When a clause is headed by a single key, a match i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 if that key is eql to the value of KEY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for a key to appear in the key  list  of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, so the order of the clauses is unimportant.  A claus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eaded by nil as a single key. nil will be interpreted as  th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 and  the  matching will always fail.  To match the key value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key list (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'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ussian '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ench 'oui)) =&gt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x is not one of the choices, an error is sign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anish '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ussian '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ench 'oui)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4:436, case, ccase, ctypecase, etypecase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