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-if-not  -  retrieve the first key-datum pair from an a-l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oes not satisf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-if-not pred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pair (a cons or a dotted pair) in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LIST  such  that  the  car  (the key) of the pair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function PRED.  Returns nil if there is no  such  pair.  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ccept one argument.  This is a variant of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4 . a) (2 . b) (3 . c) (2 .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-if-not #'numberp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-if-not #'symbolp x) =&gt; (4 .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-if-not #'evenp x) =&gt; (3 .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80, acons, assoc, assoc-if, rassoc, rassoc-if, 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