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lessp  -  test whether given characters are monotonically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ignoring case an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lessp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CHAR is less than the next argument CHA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turns nil otherwise.  char-lessp ignores case and any bit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s and takes font  attributes  into  account  in  an 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 way.   Each CHAR must be a character object.  The ord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beys alphabetic ordering within letters, and numeric  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within  the  digits  0  through 9.  Digits are not interle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but whether a digit is less  than  or  greater  than  a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lessp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lessp #\b #\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lessp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lessp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lessp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lessp #\a #\1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9, char-code, char-equal, char-greaterp, char-not-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ot-greaterp, char-not-lessp, cha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