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ix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  -  get the six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xth element of LIST, where the car of LIST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zero-origin indexing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one-origin indexing.  If the list has fewer than six elements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setf may be used with sixth to replace the  sixth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xth '(a b c d e f g h i j)) 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xth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ixth lis) 6) =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b c d e 6 g h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eighth, elt, fifth, first, fourth, ninth, 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ten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