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-array  -  adjust an array to new dimensions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-array array dims [:element-type et] [:initial-element 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initial-contents ic] [:fill-pointer fp] [:displaced-to 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displaced-index-offset d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ARRAY is modified so as to conform to  the  new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 (It  is  possible that a new array is created and ARRAY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to the new ar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the same type and rank as ARRAY  that  ref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called for in the arguments.  In particular,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imensions as specified by DIMS, which is a list of integers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each dimension of the array.  The number of thes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qual the rank of ARRAY.  The arguments to adjust-array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f make-array.  As with make-array, each member of DI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array-dimension-limit, and the number of dimen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array-rank-limit.  The product of the elements of DI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maller than array-total-size-limit.  It is an error if ARRA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the :adjustable option to make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s to adjust-array correspond to the  s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make-array,  and  each  is  fully described in its own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, the :element-type argument must be a type that could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when  the array was created.  Using this argumen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ly since  an  error  is  signalled  if  the  type  specifi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.    :initial-element   may   only   be   used  if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contents not :displaced-to  are.   Only  elements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   of   the   original   ARRAY   are  set  to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element argument.  The other elements keep  their 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 (If this argument is not specified, the values of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re undefined.) The :fill-pointer argument specifies  th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 and  may  only be used if the original ARRAY (whic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ector) had a fill pointer.  If either  the 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:displaced-to arguments are used (only one may be), the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elements, overwriting the  values  inherited  from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:displaced-index-offset  argument  has  the  same  meaning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.  It can only be used when :displaced-to is and i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n the array displaced into where the adjusted arra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make-array '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adjust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((a b c)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just-array A '(3 3)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#2a((a b c) (1 2 3) (nil nil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7, adjustable-array-p, array-dimension, array-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, array-in-bounds, array-rank, array-total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index-offset, :displaced-to, :element-type, :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contents, :initial-element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