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event-type-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vent-type-mask*  -  mask to determine the type of a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number which is the sum of  the  following  events,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constant boun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tton-down-ev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tton-up-ev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in-ev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out-ev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moved-eve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in included in COMMON WINDOWS as a convenience.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way of easily determining which of the above event type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the mouse method you are dealing with.  (This is en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RANSITION  argument  to  the mouse method.) To determin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use the function logand with *event-type-mask and the the  tr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s arguments.  If the result is eq to say, *button-up-event*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this is the typ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Assume *m-e* is a mouse ev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passed to a mou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will return true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volved a button going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logand *m-e* *event-type-mask*) *button-down-eve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ouse events, *event-button-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