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dr  -  get the CAA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dr lis) = (car (car (cd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dr '(a b ((c) d))) =&gt;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