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dri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bble  -  record an interactive COMMON LISP session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bble [PATH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argument, subsequent interaction with the COMMON LISP syst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  in  the  file  specified by PATHNAME (which may be a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symbol, or stream).  Recording is stopped and the  the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  when  dribble is evaluated again with no argument.  What dr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how dribble works in one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DRIBBLE "FO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bbling to file "/usr/tech/dm/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FORMAT T "HELL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DRIB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bble file /usr/tech/dm/foo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 file foo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bbling to file "/usr/tech/dm/foo" nil &lt;cl&gt; (format t  "hello") 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 &lt;cl&gt; (drib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5: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