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tor  -  get the numer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if NUMBER is an integer, and the numerator of the can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 reduced  form  of  NUMBER  if NUMBER is a ratio.  (I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form, the denominator is positive and the greatest common 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 of the numerator and the denominator is one.) NUMBER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erator 3/4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erator 7) 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erator (/ -1 2)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erator (/ 1 -2)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erator (/ 12 24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5, denominator, gcd,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