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instance  -  get particular instance of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identifying the particular instance of the hard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you  are running COMMON LISP.  Exactly what string is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A typical value is the machin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ppropriate value can be determined, machine-instanc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ers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hine-instance) =&gt; "id: 30199214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7, machine-type, 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