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th:make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atrix  -  get a matrix with specifi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atrix content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matrix with contents specified by CONTENTS, 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 list  of lists of equal length that are the rows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The optional argument TYPE specifies the element  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  (The  element  type  is  specified  in  make-arra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lement-type keyword argument.  The element type of any array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matrices, is returned by the function array-element-type.)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defaults to t.  Even if all the elements are of the  sam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YPE is unspecified, the element type will be t.  Note tha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element type is t cannot be given as an  argument  to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such  as  inverse and determinant, even if the element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ves are all of the same floating-point type.  The  element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(since matrices are defined to contain numbers) but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to ensure that they are in fact numbers (if TYPE is  not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) or that TYPE is a numerical type (if it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are, of course, just two dimensional arrays with  numeric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  There  is  no type matrix in Allegro CL, so any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with numeric elements is a matrix.   You  may  use  make-ar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atrices just as well as this function, but there are fewer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to make-matrix. 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matrix content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make-array (list (length contents) (length (first conten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element-typ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initial-contents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1.0 2.0) (3.0 4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 2.0) (3.0 4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1) =&gt;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#c(1.0 -1.0) #c(2.0 -2.0) #c(3.0 -3.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#c(1.0 -1.0) #c(2.0 -2.0) #c(3.0 -3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 -1.0) #c(2.0 -2.0) #c(3.0 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2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-matrix, matrix-with-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