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-used-by-list  -  get names of all other package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-used-by-lis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other packages that use PACKAGE.  PACKAG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ackage.   When one package uses another, all the exported symb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d package become accessible by inheritance in the using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using  package  is  current, the external symbols of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re accessible without a package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p package is used by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member (find-package :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nd-package :lis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es 'no) =&gt;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ut the user package is not used by the lis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member (find-package :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nd-package :us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es 'no) =&gt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4, find-package, package-use-list, 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