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bou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ation  -  notational conven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ON LISP symbol is documented in a separate  manual 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ymbol has more than one use, (for example + is both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 variable, and function is a declaration specifier, a typ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, and a special form), there is a separate entry for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eywords used as keyword arguments for COMMON LISP  fun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 of  their  own (most keywords do not, however)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(you are reading one now) which discuss general topic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.   These  all are named about SOMETHING, and are all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  Finally, there  are  three  more  special  label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The keyword arguments to defstruct all have their ow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abeled defstruct option KEYWORD.  Format directives  (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have their own entries, labeled format directive.  Read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d by read when reading LISP objects)  have  entries  labeled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ventions are observed within usage summaries.  The  mo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indicates  a part that must be entered literally as it appea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ITALICS stands for an argument expected in that position. 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 the  name  suggests  the  purpose of the argument, but it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is always explained in the accompanying text.  These rul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o  the description text.  There, however, italics is also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used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characters { }  ( ) * * + | [ ] are used to  encod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.   Brackets,  [  and  ], enclose a construct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at position or not at all, except  when  the  constru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-value  argument  pair.   In  that case, the posi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word-value pairs at that level does not matter.  Braces, {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  are  used  with  other special characters to indicate grou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{X}* means zero or more repetitions of X, and {X}+  mea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repetitions of X.  When a vertical bar, |, appears within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ackets, it separates mutually exclusive choices.  For example, {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|  Z} means one and only one of X, Y, or Z.  Note that parentheses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), and asterisks, *, appearing in the monospace font stand for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amples, the symbol =&gt; means EVALUATES TO, and when evaluatio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s  multiple  values,  the  values  all appear on the same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2 3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or 2.5) =&gt; 2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=&gt; ERROR means SIGNALS AN  ERROR.   Since  any  actu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implementation-dependent, error messages are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.  Instead, a comment describes what caused the error. 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howing both user input and system response reproduce plau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  These may be different from what any specific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produces, however.)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2 'a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s that a symbol (a) is an invalid argument to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PRINTS is used to indicate that something is prin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*standard-output*) during the evaluation of a form.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s done before the value of the form returns, we may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fter the evalua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structs are IDENTICALLY EQUAL, that is, when for all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assignments  they evaluate to the same result, this is 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=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om x) = (typep x 'atom) = (not (typep x 'co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-&gt; indicates the result of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following functions' usag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 SEQUENCE START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SEQUENCE ITEM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{LIST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=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ndicates that subseq may be called with two  or  thre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  The  second  indicates  that fill takes at least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optionally by one or two keyword-value pairs in any  ord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y appear after the first two argu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'(a b c d e) 'x) =&gt; (x x x 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'(a b c d e) 'x :end 4) =&gt; (x x x 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'(a b c d e) 'x :end 4 :start 2)  =&gt; (a b x x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end function takes zero or more arguments, while  char=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arguments.  (When given no arguments, it signals and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 '(a) '(b) '(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#\a #\A #\Control-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orms, about keywords, about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