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double-float  -  the double-float closest to negat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double-float numbe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(but  still  different  from)  negative infinity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double-float =&gt; -4.4942328371557866d+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