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th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w  -  transfer control to a catching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w tag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is transferred to the most recently activated catch whose t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 to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the most recently activated catch whose tag is eq to TAG to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to  return RESULT.  TAG and RESULT are evaluated.  An error is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lled if, in the dynamic environment in which the throw  occurs,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 catch with a tag eq to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catch-tester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row x 'done)) =&gt; catch-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tch 'foo (catch-tester 'foo)) =&gt;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7:142, catch, 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