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WINDOW X-OFFSET Y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ctivate-p t :title "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filled-circle-xy w 100 100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nslate w 50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filled-circle-xy w 100 100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