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- 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[:][@]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ext format argument, which should be a character objec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lementation-dependent way according to the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 Prints in a short format `culturally compatible' with th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:C  Prints in a pretty format, spelling out names of control  bi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@C  Prints using the ``#\'' notation understood b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:@C Prints just as ~:C but may add information on generating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 object from the key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C ~:C ~@C" #\c-m-X #\c-m-X #\c-m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C-M-X Control-Meta-X #\Control-Meta-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:@C now." #\control-meta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Enter Control-Meta-X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9, format,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