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ize  -  convert a noncomplex number 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ational number equal to NUMBER, making  the  assump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is  only  as precise as its floating-point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ries to keep both numerator and denominator small,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ational, which assumes that NUMBER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ionalize 4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ionalize 1/2) =&gt;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ionalize 0.125000000001) =&gt; 1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4, coerce, float,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