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stre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p  -  test whether an object is 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p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OBJECT is of type stream, and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eamp x) = (typep x '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eamp *query-io*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eamp (make-string-output-stream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eamp "standard-input"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1:332, input-stream-p, 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