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e-file  -  test whether a file exists, returning its tru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e-fi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looks for a file denoted by FILE, returning its tru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 the manner of truename) if it exists and returning nil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.  FILE must be a pathname, string, or  stream. 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eturn nil if FILE is a stream op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effect is achieved when open is  called  with  :prob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the :direction keyword argument.  Also note that the tr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ile may be different from the namestring of its  pathnam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-dependent translations and expansions of elements of the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-open-file (out "junk"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if-exists :super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'foo 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ull (probe-file "junk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ull (delete-file "junk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ull (probe-file "junk"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nil nil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24, :direction, open, tru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