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bou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clarations  -  provide LISP with extra information abou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re forms that provide information about a  program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 for using declarations include: advising the compiler,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xtra error-checking, and documenting code.  Declaring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al  is the only case where a declaration can affect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.  Other declarations only offe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can be made at only two levels, globally and at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s  of the bodies of certain special forms.  The special form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latter case, and the function proclaim  i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.   The  syntax  of the two differs in that proclaim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whereas declar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contains a complete list of special for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ay  have declarations contained within them.  In addition,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may contai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                            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etf                             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ype                     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                            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*                                 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all-symbols                    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external-symbols                 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symbols                          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        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                             pro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for any of these forms, and for lambda expressions,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that affect bindings, such as type and ftype,  affec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dings  established  within  the form or lambda expre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body  the  declaration  appears.   Any  inner  binding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 References  to  variables or to functions within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the form or lambda expression are affected by the 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behavior   of   declarations   that  affect  binding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ERV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clarations, for example, inline, affect all code in the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r lambda expression.  These declarations are called PERV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asive declarations may be SHADOWED  by  contrary  declar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in thei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head (first *l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line fi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 ((head2 (first hea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lare (notinline fi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inline declaration applies to  all  uses  of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in the initialization form of the second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declaration affects references pervasively and affects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nonpervasively.  A special PROCLAMATION, however, affect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a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orm contains distinguished subforms that are  not  par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proper,  such  as initialization forms or result forms, the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re within the scope of pervasive  declarations  appear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form.  These subforms may be within the scope of non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ve declarations, depending on the semantics of the form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for the do macro, the initialization forms are outside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ervasive declarations, but the step,  test,  and  result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their  scope.   This  is  because  the  initialization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before any bindings have been  established  by  the  do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inding forms of a form are evaluated sequentially, as in le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ervasive declarations affect those forms that are evaluated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establishment of a binding to which they apply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, the initialization forms for the variables bound by  the  for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cope of pervasive declarations but outside the scop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asiv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x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x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lare (special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)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x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x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)) =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eclaration affects variables referenced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as well in the body, but it only affects the binding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et before whose body it appears.   Thus  in 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 the  second  special  declaration  has  the effect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binding of x initialized to the value of the dynamic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isible at that point.  In the second example, the speci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 on the two inner bindings of x,  which  are  both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ine-rounded-degrees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type float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imize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et ((mod-degrees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lare (type float degre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t ((idegrees (truncate (mod degrees 36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clare (type (integer (-360) (+360)) idegre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minusp i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+ 360 i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gree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lare (ftype (function (float) (integer 0 (36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-degre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ly (declare (special pi *degrees-to-radia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ype float pi *degrees-to-radians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 (the (float 0.0 (#.(* 2.0 p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 (mod-degrees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egrees-to-radians*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3, declaration, declare, ftype, function, ignore,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, notinline, optimize, proclaim, special, th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