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-  specify the union of give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{TYP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those objects that are of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 the given TYPES.  When an object is being checked by typ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re processed left to right until one is found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(or float (satisfies evenp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(or float (satisfies evenp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(or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04:45, about type specifiers, and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