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et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color  -  change the field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color COLOR {[:red RED] [:green GREEN] [:blue BLUE] | [:hue H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aturation SATURATION] [:brightness BRIGHTNESS] | [:level LEVEL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name NAME] | [:from-color FROM-COLO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LOR after modifying it so its color values are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.  The arguments to this function are the sam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effect as the same arguments to  make-color,  excep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-only  keyword  argument.   COLOR must be a read-write col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read-write when set-col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lors are stored as mixtures or  red,  green,  and  blue  (the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), but you may redefine COLOR in fiv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may specify values (from 0.0 to 1.0  inclusive)  for  the  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and blue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may specify values (again, form 0.0 to 1.0  inclusive)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ue,  :saturation,  and  :brightness.   Hue, saturation,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sb) are another way to specify colors.  COMMON  WINDOWS  will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b values to rgb 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You may specify a value (from 0.0 to 1.0 inclusive)  for  the  :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 this  specifies  a level of gray from white to black. 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lors with equal level of red, green, and blue.  White is all 1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lack is all 0.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may specify a string naming a color in the list of predefined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 as  the  value  of the :name argument.  The lis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GB.TXT located in the X11 library.  Any name from the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 names are English names for colors.  This method is ver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if you do not know how to mix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You may specify an existing color as the value  of  the  :from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The red, green, and blue values of the existing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exactly in the new color.  (Among the reasons to copy a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read-write copy of a read-only color, or to have a col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to another but later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 arguments from more than one mode of specifying 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may not specify a value for :hue and for :g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and the results are undefined if you do m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rgb or hsb to define colors, the values of unspecifi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defaults to 0.0.  Thus if you specify :red 0.2 and :blue 0.7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y a value for :green, the :green value will be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LOR is already installed in a colormap, it will stay 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location  in  the same colormap when set-color return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stored  in  the  colormap  will  be  changed.)   If   COL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ed, it will still be uninstalled when set-col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to apply set-color to a read-onl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 color and use SET-COLO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1 (make-color :red 0.5 :green 0.2 :blue 0.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th rgb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olor c1 :red 1.0 :blue 0.5 :green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th hsb arguments (:BRIGHTNESS will default to 0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olor c1 :hue 1.0 :saturation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th :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olor c1 :name "oran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th :FROM-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olor c1 :from-col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th :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olor c1 :level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next example, we show how to use SET-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loop to get an animat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color (make-color :red 1.0 :green 0.0 :blue 1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 *my-win* (make-position :x 75 :y  75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lor  my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code gradually changes the colo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rom purple to blue, by decreasing the value of :RED by 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ach cycle of the loop.  Note we must specify 1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 of :BLUE in each call to SET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r (color-red my-col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times (i 100) (sle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r (color-red my-col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-color my-color :blue 1.0 :red (- r .01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 is an error to apply SET-COLOR to a read-onl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uch as one of the eight pre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olor blue :name "orange"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 Error: color is read-only: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lor, install-color, swap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