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 -  get the number among the arguments closest to negative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{n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he minimum, i.e., the number that is  closest  to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ity among all the arguments, which must be real numbers.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s are relatively free with regard to  the  type  of  th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 It  is always permitted to return the smallest value as 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rguments have the same value but are of differing  types,  sa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  and  one  double-float,  either  may  be  returned. 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numbers appear in the arguments,  an  implementat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rce  the  result  to  be  a floating-point number even i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rational.  But if any coercion is done, the result  will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 number  in  the  widest format appearing i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 5 2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 5 2.0) =&gt;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 5.0 2 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 2.0d0 5.0s0) =&gt; 2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 2.0s0 5.0d0) =&gt; 2.0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198,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