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case  -  exhaustive type discriminator that signals continuab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case place {(type {form}*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YPE matches the type of PLACE, a continuable error  is 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if  continued from, a new value for PLACE is accept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ay be repeated until an object of an appropriate type 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(or values) of the last FORM of the first clau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matched  the type of PLACE.  The argument PLACE must be a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d variable reference, acceptable to setf.  The  argument  TYP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, and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typecase,  except  that  no  explicit  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clause is permitted. The argument PLACE is evalua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 of each clause is examined in order.  If the value of  PL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ype  TYPE,  then  the consequents of that clause are execu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 progn.   Clauses  following  the  evaluated  clause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orms of PLACE may end up being evaluated multiple  times,  o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iteration  of the error-correction loop.  During each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-correction loop, the user is prompted  for  a  new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unction FACT performs appropriate coerc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gument before calling FACT1 which do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lculation.  The script which follows shows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an argument of an inappropriate type is passed to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ypecase n (integer (fact1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loat (fact1 (truncate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plex (fact1 (abs n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1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((= n 0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 (* n (fact1 (1- n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ct 10) =&gt; 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ct #c(6.0 8.0)) =&gt; 36288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ystem prompts and responses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act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(a b) fell through ctypecas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one of (integer float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supply a new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&lt;cl&gt; :contin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form to be evaluate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6, case, ccase, cerror, check-type, ecase, etypecase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