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-char-p  -  test whether a character is a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-char-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, which must be a character  object,  is  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ing)  character,  and false otherwise.  The set of graphi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consists of any character of type  standard-char  except 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including #\Space).  Any character whose bits componen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nsidered a graphic character.  All graphic characters pri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ic-char-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ic-char-p #\Newlin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ic-char-p #\Ta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ic-char-p #\Spac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4, alpha-char-p, alphanumericp, both-case-p, digit-char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-p, standard-char-p, string-char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