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log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test  -  test whether the logical `and' of two integers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test n1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re is at least one  bit  position  where  the  two'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 representations of N1 and N2 are both 1.  Returns fals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ise.  Both arguments must be integers.  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test x y) = (not (zerop (logand x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test 2 5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test 2 3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3, boole, logand, logandc1, logandc2, logbitp, log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eqv, logior, lognand, lognor, lognot, logorc1, logorc2, log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