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ogor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rc2  -  bitwise logical `or', complementing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rc2 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-wise logical `or' of N1 and the complement of N2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must be integers.  Arguments and results are interpre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in two's-complement notation. 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orc2 x y) = (logior x (lognot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orc2 1 -5)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Since bitwise logical operations interpret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lf-infinite, the result is negative, which in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lement representation has an infinite string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ight, that is toward higher-order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#b-11 would be represented in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...111110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orc2 #b1100 #b1010) =&gt; #b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-11) =&gt; #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100 #b-1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1, boole, byte, logand, logandc1, logandc2, logbitp, log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eqv, logior, lognand, lognor, lognot, logorc1, logtest, lo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