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gt;  -  test whether one string is lexicographicall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gt; string1 string2 [:start1 s1] [:end1 e1] [:start2 s2] [:end2 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the string specified by STRING1 is lexicographic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or  equal to the string specified by STRING2.  Otherwi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s the length of the longest common prefix of the  two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 the index of the first position where the correspond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in the two strings differ).  Differences in case  are  NOT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comparing characters.  (This function considers two charac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f they satisfy char=.  The corresponding case-insens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tring-greaterp.)  The arguments STRING1 and STRING2 must b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ymbols.  If a symbol is supplied, its print  name  is  u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ing is greater than the second if the second  is  a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of the first, or if in the first character position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, the character from the first string  is  greater  than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char&gt;) the character from the second string. 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roper prefix of the first if it is shorter and all its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corresponding characters in the first strin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char=).  Note that whether a an  uppercase  character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 or   greater   than  the  corresponding  lowercas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1, use the :start1 and :end1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 :start1  keyword  argument  specifi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 of  STRING1  to  examine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zero  (indicating the first character).  The :end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n index one greater than the index of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f STRING1 to examine. A value of nil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length of the string.  Note that if STRING1 is a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  pointer,  only  the active elements of STRING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the :start2  and  :end2  keyword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pecify  the  starting  and  ending  indices  of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The index returned when this function returns a non-ni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n  index  into  the  substring  of the first string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 "hello" "goodbye"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 "howdy" "hello"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 "beast" "beauty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 "flora" "fauna" :start1 3 :start2 1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 "shorter" "short"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 'haul 'default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 "default" "haul" :start1 3 :end1 6 :start2 1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 "hello" "Hello"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1, char=, char&lt;, string/=, string-greaterp, string=, string&gt;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lt;, 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