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ath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-  get the sum of numbers, matrices, 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G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 to  accep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vector  as  well as scalar arguments.  All the argument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.  When the arguments  are  scalars  (i.e.  numbers)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works just as when Allegro Matrix is not loaded: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of the arguments.  When the arguments are all matrices or  all 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s, they must all be of the same dimension (length for vecto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ws and number of columns for matrices).   Elements  of  vect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 are  added  elementwise,  that  is the elemen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result matrix or vector is the sum of  the  el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 in the argument matrices 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arguments to  this  function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call-arguments-limit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some matrices and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1.0 2.0) (-3.0 4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-5.0 7.0) (0.0 1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.0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make-array 2 :initial-contents '(-10.0 +10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-10.0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2 (make-array 2 :initial-contents '(10.0 +10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0.0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+ mat1 mat2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.0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vec1 vec2) =&gt; #(0.0 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cannot add a number to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10 mat1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ll arguments to + must be numbers, OR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ame length, OR matrices of sam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you want to add the same value to all matrix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reate a matrix with MATRIX-WITH-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also cannot mix matrices and vectors, or vecto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arguments to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product, vector-product, -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