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  -  define locally-na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 ({(name lambda-list {decl | doc-string}* {form}*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t construct is used to evaluate a sequence of  form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context of specific local function definitions. fle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last form evaluated in its body (those form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form of a flet  construct  is  a  list  of  loc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 Each definition has a form analogous to that of an 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 defun, consisting of a name (which must be a symbol), a lambd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declarations  and  a  documentation  string,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at constitute the body of the function.   The  lambda  li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&amp;optional,  &amp;rest,  and  &amp;key parameters.  Only tho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COMMON LISP: THE LANGUAGE, but many  implementation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ux and &amp;allow-other-ke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e locally-defined function names is the body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  construct,  and  does  NOT  include the function definition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.  Thus it is possible  to  define  local  functions  using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 functions  with  the same names.  (It is here that 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s from labels.  In an labels form, locally-defined function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visible  in the function definitions themselves, allowing mut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local function definitions.) If a locally-defined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name  as  an  outer lexically-defined function or a glob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, the local definition shadows the outer defin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dy forms of the f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in the body of the  flet  are  evaluated  sequentially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 by progn.  In some implementations, declaration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forms, following the function definitions  that 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e  the first subform of the flet construct (as indicated i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).  This follows the spirit but not the letter of  COMMON  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 and  may  not  be supported in every imple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within the body forms that is the same as tha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cally-defined  functions  refers to the local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ny global or outer lexical definition.   (This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ppearing in the function position of a list or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special form.  As  the  first  argument  to  fun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, the symbol name must be preceded by ``#''', NOT just a quo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function definition to be s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car (lis) "funny car"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dr (lis) "funny cdr" (car l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r (cdr '(((a) b) c)))) =&gt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cdr '(((a) b) c)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global definition is used when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functio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car (lis) (cadr lis))) (funcall 'car '(a b c)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are the following to the la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car (lis) (cadr lis))) (funcall #'car '(a b c)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3, defun, labels, let, mac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