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ak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char  -  create a character with specified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char char [bits [fo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haracter object with the same code attribute as CHAR, a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of BITS, and a font attribute of FONT, provided such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is possible, and returns nil otherwise.  The argument CHAR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object.   The  optional  arguments BITS and FONT must b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integers.  Both default to 0.   If  BITS  and  FONT  are 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char will always successfully return a character with the s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se examples assume the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control bit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-char #\Control-\A) =&gt; #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-char #\Control-\a) =&gt; #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40, char-bits, char-code, char-font, char-int, cod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