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-pathnames  -  fill in unspecified pathn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-pathnames path1 [path2 [vers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pathname, an object of type pathname.   The  new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s  as  many of the six required components of a pathname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ATH1.  Missing components are supplied by PATH2  and  VERS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 component  is  one that is nil.  PATH2 defaults to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value of *default-pathname-defaults*.  VERSION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components not supplied by PATH1 are supplied  by  PAT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are cases for which there are special rules. 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, if PATH1 contains a host component but not a device compon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ost  components  of PATH1 and PATH2 differ, then the de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thname is the default device for the host of PATH1. 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 of PATH1 is provided and the version is not, the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pathname is supplied b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PATH1 or PATH2 is provided as a symbol, the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ed.  Note  that  it  is  preferable  to use a string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s support case-sensitive filenames.  If either PATH1 or  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stream,  the pathname components are thos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is associated.  Note that not  all  filesystems  suppor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 pathname components.  However every Common Lis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must support the defined interface to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x (make-pathname :name "foo" :typ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 (make-pathname :name "bar" :type "lisz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xy (merge-pathnames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name-name x) (pathname-ty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name-name mxy) (pathname-type mx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"foo" nil "foo" "lisz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5, *default-pathname-defaults*, make-pathname,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