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evalh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hook  -  evaluate a form in the context of hook func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passing them at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hook form evalhookfn applyhookfn [en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result of evaluating FORM.  For the duration of this eval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,  the variable *evalhook* is bound to EVALHOOKFN and *applyhook*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APPLYHOOKFN, except at the level of  FORM,  where  the 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hooks  is  bypassed.   That  is, the hooks are bypassed whe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is evaluated, but not for its subsidiary evaluations and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EVALHOOKFN is used to replace the normal evaluation 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,  while  the  function  APPLYHOOKFN  is  used to replac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-application operation.  In addition to whatever else  they 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 of these functions take over the responsibility for evalu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they are passed.  The values they return are  interpreted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 of evaluating the corresponding form or applying the given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to its arguments.  The function EVALHOOKFN must be  a  fun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arguments, a form to be evaluated, and an environment, which is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ally ENV, which defaults to nil.  The function APPLYHOOKFN must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of three arguments, a function, a list of arguments, an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.  It is  only  used  when  `ordinary'  functions  ar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.   Examples  of  non-ordinary  functions in this contex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, funcall, the mapping functions, and eval  and  macroexpand,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invoke macro-expans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is simple example shows that the evalhook function sk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initial evaluation, is applied to the next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evaluations and then skips deep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eh (form &amp;optional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mat t "hook used with ~d~%"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val form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valhook '(+ (* 2 3) (/ (- 9 1) 4) 5) #'eh nil) =&gt;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ok used with (* 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ok used with (/ (- 9 1)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ok used with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next example shows a more complex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of EVAL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var *level*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my-trace (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et ((*evalhook* 'my-eval-hook-fu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val form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compile MY-TRACE so that the EVAL form in the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expression is not interpreted and thus not tr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pile 'my-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my-eval-hook-fun (form &amp;optional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et (val (*level* (+ *level* 3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mat *trace-output* "~%~V@T==&gt;~S" *level* for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tq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valhook form #'my-eval-hook-fun nil env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mat *trace-output* "~%~V@T~S"  *level* v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y-trace '(car '(a b c))) =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r '(a b 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&gt;(car '(a b 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&gt;'(a 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 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0:323, *applyhook*, apply, applyhook, *evalhook*, 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