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kunbound  -  remove the global function definition of a symbol (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kunbound 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function definition of the symbol SY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SYM.  This function is used for it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oo (x) (car x)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'(a b)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akunbound 'foo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oo no longer has a global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'(a b c)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mbol-function 'foo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92, fboundp, makunbound, 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