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-  reads as a selectively-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quote reader macro is superficially similar to the quot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``''',  but permits selective evaluation of subexpr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read by the backquote macro character is later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valuate to an expression whose form mirrors the textu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backquoted expression.  The backquote reader macro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 for  writing macros (with defmacro, for example), w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struct templates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ly, the backquote reader macro reads the expression  EXP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evaluating the result will produce an expressio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to expr except for those subexpressions preceded by a comma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expressions  are  replaced in some way by the result of their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In effect, backquote quotes (as if by ``''') the expressio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it except for its subexpressions preceded by commas.  If a sub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is preceded by just a comma (``,''),  it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subexpression.  If a subexpression is preceded by a comma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an at-sign (``,@''), the evaluated  subexpression  is  `s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'  to  the  containing list or vector: the single sub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several subexpressions or none.  A subexpressio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 followed by a period (``,.''), is treated just like a sub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preceded by ``,@'' except that the  backquoted  express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is a similarity between ``'''  and  ```''  in  tha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evaluation of all or part of an expression, a backquot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may allocate storage w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describe the operation of ```''  precis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tically.   The  description  specifies  the expre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the backquote reader macro using a plausible method of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.   However,  what  is  specified  by COMMON LISP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expression  read.   The  expression  constru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 from  the  backquoted  expression  is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result of evaluation  unfortunately  becomes  qui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ted.  When a backquoted expression is evaluated, it will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xpression derived using the rules below.  Thes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followed by an illustrative example of how these mechanism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e intuiti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PR is not a cons, list, or vector, the backquoted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, and read as, (quote EX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other =~ (quot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PR is preceded by a comma,  the  backquoted  express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ty.  The expression may not be preceded by ``,.'' or by ``,@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,expr =~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,.expr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,@expr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PR is a cons or a list, the effect is  to  read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pplies  append or nconc to the interpreted elements of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ist.  The interpretation of the elements is described  la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resented in the examples below by the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~ (append (F e1) (F e2) ... (F 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e1 e2 ... en .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~ (append (F e1) (F e2) ... (F en) (quote at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e1 e2 ... en . ,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~ (append (F e1) (F e2) ... (F en)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e1 e2 ... en . ,@form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nconc may be used instead of  append  if  the  back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contains subexpressions preceded by ``,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PR is a vector, the effect is to read a  form  that  appl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  of vector and append or nconc to the interpre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ector.  The interpretation of the elements is describ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presented in the examples below by the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#(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~ (apply #'vector (append (F e1) (F e2) ... (F e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nconc may be used instead of  append  if  the  back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contains subexpressions preceded by ``,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terpreting elements of a backquoted cons, list,  or  vec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rules  apply.  (These rules describe the function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expression preceded by a comma is interpreted as a list 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f th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expr =~ (lis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expression preceded by ``,.'' or by ``,@'' is interpret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expres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@expr =~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.expr =~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subexpression is interpreted as a  list  of  its  back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 =~ (list `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omma may appear only in the contexts  explicitl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ackquoted expressions are nested, the innermost backquot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is read first.  When several commas occur in a row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most comma `belongs' to the outermos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imple example of the backquote mechanism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throwing-to (tag &amp;body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throw ',tag (progn ,@form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bove embodies a convenient expression for returning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a non-local branch.  Unlike throw, it does not evaluate its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rgument, and it allows a sequence of forms in an implicit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expressions illustrate  that  the  precis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for  a  backquoted expression may be different than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tically above, so long as the result of evaluating  the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is the same.  Here then are two possible macro-expan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cro throwing-to as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-function 'throwing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 (call-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 ((tag (cadr call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ms (cddr call-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end (list (quote thr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ist (append (list 'quote) (list ta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ist (append (list 'progn) forms nil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-function 'throwing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 (call-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 ((tag (cadr call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ms (cddr call-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'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'quot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 'progn for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first simplified macro-expansion function,  we 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ckquoted  body of the macro as we defined it was rea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ressions that when evaluated will  indeed  produce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same  appearance  as the original backquoted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cro-expansion function above follows the rule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 literally.   Note  in particular the use of list within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elements of the original list (such as the symbol  thro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 this  with  how  the  spliced  forms argument is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acro-expansion function above does the same job as the fir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ore  economical.  Because it is functionally in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generated using the mechanistic  rules,  it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rowing-to out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jump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nil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throw 'out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n (setq jumped t) (cons nil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e here that the original backquoted expression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sion  have  the same general form.  (Recall that the symbo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macro-expansion.) A backquoted expression  is  essent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in  which  subexpressions preceded by commas are filled-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def-jump-form (name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defmacro ,name (tag &amp;body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,',mechanism ',tag (progn ,@form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def-jump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jump-form returning-to return-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ing-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eset?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s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return-from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n (setq reset? t)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named-let (name var-list &amp;body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abels ((,name (&amp;optional ,@var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@for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,name))) =&gt; named-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d-let next ((tail '(1 2)) (n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ndp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 (cdr tail) (1+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labels ((next (&amp;optional (tail '(1 2)) (n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(endp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xt (cdr tail) (1+ 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d-let next ((tail '(1 2)) (n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ndp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 (cdr tail) (1+ n))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simple-case= (expr &amp;body 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expr-var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d-let next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clauses 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use-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ndp 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let ((,expr-var ,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d ,.(nreverse clause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xt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dr 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(or ,.(named-let nex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(keys (if (atom (caar cla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ist (caar cla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aar claus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ey-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(endp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reverse key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x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d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`(= ,expr-var ',(car ke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-list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(cdar cla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e-list)))))) =&gt; simple-c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case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 "t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0 30) "not t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let ((#:g116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d ((or (= #:g116 '10)) "t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or (= #:g116 '20) (= #:g116 '30)) "not ten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i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mple-case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"t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20 30) "not ten"))) =&gt; "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9, about printing, about reading, def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