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gbi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tp  -  test whether a specific bi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tp inde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bit of N of index INDEX is 1, and 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pecified  bit  is  the  one  whose weight is 2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 Both arguments must be integers; INDEX must be non-negative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preted as if represented in two's-complement notation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index n) = (ldb-test (byte 1 index)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0 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2 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2 5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4, integer-length, ldb-test, logcount, lo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