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th:complex-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single-float-vector  -  Coerce all vector elements to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single-float-vect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vector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is (complex single-float) and whose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VECTOR coerced to be complex sing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such as inverse and determinant only operate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array element type is one of single-float, double-float,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or (complex double-float).  Although these  function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ake  vector  arguments,  the  result  of some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and vectors (for example, diagonal-matrix, row-matrix,  *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)  have  an  element type which is the most general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he arguments, so it is often useful to have all  matr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 have the same element type.  Vectors can, of course,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element type (or even t).  Applying this function to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 a  vector  suitable for passing to those fun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unaffected by this function.  The returned vect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are any storage wi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VECTOR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 single-float).   Some  bignums  and double floats can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4 :initial-contents '(1 1/2 3.0 3.0d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 1/2 3.0 3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complex-single-float-vector v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1.0 0.0) #c(0.5 0.0) #c(3.0 0.0) #c(3.0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1) =&gt; (complex single-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, complex-double-float-vector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, double-float-matrix, double-float-vector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matrix, 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