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dow-stream-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reshape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hape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reshape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-notify   method   for   the  window-stream  WSTREAM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-notify is called by the system when a common window is  re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window manager, not by COMMON WINDOWS itself.  You do not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) call reshape-notif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-notify-method.   This  function does the work of upda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bout the change in the window, so you should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reshape-notify-method.  is in the new  li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restore  the list to its initial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reshape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Status of window is ~S 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ndow-stream-status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reshap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reshap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reshap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reshap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reshap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reshape-notify-method my-after-reshap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reshap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reshap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reshap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, reshape-notify, modify-window-stream-method, restor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