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olor-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brightness  -  get the brightness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brightnes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brightness component of a color.  In X,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omposed  of  values  specified for three fields, :red, :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lue.   You  may  also  define  color  using  :hue,  :saturation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rightness,  or  :gray-level.  However you define a color, i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ixture of red, green, and blue.  The conversion is done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by COMM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create colors using the values of  :hue,  :satu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rightness,  and  you  may  access the brightness component of a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t was created.  COMMON WINDOWS will make  the  correct 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to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col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color :hue .25 :saturation .75 :brightness 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-brightness *my-color*) =&gt; 0.5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olors, color-blue, color-green, color-hue, color-red,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uration, make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