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QL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AR TASK ACQUIS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g R. Y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y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mann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script file: /afs/cs/project/soar/member/doc/manuals/TAQL3/1/manual.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date:  10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DRAFT of 18 November 1990 at 14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research was sponsored by the Defense Advanced Research Projec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ARPA Order No. 4976 under contract F33615-87-C-1499,  and  moni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ir Force Avionics Laboratory.  The research was also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the Natural Sciences  and  Engineering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 of  Canada,  and the Alberta Heritage Scholarship Fund.  The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contained in this document are those of the authors and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 as  representing  the  official  polic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the Defense Advanced Research Projects  Agency,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 U.S.  Government, or the Government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 (Laird,  Newell,  and  Rosenbloom,  1987;  Laird,  et. al., 1989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 is  to  be  capable  of  general  intelligence,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 in areas such as problem solving, planning, diagnosis,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standard way for Soar to acquire new tasks is for  a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alyze  the  task  and write a set of productions implemen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needed to perform the task.  This  manual  describes  version  3.1.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(Task  AcQuisition  Language), a language intended to make So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allowing tasks to be specified in terms of problem spa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of  productions.    A  TAQL  program  compiles  into  a  set of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implementing a task.  Moderate  familiarity  with 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 (Laird,  et.  al.,  1989)  is  assumed  throughout  this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manual does not attempt to describe how to  decompose 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t  of  problem spaces.  TAQL facilitates the description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not the initial decomposition of a task into a set  of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en Newell and Kathy Swedlow for their input to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versions of this manual.    Suggestions  for  ways  to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r  TAQL  itself  are  welcome.  Send comments about TAQ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comments about the TAQL documentation to soar-doc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bou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s version 3.1.1 (July 7, 1990), and will run under  Soar  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The  previous release of TAQL was version 3.1.0 (March 1, 199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ompanied by release notes.  The release before that  (version  3.0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lease for Soar 5, and included a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  3.1.1   and   3.1.0   each   encompass  significant  upgra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ver their preceding versions.  To assist users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Section 6 summarizes the incompatibilities and upgra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an alpha-test release of the software, it is likely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.  Please send bug reports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is  divided  into  seven  sections:  an  overview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behind TAQL and programming guidelines for the novice user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; a section describing the basic syntax (Section 3); a sec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task description constructs  (Section  4);  a  section  describing  TAQ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use  (Section 5); a section describing chang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AQL (Section 6); and an example of a simple but complete TAQ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gether with a task execution trace (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sketches the motivation behind TAQL (Section 2.1)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for the novice TAQL user to follow when  encoding  a  task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Problem Space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is  an  outgrowth  of research into task acquisition for Soar (Y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, 1988).  Behind its development is the hypothesis that  tasks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nglish  in  their domain terms map naturally onto a computational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 (Yost and Newell, 1989).  TAQL is to be a language for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asks, and therefore attempts to realize such a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particular,   TAQL  is  an  attempt  to  realize  Soar's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odel, or PSCM (Yost and Newell, 1989; Newell,  et.  al., 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goal  in  this  research  is for TAQL to reflect a complete and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, so that TAQL is  able  to  represent  any  task  that  can  be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 terms  of problem spaces.  Reports on experience with using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itical to its development, so please communicate all feed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Encoding a task in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describes  how TAQL constructs (hereafter abbreviated TC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encode a task.  It reflects the paradigm used  to  en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esent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 associates problem space operations with the TCs that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s are described in detail in Section 4, grouped b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Problem Space Operation|  TAQL Constr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Problem space proposal   propos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State proposal   propose-task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propose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perator proposal   propose-task-oper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propos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perator application   apply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Goal testing   goal-test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Subgoal result   result-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|      propose-sup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Selection  |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Evaluation |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Entailment |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:  Problem space operations and their associated 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at Soar needs to carry out tasks  (or,  usually,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  is  part  of  the  task  state.  The task state is like any oth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usually selected in the top problem space, which TAQL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 The TC to propose the task state is propose-task-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the propose-state TC to emphasize that it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necessary  for  Soar  to  carry out the task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task is posed to Soar as a task operator.  A  task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operator, except that it is usually selected in the top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task  state  is.    The  TC  to  propose  the   task   opera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operator.    It  is  distinguished from the propose-operator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at tasks are posed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operator will usually be too complex to apply directly.  When So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he task operator, an operator no-change impasse arises, a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is proposed for use in this subgoal.   The  propose-space  T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propose the task problem space.  If the task requires multi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y must nest within the task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ask problem space is selected, it may be  initialized  with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(information  that  is  not  transformed  by  operators).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optional, in that static objects can equally well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.  Initialization is also a function of the propose-spac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initial  state  for  the  task  problem  space  is  propo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TC.  All dynamic information (objects that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perators) should be attached to the state.  All static and initi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task problem  space  should  be  copied  or  built  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 in the task state and task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to transform the states in the task problem space are pro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ose-operator  TC  and  applied  either  in  subspaces  o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TC.    Operators  are  applied  in  the task problem spa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multiple levels of subspaces) until a final st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more than one operator will be proposed at the same time.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operators  can  be  made  directly with the prefer and compare T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using Soar's selection space.  Support for intera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pace  is  provided by the evaluate-object and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method of  evaluation  is  lookahead  search,  in  which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 are  created in the selection space.  In the evaluation subgoal,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ntext from immediately above the selection space, an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selects  one  of the competing objects.  If the competing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s it usually is, it applies to the state in the evaluation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sult  state is evaluated by the evaluation TCs.  So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valuations into preferences that allow it to select between the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nal  state  in  the  task  problem  space  is  the  fi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 instance.  To communicate to Soar that a final stat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in a problem space, TAQL provides the goal-test-group TC.  A go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 test  features  of  the  state  directly,  or  compare  them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a  final  state  contained  in  working memory. 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attached appropriately  either  to  the  state  (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part  of  a  particular  instance  of a task), or to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information is static).  The goal-test-group TC is really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blem  space  operations  that provides a convenient way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SCM goal test operation, which is discussed 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syntax that is common to all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C has the form (TC-TYPE NAME ARGUMENT ...).  TC-TYPE stands for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ppearing in column two of Table 1.  NAME is a symbol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programmer to refer to that TC instance.  Following the name i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which are usually identified by keywords, but which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s. Each argument is called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arguments consist of a keyword followed  by  zero  or  mor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 A  keyword is a symbol whose first character is a col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.  The number of values that follow a keyword  depends  on  the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ywords  often  take  exactly  one  value that is a list. 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a keyword together with its values.  Keyword arguments may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rder in the argument list.  The same keyword can appear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 list,  and  the  values  of  each  occurrence  are  merg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TC  accepts a certain set of keywords.  Keywords a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hat describes the TC.  Some keywords used in almost  all  T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n           Specifies a list of conditions that test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:when clause syntactically and semantically resembles a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left-hand-side.  It constrains  circumstanc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other  keyword  clauses  apply, and binds val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when clause has an associated scope.   A  :when  clau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 to  the  entire  TC, or just to one keyword cl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en clause scopes available are described along with each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           Specifies new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new clause can take several forms, which vary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plexity of the object to create.  Variab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:new clause can be bound  in  a  :when  clause.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generate new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me variable appears in different :new clau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different identifiers unless it is bound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         Specifies the name of a problem space.  Used eith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a space, or to test the nam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             Specifies the name or structure of an operator.  Us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 operator, or test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two  subsections  describe the syntax of keywor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pecifications  are  given  in  modified  BNF  form.    The   gramm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symbols  are  +,  *,  |,  [,  ],  {,  },  and ::=.  These symbo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              repeat x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              repeat x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| y           eith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:= y         x is defined to be an abbrevia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x ]           x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             grouping, usually used with *, +, or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ntactic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case strings represe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percase strings represent syntactic forms  (described  in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nd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ms  in a TC argument list may appear in any order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,  even  though  this   is   not   reflected   in   the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e and variable names must not contain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attributes  in  action forms (described in Section 3.2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created with parallel preferences(This is an  artifa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ar 5, and is expected to change in the near futu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3.1  describes  condition  forms,  those  forms that tes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 Section 3.2 describes action forms, those  forms  that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or augmentation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generic  examples  given for each form, class is the class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object, ^att is an attribute, &lt;id&gt; is an identifier variable tha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value  of  an  attribute,  val  is  a  constant value for an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nds for any Soar function that can be included in an action.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given for each significantly different variant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di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::= goal | problem-space | state |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goal | superspace | superstate | super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goal | top-space | top-state | top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classes  that  TAQL is able to recognize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stack (see the description under 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 A Soar produc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entifier of the first COND in a  list  of  CON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 if  the  class  is a CONTEXT-OBJECT. 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he  specified  object   to   the   context   stack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dded by the TAQ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perstate ^att &lt;id&gt;) 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 COND  in a list of CONDs can be of any class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 is provided.  TAQL assumes that  the  ident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in some other 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 element in a list of CONDs must be a list (an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 negation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    Any  sequence  of  attribute/value  tests  that  could 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 the class and identifier fields of a So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val ^att2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       Any single value that could  immediately  follow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COND: that is, a constant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or 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{OPERATOR-NAME | :any-name} COND-TAIL 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condition  to  test  an  operator. 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i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omplex conditions can be given, that test any  asp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as well a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:any-name  is given instead of OPERATOR-NAME,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test the opera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any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A Soar variable bound in so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  A  Soar  production  action  that  generates  preferenc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ACTION    An  action  whose  identifier  is  optional  if  its c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-OBJECT.  If the identifier is omitted, TAQL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and  the  conditions  needed to conne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to the context stack.  Must be the first in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t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 SOAR-ACTION;  that  is,  a  constant, 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 or  &lt;id&gt;   or   (function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   ::= R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AR-ACTION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value, which may simply be an R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 instead,  VALUE-SPEC  is a list of SOAR-AC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in the list must omit the identifier field, so that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generate  an  identifier  to link the first 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 All  the  actions  in  the  list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  Any  list  of  attribute/value  specifications 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  ::= ATT-NAME RVALUE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-NAME (SOAR-ACTION+)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ION-TAIL) SOAR-A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simple or complex production actions.  ACTION-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form for specifying actions in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rm is used for creating new attribut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val1 val2 ...   or   att &lt;id&gt;    or     att 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orm is used when the value of an attribu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y created substructure.  TAQL generates the lin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hird  form  is  necessary  when new objects poi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^att &lt;i1&gt; + &amp;, &lt;i2&gt; + &amp;) (class &lt;i1&gt; ^neighbor &lt;i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lass &lt;i2&gt; ^neighbor &lt;i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{OPERATOR-NAME | :no-name} ACTION-TAIL 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:substructure           (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what  a  new operator is to look lik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tructure is given, it must  be  linked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 specified  for  the operator.  Conditions 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   :when ((state ^att1 &lt;i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substructure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yword  :no-name  generates  an  operator 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no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QL Languag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each of the TCs.   There  is  a  subsec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operation listed in Table 1.  The subsection for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criptions of the TCs  associated  with  that  oper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each TC has three parts:  a syntax specification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 of the general form, and an example.  Most example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AQL encoding of the R1-Soar computer configuration task (Rosenb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 al.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blem spac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unctio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ATT-NAME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{ATT-NAME ATT-NAME}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pace | top-space | &lt;id&gt;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::= apply operator OPERATOR-CO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opose | select} {initial-state | operator}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opose | select} space tha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Propose  a  problem  space  with  name  SPACE,  under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function  keyword  specifies the type of impasse situa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 proposed.  The definition of FUNCTION is recursiv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 spaces  that  propose  or  select  spaces  that  perform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the function of a space could be to select  from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eting application spaces for an operator.  Often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o propose or appl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copy, :rename, and :new keywords are for initializing the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static   information.      Their  semantics  are  the  same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TC.  Because they are used more commonly in tha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discussed in detail in Section 4.2.  Note that the similarity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or attributes to be copied and renamed, which is the sup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stance of SPACE occurs more that  once  in  the  context  stack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during  lookahead  search,  it  is  initialized  only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with the values carrying over to other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use keyword allows pre-existing problem-space objects  to  be 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ermits  no  modification  of attributes of the existing space, 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 that can be given with it is :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pace unassigned-bp*selec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unction (apply operator propose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tat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propose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initial-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ATT-NAME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{ATT-NAME ATT-NAME}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tate | top-state | ID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n initial state for problem space SPACE,  and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 a  set  of  augmentations.    The  state  should  contain a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oblem space.  If SPACE is not given, the TC can  app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-initial-state provides ways to copy augmentations from the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state, ways to duplicate augmentations of  the  superst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reate entirely new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 of  the  :copy  keyword  are  attributes  to  be  copi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along with their values.  Arguments of  the  :copy-new  key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whose  values  are  objects to duplicate .  Object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hould be duplicated from the supercontext if they will be edi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pace  by apply-operator TCs (Section 4.4).  (Objects to dupl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 state  in  an  evaluation  subgoal   are   specifi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properties TC (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rename  keyword takes an even-length list of attribute nam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pairs.  If the first four attributes are ATT1 ATT2 ATT3 ATT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 of  ATT1 and ATT3 in the superstate are copied to attribut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2 and ATT4 in the new state.  The :copy-new keyword takes the same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, but duplicates the objects attached to ATT1 and AT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new  keyword allows new augmentations to be added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mentations may be entirely new objects, or may  be  constructe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tructure by carrying values over from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use keyword causes TAQL to use the specified value as the initi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state.  If an identifier is  specified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somewhere in the conditions, and must identify a state object.  The 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not be given together with the :copy, :rename, or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s constrain the circumstances under which the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Conditions at the top-level of the TC apply to :use and to all :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and :new clauses in the TC.  Conditions within a  :copy,  :re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clause apply only to the augmentations specified in that claus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:copy-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state is created and made acceptable only if at least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onditions are matched.  If multiple propose-initial-state T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circumstances, each will create an initial  state  and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possibly resulting in a state-ti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initial-state conf-mods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py (backplane ub-load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copy-new (power-available configur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name (current-module current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phase process-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propose-task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Defines the contents of the state in the top level con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e that an operator defined by propose-task-operator (Section  4.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ly  to.  Together, the task state and the task operato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cessary to specify  a  particular  task.    If  no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 TC  applies  in the top context, TAQL automatically suppli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new keyword specifies the contents  of  the  state,  and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 as  it  does  in the propose-initial-state TC.  The :space and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onstrain the situations in which the TC applies.  If  they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 the  value  of :space defaults to top-space.  This designat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, which TAQL selects automatically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state r1-top*task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(^configuration &lt;config&gt; ^order &lt;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ub-length-left &lt;six-hundred&gt; ^ub-load-left &lt;ninet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odules-to-configure &lt;m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propos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op OPERATOR-SPEC | :op-id ID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elect-once-onl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n operator when the specified conditions  are 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:space keyword is present, the 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:op  clauses may be given, if they all specify OPERATOR-SPE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roposing multiple instances of the same  operator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hat  distinguish the instances can be bound in :when claus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:op clause.  If ID is given, then only one :op clause can  appe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must  be bound in the global conditions of the TC.  The object with t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osed as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select-once-only keyword  signals  that  any  instance  of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that TC will be rejected after it is selected and reconsid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of an operator are proposed, then each has  a  chanc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ce.  The keywor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operator conf-boards*propose*board-into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board-into-slot ^board &lt;board&gt; ^slot &lt;sl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current-slot &lt;slot&gt; ^module &lt;mo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dule &lt;mod&gt; ^board &lt;board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propose-task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p OPERATOR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ose a task to Soar as an operator in the giv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either  :space nor :when are specified, the task operator app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roblem space, which TAQL selects automatically at run time.  The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space  is  usually  the  one  proposed by propose-task-state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.  A problem space to apply  the  task  operator  can  be  propo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pace (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sk  operator can be terminated with a goal-test-group TC (Section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in the top space.  If no such TC is supplied,  TAQ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 the  task  operator  when a final state  is reached in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rejects the task operator once  it  is  terminated,  and  selects  a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in  its  place.  The halt operator prints the identifier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, and halts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operator top*propose*r1 :op 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apply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p OPERATOR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rminate-when ([COND+]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DIT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 :what {state | top-state | ({STATE-ATT | :none} CLASS [ID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place (ATT-NAME [LVALUE] :by VALUE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ATT-NAME [LVALUE] :to ATT-NAME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move ({ATT-NAME | :all} [LVALUE]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ype {sliding | one-shot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mantics: Specify what object to edit  when  applying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and  the  circumstances under which the edits should take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given, the 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way to add information to an object is with state entail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gment TC (Section 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 clause:  Editing operations are specified with edit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lause applies to objects designated by the :what keyword.    Local 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given  at  the  top  level  of  the  edit  clause apply to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at clause.  These conditions are conjoined with any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op level of the apply-operat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what  clause specifies the object to which all ATT-NAMEs with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.  If the value of :what is state, it designates the st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where the TC applies.  Top-state provides access to the st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context, for interaction with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mon case of editing an object attached to the current  st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:what  can  be  a  list beginning with STATE-ATT. 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taken as object to be edited.  STATE-ATT must be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name  of  the  object.    The  class  name  can be followed b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Binding this identifier somewhere in  the  conditions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mong values, when STATE-ATT is a multi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general case of editing an arbitrary object, the value of :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that begins with :none and includes  both  the  class 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entifier.  The identifier must be bound som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dit  clause supports four editing operations: (1) replac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with a new value; (2)  renaming  an  attribute;  (3)  remo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;   and   (4)  adding  a  new  augmentation.    The  sourc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:replace and :rename has two parts: an attribute n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LVALUE  constraining  which value of a (multi-)attribut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VALUE is a variable, it must be bound somewhere in th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specification  for  :remove is similar, except that the keyword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place of an attribute name.  :All indicates that all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removed, subject to any constraints imposed by the LVALUE.  The 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specify brand new augmentations.  It has the same semantics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 keyword  used  in  the propose-initial-state TC described in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tribute names may be used as long as the variable is bou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ditions of th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 of adding, dropping, and replacing: The four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mposed into adds and drops of augmentations.  When the collecte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d  the  collected  set  of  drops  overlap, the adds do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or example, when all  the  values  of  a  multi-attribute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new value which may or may not be in the o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mantics  of  :replace are that if no LVALUE is given, the dr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re independent, so the attribute does not have to exist for the ad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  This means an attribute does not have to be initializ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.  However, if :replace is given an LVALUE, then the attribut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it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ermination: The apply-operator TC provides several option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rminate  an  operator.    Reconsider  preferences  are  generat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when  the  state  is  edited,  or  under  explicitl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or  not  at  all.    The  mechanism  to  control   this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te-when keyword and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:terminate-when  is absent, then the TC generates a reconside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edit clause actually applies.  If a :terminate-when clause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ull  list as a value, no reconsider is generat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least one :terminate-when clause is given, and has a lis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value,  then  a  reconsider  is  generated  only if tho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hen all edit clauses have  finished  applying.    No  pre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a result of edit clauses applying.  The termination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ed with those specified by global :wh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consider is generated by a particular TC  at  run-time,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mpasse will arise (unless another TC applies to the sam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reconsider).  Such an  impasse  terminates  when  a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is  generated from the subgoal (as when, for example,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), or when working memory  is  changed  to  satisfy  the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either from the subgoal, or by 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 edits: By default, TAQL constrains edit clauses to apply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as it was when the operator was selected, and prevents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again.    This  synchronous,  atomic model of operato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often sufficient.   However,  it  limits  intera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through  IO,  and  disguises  Soar  5's  underlying  symbo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odel (Laird, et. al.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tion on this model allows edits to apply whenever thei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  Sliding  edits  can  create  a  sequence  of intermediat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tate as it was when the operator was selected,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's  result  state.   The result state is that reached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edits can apply and when the operator is terminated.  (A  sliding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a reconsider preference, even if :terminate-when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ates are inconsistent with  respect  to  other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 For  example,  a  goal-test-group  TC  will  not  app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ates, if it does not also apply to the res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clause is declared sliding when  that  is  the  value  of  its  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 If :type is omitted, the value defaults to one-sho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ous, atomic model described above.  The specified type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operations within the edit claus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duplicate  objects: If it applies, an edit clause always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object that it edits.  Therefore, whenever an object is ed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space,  and  the  object  is  linked  to  the supercontex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 (1) chunks will be created (if learning is on),  and  (2)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visible  in  the  supercontext.   To avoid these effect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), objects should  be  duplicated  before  they  are  first 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for  creating duplicate objects can be given when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osed with the propose-initial-state TC (Section 4.2).  When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an evaluation subgoal (during lookahead search),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can  be  specified  with  the  evaluation-properties  TC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-operator conf-box*impl*ge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get-box ^instance &lt;box&gt;) :space configur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ord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move (ordered &lt;bo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place (system-units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by ((number ^value (compute &lt;nsuu&gt; + &lt;nbxs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when ((state ^system-units-used &lt;suu&gt; ^box-sur &lt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mber &lt;suu&gt; ^value &lt;nsu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mber &lt;bxs&gt; ^value &lt;nbxs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place (current-box :by &lt;bo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power-available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move (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type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hen ((box &lt;box&gt; ^power-available &lt;p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wer &lt;power&gt; ^&lt;type&gt; &lt;amount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type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hen ((box &lt;box&gt; ^section &lt;se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ction &lt;sec&gt; ^number 1 ^power-available &lt;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wer &lt;power&gt; ^&lt;type&gt; &lt;amount&gt;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for-goal {supergoal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-type {problem-space | state | operato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:value {best | worst | indifferent | reject | require |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Create  a  set  of  unary preferences for a specified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goal.  The :space and :when keywords constrain the context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 applies.  The object and goal affected by the preferenc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bination of the keywords :for-goal, :object-type, :object, and :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for-goal is given, it specifies the goal in which the preferen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 If  the  value  is an identifier, it must be bou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the value is supergoal, it indicates the goal abov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C applies.  If :for-goal is omitted, the preferenc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al as the TC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object-type keyword specifies one of problem-space, state, or 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quired when the object of the preference is a problem space o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omitted for operators if the :op keyword is given.  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ject  is  the identifier of the object, and must be bound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:op  keyword  provides  a  shorthand  for  the  common  case  of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  Exactly one of :op and :object must be given.  If :op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ject-type must specify operator if it is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ference is created for each :value clause given.  Usually,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is created when their object is proposed.  (However, if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values, then all the preferences are created only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selected.)  These semantics make it possible to define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performs search control on behalf of another.  For  example,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ie arises in space P , space P  could resolve the impas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pose-space  TC  proposes  P ,  with  the  function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for P .  P  determines what the competing operators  are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 the  ^item augmentations of the goal), and problem s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preference relations among them.  Periodically, a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 will  apply  to  create  preferences for operators in the super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:for-goal supergoal).  Eventually, enough  preferenc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resolve th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 other  subgoals, those for tie impasses have no explicit fi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ar resolves the impasse when it can choose among the tied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  in the example above requires no goal-test-group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 conf-boards*prefer*board-slot*reject*slot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valu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board-into-slot ^slot &lt;sl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 &lt;conf&gt; ^configured &lt;cf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oard-slot &lt;cfd&gt; ^slot &lt;slot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for-goal {supergoal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-type {problem-space | state | operato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1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2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1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2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elation {better | worse | indifferen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Create  a  single  binary  preference that compares tw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a specified goal.  The :space  and  :when  keywords  constr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in  which  the  TC  applies.    The  :relation  keyword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:for-goal, :object-type, :object1 and  :object2,  and  :op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2  are analogs of those in the prefer TC (Section 4.5.1), extend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For problem-spaces or states, :object-type, :object1, and  :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given.  For operators, exactly one of :object1 or :op1,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:object2 and :op2, must be specified.  If  :object-type  is  gi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op1 or :op2 is given, its value must b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conf-boards*compare*next-slot-worse-boar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1 nex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latio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2 board-into-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Go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al-test-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GROUP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st (TEST-NAME {:when (COND+)}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Declare  that  a  final state has been reached in a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ed tests have been satisfied.  If the :space  keyword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  applies  only  in that problem space.  Conditions specifi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C apply to all :tes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express a test is  with  conditions  given  in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en  clauses.    If no :test keyword is given, then a final st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op-level conditions are simultaneously satisfied in the given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conjunctive and disjunctive goal tes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final  state  is  declared,  the state is labeled with GROUP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name is given, and typed with  success  or  failure  if  :group-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   These  labels  are  for  constraining  and 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and propose-superobjects TCs (Section 4.7).  Soar's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mechanism  also  recognizes  the  type  of  a final state rea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.  It  translates  success  into  best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created the state, and failure into rej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goal  test  is  satisfied,  TAQL  proposes and selects a fin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Cs that generate subgoal results (Section 4.7) do so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of  this operator.  This guarantees that subgoal resul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sistent final state, and also improves the readability of trac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ser-defined  operator  has  a  require  preference  in  a  final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will arise between it and the final-sta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itive goal test operation: The goal-test-group TC is really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ovides convenient support for a more primitive problem sp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's goal test primitive is a symbol that can  be  placed  on  the  s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 to  other  TCs  that the state is final.  The symbo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nal-state*  attribute  whose  value   is   an   object   with   class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-info.    The  object  must  be augmented with a ^goal-id*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the same as the ^goal-id* attribute of the  goal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s  final.    (The  ^goal-id*  augmentation  of  the  goal 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AQL.)  This mechanism is necessary because  a  stat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multiple goals but doesn't have to be a final state in all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ttached to ^final-state* can be augmented with ^final-state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r  ^final-state-type*  failure,  to communicate the type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oar's lookahead search mechanism and to  TCs  that  generat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 and disjunctive goal tests: Each test in a group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ST-NAME (which is local to that TC).  If multiple test claus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they represent the same test, and that test is satisfied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auses is satisfied.  This  feature  allows  for  disjunctiv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group  as  a  whole  is  satisfied  when  all distinc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This feature provides for conjunctive goal tests.  All te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have  to  be satisfied simultaneously to signal that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example  below,  the  goal-test-group  is  satisfied  whe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lane-into-box  and modules-into-backplane tests are satisfied, b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can be satisfied by either of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al-test-group conf-bp*goal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ackplane-int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ox &lt;c1&gt; ^backplane &lt;b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ack &lt;c2&gt; ^backplane2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ackplane-int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 - ^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ox &lt;c1&gt; ^backplane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ules-into-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d-back &lt;c1&gt; ^backplane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ules-into-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plane &lt;bp&gt; ^name ub-re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Subgo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 result-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[The editing syntax of result-super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since TAQL 3.0.  The new-look specification is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s intelligibility.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GROUP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:add | :replace} RS-EDI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:remove | :selective-remove} RS-REMOVE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tate | final-state | ID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EDIT[The syntax of RS-EDIT bea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 In particular, one fewer level of parenthes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:copy, :rename, and :new keywords here than elsewhere.]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:when (COND+)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:copy ATT-NAME*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:rename {ATT-NAME ATT-NAME}*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:new ACTION-SPEC]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REMOVE[LVALUE in RS-REMOVE  must be presen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lective-remove, and cannot be present in conjunction with :remove.]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{ATT-NAME | :all} [LVALUE] }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mantics: Specify how to create the result  state  for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pplied in a subgoal.  Any :when clauses given at the top lev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EDIT apply to all editing  operations  inside  it. 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ed  with  any conditions given at the top level.  If SPAC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use keyword causes TAQL to use the specified value as the  resul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ergoal.  If an identifier is specified, it must be boun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, and must identify a state object.  Specifying the super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operators  in the subspace change the supercontext direc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uperoperator.  [[ Doesn't this make the TC a no-op? ]]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  causes  the final state in the subgoal to selec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perstate.  The :use keyword cannot be given together with the  :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or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 of editing operations: The RS-EDIT and RS-REMOVE valu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that take them as values, affect  how  the  result  superst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S-EDIT  value  specifies how to add or change information.  With :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copied from the final state  of  the  current  spa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superstate,  along  with their values.  With :rename,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by copying all the values to a different attribute on the  super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:new, new augmentations of the superstate can be creat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bo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ribute that is the destination of a :copy, :rename, or  :new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ready exist on the superstate.  If it does, the values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goal state  can  either  replace  the  corresponding  valu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 (:replace),  or  be  added non-destructively to the se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 superstate (:add).  All attributes of the superstate not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TC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S-REMOVE  value  specifies  how  to  remove information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.  The arguments given to :remove are attributes of the super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in  their  entirety,  or  :all  to  designate  all attribut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lective-remove keyword, LVALUE must be specified along with each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LVALUE  is  a  variable  it  can  be  bound in the conditions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mong values when ATT-NAME is a multi-attribute.   LVALU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conjunction with the :remo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apply-operator TC (Section 4.4.1), the semantics are such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drops, so if an augmentation is to be both added and dropp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,  it  will  be added.  Also, the semantics of :replace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perations are not contingent on the existence of  the  old 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ng  result-superstate and goal-test-group: The result-superstat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only after a final state in the current space  has  been 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to  recognize  final  states  are  specified  by  the goal-test-group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.6).  Goal-test-group can optionally label a final state with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dentifies  the group, and with a type that is either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abels  can  be  tested  in  result-superstate  with   :group-nam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type.    If a result-superstate TC tests a name or a type, i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inal state is  labeled  with  that  name  or  type.    If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name  nor  :group-type  is  specified, then result-superstate ap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ny final st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conf-mod*result-superstate*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name &lt;grou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add (:new exit-cond-modules &lt;group-name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 propose-sup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uperobjec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GROUP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bject-type {problem-space | state |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object ID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 set of problem spaces, initial states, or operat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goal as the result of problem solving in the specified space. 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fter a final state has been reached in the subspace, as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al-test-group  TC (Section 4.6).  The :group-name and :group-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result-superstate (Section 4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object keywords specify the identifiers of the objects to be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space.    The  identifier  variables  must  be  bound  in  the 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The  :object-type  keyword  specifies  whether  the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s, states (to be considered as initial states), 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uperobjects psu*propos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propos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bject-typ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bject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move-op &lt;o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TCs  determine Soar's behavior during search, when search occu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objects in Soar's selection problem space (Laird, et. al.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e-object  TC  specifies  what  objects are to be evalu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function  to  apply  to  them.    It  effectively  applies  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.  The evaluation-properties TC describes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function  in  a  particular  problem   space,   and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copying for the evaluation subgoal.  It is optional in that TAQ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set of defaults (described in 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.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-object[This TC is intended to provide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nd localized interface to the selection space. 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nstances are unlikely to be as bewildering a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with the possible excep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-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what {OBJECT |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bind-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cycle-when (COND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return-when (COND+)]*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umeric-value {NVALUE | (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bind-object ID])}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ymbolic-value {SVALUE | (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bind-object ID])}]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::= problem-space | state | operator | 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LUE    ::= novalue |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LUE(This gives the entire legal set provided by So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  ommonly u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values a::=cnovalue |ssuccess | fail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-success | partial-fail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-success | prohibit-fail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e | win | draw |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Specifies  what  objects  are  to   be   evaluated   under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 and what values to assign to them.  This is TAQL'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selection space.  The semantics most commonly exercised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four  paragraphs.    The  extended  semantics  are 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keyword specifies  what  object  to  evaluate.    If  i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,  state, or operator, a value is assigned to each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evaluates an object of that type, as  soon  as  the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 (The evaluate-object operator is proposed by Soar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what specifies lookahead-state, then the evaluate-object operato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valuation subgoal.  As soon as the :what clause and a value clau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, TAQL  proposes  an  evaluate-state  operator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 state.    Conditions  local  to  the :what clause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pplies.  If no local conditions are given, the clause applies 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operator  being tried out is terminated.  Multiple :what clau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ly, so that a state can  be  evaluated  under  alternative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ticular  value  that  an  object receives is determine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lauses (:numeric-value and :symbolic-value).  Conditions local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serve  to decide which objects get which values, and to bin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 evaluation function.  At least one value  clause  must  apply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the evaluate-object operator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bind-object keyword provides access to the object being evalu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variable.  If a problem space,  state,  or  operator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 TAQL  binds  ID to the identifier of the object.  If a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 by lookahead, TAQL binds ID to the first operator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ubgoal.  (This is a copy of the operator being evalu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ovalue  value:  The special value novalue can be either a symbol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 An object assigned novalue is made worse than all obj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.  If all objects in a selection subgoal evaluate to novalu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below another selection subgoal, then the operator  being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igher  subgoal  also  evaluates  to  novalue.   If there is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goal, then all of the novalue objects are made indiffer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lue  is  intended  for use during lookahead search.  It express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desire to backtrack.  As part of these  semantics,  no 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novalue is assign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detection:  The  :cycle-when keyword allows for detection of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lookahead search.  The conditions are tested pairwise across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atisfied in any pair of contexts, then the :what clau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ariables  in  the  conditions are the same in both contexts, for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.  This works correctly for testing static  objects  an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 However,  if  objects  involved  in  the  test are duplic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ir identifiers will change and the conditions will not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on  lookahead  evaluation: This subsection presents an unorde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 TAQL's  treatment  of  lookahead  search,  including  some  ob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 space  has  a  :monotonic  evaluation  property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operator is selected  automatically  after  each  task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in  the  evaluation  subgoal,  independent  of  any  :what cl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indicates a cutoff, then TAQL creates a preference that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being  evaluated  from the tied set.  If no cutoff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continues until the next  opportunity  for  cutoff  ari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 :what  clause  and  a  value  clause apply simultaneously. 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s are discussed in the context of the 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(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value clauses apply when evaluation is enabled, the tie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if-multiple  evaluation  property  (Section  4.8.2).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is  selected  and  no  value  clause  applies,  Soar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value clause will apply whenever a :what clau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 time  during  lookahead  search  a  final  state  is  reach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a goal test), and the state has a type, the typ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ymbolic value (success or failure).  The subgoal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value is returned as the value of the operator being evalu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is reached and does not have  a  type,  then  the  subgoal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valuate-state operator is automatically required when a :what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nd a value clause apply, which can be any time after the fir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ubgoal is selected.  Because evaluate-state is proposed with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a constraint-failure impasse will arise if a user-suppli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ing  serendipity:  The  :return-when keyword provides for decl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best, thereby immediately breaking the tie above the selec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pecified  conditions  are  satisfied, the object being evalu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ti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of :what is lookahead-state, the  object  selected  in  the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is  the  internal TAQL operator leap, instantiated with the st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that satisfied the :return-when  conditions.    The  leap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tate in the tie context with its parame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return-when  keyword is intended for returning a successful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ep in multi-level lookahead search.  If, instead, an explicit goal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recognize  a successful final state in an evaluation sub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value  success  is  passed   recursively   back   through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operators on the context stack, resulting in a be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operator  that  was  being  evaluated.    That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n  the  context  in  which it tied.  Unless accurately reme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ll the processing that went to produce the final sta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-object unassigned-bp*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exit-cond-modules end-of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exit-cond-modules kmc11-configu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previous-bp &lt;pbp&gt; ^backplane-succeeded-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ackplane &lt;pbp&gt; - ^name 4-slot - ^name 9-slo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backplane-failed-operator &lt;o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ymbolic-value (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when ((state ^backplane-failed-operator &lt;o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umeric-value ((compute &lt;nsuu&gt; + (100 * &lt;nbps&gt;) + (1000 * &lt;nb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state - ^backplane-failed-operator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ystem-units-used &lt;su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backplanes-order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boxes-ordered &lt;box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suu&gt; ^value &lt;nsu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bps&gt; ^value &lt;nbp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boxes&gt; ^value &lt;nboxes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-propert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etter {higher | low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if-multiple { pessimistic | optimistic | all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lookahead ( :monotonic { increasing | decrea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copy ({:all | ATT-NAME*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dont-copy ({:any | ATT-NAME*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copy-new ({:all | ATT-NAME*})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Declares properties of  the  evaluation  function  for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how state-copying will be carried out in an evaluation subgoa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is selected.  Properties can be given only once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a  problem  space.    In  the  absence  of  declaration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better keyword  indicates  whether  higher  or  lower  number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worth.    The  default  value  is  higher.    The :if-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to choose among multiple  numeric  values  for  an  objec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 is  given, then of all values associated with an object,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  Optimistic is analogous.  If  all  is  specified,  then  TAQ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l values to the object.  If multiple values are assigned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overlap with  values  of  other  objects,  the  selection  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pre ere ces  that   ill  re ult  in  a  co fli t  im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eefthenSoar manualw(Laird,set. al., 1989)nforcdetails.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lookahead  keyword  introduces  a  set  of  subkeywords  that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of  lookahead  evaluation  using the given space.  If :look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, the effects of omitting the individual subkeywords are  impli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s are describe in the following two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 evaluation  functions:  The  :monotonic  keyword  declar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ookahead states in an evaluation subgoal are evaluat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rease  or  decrease  monotonically.   This allows TAQL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 once a state is reached whose value is no  bet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some  operator that has been evaluated previously.  If :monoton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evaluation function is not assumed to be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copy properties: The :copy, :copy-new, and :dont-copy keyword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augmentations from the tie-context state to the duplic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luation  subgoal.    :Copy  specifies  which  augmentations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uplicate state, and :copy-new specifies which augm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nto the duplicate state.  :Dont-copy interacts with the othe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transf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considerations  are relevant to what objects to copy and how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    Copying only attributes that are needed reduces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entailments are simple  inferences  based  o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in  the  state, created with augment TCs (Section 4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hould retract automatically if  the  state  chang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ey are no longer relevant.  However, if an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pied to a duplicate state, it could incorrectly 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the  duplicate  state  is modified, if the tie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ors  in  the  evaluation  subgoal  might modif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 to the state.  These objects must be duplica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eir  tie-context  versions  remain  intact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discussed in the context  of  apply-operator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mantics  of  the  three state-copy keywords are given in Table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table gives all legal combinations of the  three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econd column gives the corresponding semantics.  The meta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  ::= a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::= all attributes on the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::= the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::=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::= 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Keywords given   Keyword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NONE   :copy|(ALL), :copy-new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)   :copy (ARG), :copy-new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 (ARG)|  :copy (ALL - ARG),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-new (ARG)   :copy (NONE),|:copy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1), :copy-new (ARG2)   :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 (ARG1),   :copy (ALL - (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-new (ARG2)     :copy-new (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:all)   :copy (ALL), :copy-ne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 (:any)|  :copy (NONE), :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-new (:all)   :copy (NONE), :copy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:all), :copy-new (ARG) | :cop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), :copy-new (:all)   :cop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(ARG), :copy-new (:all) | :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2:  State-copy 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-properties unassigned-bp*eval-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bett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:monotonic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ont-copy (backplane-succeeded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opy-new (configuration order power-avail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RST-ACTION SOAR-ACTION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Elaborate  some  object  with  entailments  based   on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The  object may be either a context object, or any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bound in the conditions&lt;In current TAQL, the  syntax  of 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llows the removal of information from objects, using rej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an incorrect use of augment with respect to the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f  elaboration.   Removal of information should be done b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ection 4.4), and this may be enforced in future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compiler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ments  remain  part  of an object until the conditions und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 are  no  longer  satisfied.    At  that  point,  entail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moved  from  the  object.   This effect cascades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ugment TCs are linked by their conditions and actions, the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 will remove their entailments if the first TC no long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ments  are  useful  for making simple inferences that no longer h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are based on leaves working memory.  Permanent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should be made by operator application (Section 4.4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ailments are the basis for edits performed by operator applica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remain even if the elaborations are removed at some la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ment a*get-cars-on-siding-past*recogniz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- ^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track &lt;tsiding&gt; ^strategy get-cars-on-siding-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ack &lt;tsiding&gt; ^position &lt;siding&gt; ^ca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ition &lt;siding&gt; ^name si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state ^succeeded get-cars-on-siding-pa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describes  how to install the TAQL software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and run TAQL programs.  It also describes the  interfac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available  for  debugging  and  monitoring TAQL programs.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how to use TAQL to encode a task is give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QL distribution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ql-compiler.lisp:  The  Common  Lisp  source  code  for  th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ql-support.soar:  The TAQL run-time suppor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ile.lisp:  A file that compiles the TAQ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ad.lisp:  A file that loads the TAQL compiler and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software,  first  choose  a  directory  to  contain  th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(call  this  the  installation  directory).    Then  locate 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release (call this the releas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from the release directory into  the  installation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compile.lisp  and  load.lisp,  replacing  the  pathnames in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installation directory.  The protections on all of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set  so  that  they will be readable by all TAQL users.  Final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5 (The TAQL compiler will not compile correctly in a bare Lisp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 from  within  Soar.)  and  compile  the  TAQL  compiler  by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lisp (this only has to be done once after the compil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AQL, first create a file containing the TCs  describing  your  task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ay  to  organize a large TAQL program is to have one problem spa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.  Then run Soar5 and load the load.lisp in the  installation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TAQL source files using the standard Common Lisp load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d load a set of Soar productions(If a TC is loaded tha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  as  an already-loaded TC, any productions created by the old 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.).  Then, just run your task as you would run any other So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source code files may contain anything that can be  loaded  into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;  they  are  not  limited to containing TCs.  Each TC is just a Lis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into a piece of Lisp code that defines a set of Soa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Using Soar productions with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generated by TAQL, and the  TAQL  support  productions,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nformation  at  run-time,  in  the  form  of augmentation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is means that interspersing Soar productions with TAQL  cod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 unpredictable  behavior,  and  should  be  avoided.  In general,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ugmentations contain  at  least  one  asterisk  ("*"),  as  a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user-supplied augmentations and avoid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AQL  is not being used in some goal (for example in the selecti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blem space that is coded in productions rather than TCs), TAQ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 from  creating  control  augmentations  by  augmenting the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isable-taq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excises several of Soar's default productions,  because  Soar'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goal  no-change impasses interferes with proposing proble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ose problem spaces.  TAQL adds a production that halts Soar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goal  no-changes.    This  allows the user to examine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er those circumstances may well contain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onditional compilation with 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places four features on Common Lisp's *feature* list.    One  is  :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AQL is loaded.  The other three indicate which version of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in different levels of detail: one  gives  just  the  maj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ne gives both the major version number and the release numb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ajor version number, the  release  number,  and  the  min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 For  example,  for  TAQL  3.1.0,  the  four features would be :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ql-3, :taql-3.1, and :taql-3.1.0.  These features can be used in TAQ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ust run under multiple incompatible versions of TAQL. 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+taql-3.1.0 (prefer p*tc-name ...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*tc-name will only be read in if the :taql-3.1.0 feature is  pres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#+  is a standard Common Lisp read macro that causes the n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only if the indicated feature is present.    A  similar  macro,  #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 next  expression  to  be read only if the indicate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omewhat more complicated things can be done with #+ and #-.  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Debugging produc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's run-time tracing functions monitor only production names, and not T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ames of compiled productions contain sufficient information to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function within the TC they wer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duction  name  format is given below, followed by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-NAME ::= SPACE&lt;&gt;TAQL-ABBREV&lt;&gt;TC-NAME&lt;&gt;MESSAGE&lt;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    Separates components of the prod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The value of :space, or "generic" if :spac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QL-ABBREV  An obvious abbreviation for the T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-NAME      The name of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A string specific to the function of the production with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     A number that makes the name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redefines all relevant Soar interface functions to take mix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C  names.  Functions affected include those that take produc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uch as full-matches, pbreak, pi, pm, ptrace,  smatches,  spm,  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break,  unptrace,  and  pclass.    The  commands  excise,  excise-ta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-soar are also redefined to behave correctly in the context of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efined functions take an argument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LIST ::= { {SP-NAME | TC-NAME}* [:types TC-TYPE+] | :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 NAME-LIST is a list of mixed production  and  TC  nam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y a list of TC-TYPEs (as defined in Section 3), or the keyword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ll loaded TCs.  Each TC-TYPE designates all TCs of that ty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provides  its own set of interface functions, described below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take an argument with analogou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-LIST ::= { TC-NAME* [:types TC-TYPE+] | :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taqln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n returns a list of the names of the TCs specified  in  TC-LIST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st useful when TC-LIST contains TC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n :types evaluation-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taqlp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p  returns  a  list  of  the  names  of  the production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Cs.  If the argument list contains the keyword :all, taqlp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urrently loaded productions that were generated by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p conf-mod*goal-success :types result-super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 tpm [:file OUTPUT-FILENAME]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  prints  the Soar productions generated by the specified TCs.  If :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roductions generated by all currently loaded TC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file is given, output is written to the specified file.  Other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t  to  Soar's  standard output stream (usually the terminal when So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actively).  If the :file keyword is given, it must  b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pm's output is read-wri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pm :file "task-productions.soar" :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 ptaql S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ql  returns  the  name  of  the  TC  that  generated  the  specifie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nil if either there is no such production or the produ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by a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taql configure-module*result-superstate*drop-target-atts*3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. taql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-stats  prints  information about the loaded TAQL release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aded TCs and the number of productions they comp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-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6. verbose [:on | 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enables and disables run-time monitoring.  Initially,  monito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  With  no  argument,  verbose  returns  the current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is carried out by a set of TAQL support productions.  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s  print  the  results  of  evaluations and note the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problem spaces (as determined by the type of the final st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, see Section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bose 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presents  a summary of upgrades and incompatibiliti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vious versions of TAQL released to run under Soa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0 relative to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:op OPERATOR-COND clause for propose-space has disappear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unction (apply operator OPERATOR-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initialize-space TC disappeared.  Its keywords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propose-space TC.  See propos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TAQL interface function taqlc disappeared.  To replace  i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 Soar  interface commands are redefined to beh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AQL.  See the section on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 goal  est pr mit ve, the   mbo  that signal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hproblemtspace,ihasichanged.sySeelgoal-test-group.e final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 top  state  is no longer automatically augmented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state.  A result-superstate TC  must  explicitly  copy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 to  the  top  state.    For  changes in handl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,  see  the   section   on   encoding   a   task   in   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operator, and propose-task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o support for operator subgoaling.  See the section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, on using Soar productions with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:substructure keyword for OPERATOR-COND  and  OPERATOR-SPEC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 a  single argument, which is a list of CONDs or SOAR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PERATOR-COND and OPERATOR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relative to 3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pon reaching a final state in a problem space, TAQL now prop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named  final-state  and  gives it a require pre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-failure impasse could arise if some user-defin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require preference at the same time.  See goal-test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 evaluation   mechanism   has   changed,   affecting 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-when,     evaluate-how,     evaluation-properties,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space   TCs.      The   first   two   have   been 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-properties has some new  syntax,  and  propose-spac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 the  :lookahead-copy  and :lookahead-copy-new keyword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-state operator is proposed with a require prefer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cause  the  same  problems  as  final-state  (above)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-object, evaluation-properties, and propos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or copying has been  instituted  in  the  evaluation 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ffect  TAQL  programs  that  rely on symbol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operator in the tie context and the operat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aluation  subgoal.   See evaluate-object for how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bound to :bind-object during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0 relative to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for IO.  See propose-initial-state and apply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structs for all sensible PSCM functions.  See prefer and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arch    control),   propose-space   (problem   space   propos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superobjects   (generalized   superobject   proposal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-operator (top state access, sliding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ized object editing.  See apply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pport   for   use   of  pre-existing  states  in  subgoal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-operator and result-sup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tter interaction with the top context.    See  propose-task-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task-operator, and apply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mproved  interface.    See the interface function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ection on debugging production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ther improvements in syntax and functionality.    See  ACTION-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-COND, OPERATOR-SPEC, propose-operator, and au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relative to 3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evaluation  mechanism has cleaner syntax and new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upport for recognizing state cycles  and  for 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endipity  during  lookahead  search.    See  evaluate-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-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te-copying  has  been  expanded,  with  a  richer  languag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  what   attributes   to   copy   and   not  copy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-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a  quirk  in  the  syntax  of  apply-operator  that 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erminate-when from occurring before an EDI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terfa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gives  an  example of a complete TAQL specification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.  The task is to turn a signal light off if it is on,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hing.    The  initial state contains the state of the light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-light-off operator is selected and changes the state of the  ligh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ource for the Ligh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esents TAQL 3.1.1 source for the Ligh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-attributes '((state signal-light) (light statu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Task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task-operator top*pto*ligh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Problem spac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space top*ps*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unction (apply operator 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Initial stat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initial-state light*pis*ligh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w (signal-light ((light ^status on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operator light*po*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en ((state ^signal-light &lt;ligh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ght &lt;light&gt; ^status 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-operator light*ao*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 :what (signal-light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place (status :by 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Goal test and subgoal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-test-group light*gtg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hen ((state ^signal-light &lt;ligh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ight &lt;light&gt; ^status 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ult-superstate light*gtg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dd (:new light is-of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Execution trace for the Ligh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presents an execution trace of the Light Task.  The TA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resides in a file called light.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ro CL 3.1.beta.22 [Sun3] (6/7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-1989, Franz Inc.,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/misc/.Soar5/bin/Soar5.latest.patches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st loading /usr/misc/.Soar5/bin/Soar5.patches.of.28.Feb.90.fa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1.1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January 20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questions should be sent to Soar-bugs@centro.soar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, 1985 Xerox Corporati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s permitt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urposes, and it may be copied only for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de available AS IS, and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Stanford University and 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make no warranty about the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oarnews)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oad "lo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st loading /afs/cs.cmu.edu/project/soar-9/altmann/soar/taql/load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P patch for Soar 5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afs/cs/user/altmann/soar/taql/taql-support.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new default productions of 4-24-90 (lastmod 6-3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*************#####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sing 9 selected default productions: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AQL support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QL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July 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should be sent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on TAQL to Gregg.Yost@cs.cmu.edu or Erik.Altmann@cs.cmu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oad "light.taq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afs/cs.cmu.edu/project/soar-9/altmann/soar/taql/light-task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4 (top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2 (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16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29 ((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O: o31 (turn-light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O: o28 (final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light succeeded in goal g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O: o6 (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ask operator o12 (light-task).  Final state is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- Explici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po 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5 ^text-environment t15 ^light is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rd, J.E., Swedlow, K.R., Altmann, E., and Congdon,  C.B.    (1989).  Soa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.  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Electrical Engineering and Computer Science,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, June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rd,  J.E., Newell, A., and Rosenbloom, P.S.  (1987).  Soar:  A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intelligence. Artificial Intelligence, 33(1), 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ll, A., Yost, G.R., Laird, J.E., Rosenbloom, P.S., and Altmann, E. 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ting the problem space computational model.  To be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th Anniversary Symposium, School of Computer  Science,  Carnegie 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, September 24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bloom,  P.  S.,  Laird, J. E., McDermott, J., Newell, A., and 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5).  R1-Soar: An experiment in knowledge-intensive  programm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-solving  architecture.  IEEE  Transactions on Pattern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telligence, 7(5), 561-569.  Reprinted in Two  Soar  Stud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t,  G.  R.  and  Newell,  A.  (February  1988).  Learning New Task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 Department, Carnegie Mellon University,  February, 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t,  G.R.  and  Newell, A.  (1989). A problem space approach to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Proceedings of the Eleventh International Joi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m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mantics  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  2, 5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m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goal test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detection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aql attribut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goal test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emantics  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bjects 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nformation   2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   2, 5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TC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operator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properties   2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Common  Lisp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  2, 5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 operato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AC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 primitiv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ing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st-group   2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multiple property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proposa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lau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 operator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earch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oposal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erminat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eferenc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proposal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ame forma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pace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uperobjects  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stat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ql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referenc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keyword semantics  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 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EDI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REMOV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pace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edi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oposal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copy keywor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tie impass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formatio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result  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pecification  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ql-stat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p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codin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perato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blem spac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NAM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TYPE   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stat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ntex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ac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pac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About the release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About the manual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Concepts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Problem Space Computational Model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Encoding a task in TAQL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Condition Forms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Action Forms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QL Language Construct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Problem space proposal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tate proposal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propose-initial-state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propose-task-state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Operator proposal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propose-operator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propose-task-operator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Operator applicatio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apply-operator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election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1. prefer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2. compare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Goal testing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Subgoal results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1. result-superstate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2. propose-superobjects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Evaluation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1. evaluate-object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2. evaluation-properties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Entailment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and Use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Using Soar productions with TAQL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Conditional compilation with *features*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Debugging production traces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Interface functions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. taqln TC-LIST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2. taqlp TC-LIST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3. tpm [:file OUTPUT-FILENAME] TC-LIS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4. ptaql SP-NAME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5. taql-stats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6. verbose [:on | :off]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mmary of Changes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Incompatibilities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Upgrades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Source for the Light Task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Execution trace for the Light Task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 Problem space operations and their associated TCs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  State-copy keyword semantics                                   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