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ader syntax 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  -  representation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(REAL IM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s a complex number whose real component is the numbe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AL and whose imaginary component is the number represented by I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ader reads the dispatch-macro  character  ``#''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c''  or  ``C'', these characters are discarded and the nex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.  This expression must be a list of  two  elements,  whic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read  as  real numbers.  The first element specifies the re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 of a complex number, the  second  the  imaginary  componen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number  is  a floating-point number, the rules of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gion apply: a  rational  will  be  converted  to  a 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 and  two  floating-point  numbers will be conver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(short, single, double, or long).  The ``#c'' syntactic form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he  complex  number represented by the specified real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rules of complex canonicalization, the result of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ntactic form may be of type rational instead of type comple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if the  real  and  imaginary  parts  are  rational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ry part is zero, a rational number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 statement is made in COMMON LISP: THE LANGUAGE that the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tic  form  #c(R I) is equivalent to #,(complexR I), most, if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 do  not  follow  this  specification.   The  re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ry  parts  specified  with  ``#c''  are  never evaluat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numbers are self-evaluating objects.  (In fact all 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valua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(0 1) =&gt; #c(0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(#xFF #o10) =&gt; #c(255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(5.0s0 0.1d0) =&gt; #c(5.0d0 0.1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(10.0 0.0) =&gt; #c(10.0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(#b1011/11 0) =&gt; 11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r* 10 *i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,(complex *r* *i*) =&gt; #c(10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(*r* *i*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19, about contagion, about printing, about reading,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