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if-not  -  change a sequence by deleting all ele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y a predicat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if-not PRED SEQUENCE [:key KEYFNC] [:count CNT] [:from-end 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he same type as SEQUENCE from which al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atisfying  the  predicate PRED have been removed.  An ele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tisfy PRED if PRED returns false  when  applied  to  the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structive version of remove-if-not.  (Note tha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, SEQUENCE itself  may  be  returned,  af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 SEQUENCE  may  be  modified and another sequence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y be unchanged and another 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remov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the reverse direction.  The default value o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  This argument affects the result only if used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-not #'numberp '(1 2 3 d 5)) =&gt; (1 2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-not #'numberp '((1) (2) (3) (d) (5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1) (2) (3)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-not #'evenp '(1 2 3 4 5 6) :cou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2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-not #'oddp '(1 2 3 4 5 6) 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2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-not #'oddp '(1 2 3 4 5 6) :start 0 :e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3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4, delete, delete-duplicates, delete-if, :en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if-not, remove-duplicates, :start,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