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</w:t>
      </w:r>
      <w:r>
        <w:rPr/>
        <w:t>flush-notif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lush-notify  -  flush method called when X flushes a wind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lush-notify WSTRE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  what   the   last   function   in   the   list   returned 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ndow-stream-flush-notify returns.  When the X window-manager flush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on window, it informs COMMON WINDOWS that it has done  so  to 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ON  WINDOWS to update its information on window status.  COMMON WI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WS calls this method, which in turn calls all the  functions  retu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 window-stream-flush-notify applied to WSTREAM.  You do not (normal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l this function di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initial value of the  list  returned  by  window-stream-flush-not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ains  the single function default-window-stream-flush-notify-metho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function does the work of updating COMMON WINDOWS so you shoul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ove  it from the list.  You may add new functions to the list f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ndow-stream with modify-window-stream-method.   You  may  replace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ole  list  with  setf  and  window-stream-flush-notify  but be sur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clude default-window-stream-flush-notify-method in the new list.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  restore-default-window-stream-method  restores the list to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iginal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y function added to the list must accept one argument.   The 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be the window-stream WSTRE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setf *my-win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make-window-stream :left 100 :bottom 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:width 200 :height 2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:activate-p t :title "Just a Window"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window-stream-flush-notify *my-win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=&gt; (default-window-stream-flush-notify-metho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defun my-after-flush-notify (w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format t "A window has just been flushed ~%"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modify-window-stream-method *my-win* :flush-not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:after 'my-after-flush-notif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window-stream-flush-notify  *my-win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=&gt; (default-window-stream-flush-notify-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y-after-flush-notif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pand, flush, shrink, reshape, window-stream-flush, window-strea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lush-notif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