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-epsilon  -  smallest distinguishable double-floa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the smallest positive double-float number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dded  to  1  to produce a value distinct from 1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-epsilon =&gt; 2.220446049250313d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2, about numeric constants, double-float-negative-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float-epsilon, long-float-negative-epsilon, short-float-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-float-negative-epsilon, single-float-epsilon, single-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