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1  -  evaluate forms sequentially, returning exactly on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1 first-form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ingle value from the result  of  evaluating  FIRST-FOR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 all  of the arguments sequentially.  prog1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evaluate forms for their side effects, getting  a  valu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1 returns exactly one value.  If the  first  form  retur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 all  but  the  first are ignored.  If the first form retur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nil is returned.  (Use  multiple-value-prog1  if  you  wan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f the first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g1 (setq x 5) (incf x)) =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&gt;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g1 (values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g1 (truncate 1.3)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ontrast the last example with pro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gn (truncate 1.3)) =&gt; 1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09, multiple-value-prog1, prog2, prog, prog*, progn, pro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