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-  put a symbol on the shadowing-symbols list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symbols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of the package system  is  changed,  and  packag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 no  longer hold.  If a symbol is present in PACKAG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any symbol in SYMBOLS, it is added to the list of shadowing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  of  PACKAGE.  For every other symbol in SYMBOLS, a new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is interned in PACKAGE and added to its list of 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, but this function is used for its side effects.   SYMBO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a  list of symbols or a single symbol.  PACKAGE is a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current package (the value of *packag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ymbol specified by the SYMBOLS argument, PACKAGE  i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symbol with the same print name.  If such a symbol is foun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depends on whether the symbol is present in PACKAGE or 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by  inheritance from another package.  If it is present i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action is to add the symbol to the shadowing-symbols 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returned by package-shadowing-symbols).  If it is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, then a new symbol with the same print name  is 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and  all future references to a symbol with the same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CKAGE will refer to the new  symbol  and  not  the  inherited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symbol is placed on the shadowing-symbols list f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ymbol is found with the same print name, a new symbol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PACKAGE  and  the  symbol is added to the shadowing-symbol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symbol is on the shadowing-symbols list for a package, na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ts  caused  by using another package or by exporting a symbo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package will automatically (without error or warning)  be 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favor  of  the  shadowing  symbol.   Only  explicitly impor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) a symbol with the same print  name  from  another  pack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 error to be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 should be used with caution since  package  consistency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reserved acros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japan) =&gt; #&lt;The JAPAN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 "VCR") =&gt; vc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vcr 'Sony) =&gt;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ort '(vcr Sony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usa :use '(:japan :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USA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VCR") =&gt; vcr :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 =&gt;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dow 'vc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vcr 'Magnavox) =&gt; magna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VCR") =&gt; vcr :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 =&gt; magna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:vcr =&gt; s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6, import, package-shadowing-symbols, *package*, shadow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