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ce-graphics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-graphics-output  -  force immediate sending of all buffe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-graphics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ffered output is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INDOWS maintains a buffer for graphics output, which is 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 but  the  user  may  exert more control, if desi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t is possible (and computationally VERY efficient) to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a  series of graphics commands by enclosing them in a with-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ing for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ce-graphics-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graphics-b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