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*color-suppor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color-support*  -  type of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es to a keyword which tells COMMON WINDOWS  what  type  of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 you are connected to.  This value is set when COMMON WINDO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d.  There are three  possible  values,  corresponding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 supported  color  systems: :staticgray (for monochrome machin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rayscale (for  gray  level  machines),  and  :pseudocolor  (for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s).   If your server uses a different type of color support,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 WINDOWS may not run properly or may not support color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is is the value on a is monochrom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color-support* =&gt; :static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color, make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