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ctive-region-rem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remprop  -  remove a value from an active-reg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remprop ACTIVE-REG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ly removes the first indicator which is eq to  INDICATO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its  associated value from the property list of ACTIVE-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an active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ACTIVE-REGION must be an active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-region property list may be used to store  arbitrary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an active-region.  It is a standard property list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rbitrary number of indicators and values. An  active-regi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y may be set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active*(make-active-reg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ctive-region-get *my-active* 'owner) '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get *my-active* 'owner) =&gt;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trieve the property list for this active-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plist *my-active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remprop *my-active* '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plist *my-active*)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s, active-region-get, active-region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