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equal  -  test whether two trees are isomorphic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equal x y [{:test | :test-not} p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nil if X and Y are both atoms satisfying the  test  eq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both conses satisfying the condition that their respective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s are tree-equal.  This function is similar to equal, but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ient  in  comparing  bit-vectors and strings.  A test predic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ql may be used by specifying PRED as the value of either the 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:test-not keyword argument.  PRED must be a function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.  If :test-not is used instead of  :test  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edicate eql, then two atoms are tree-equal if PRE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ee-equal '(a (b c)) '(a (b c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ee-equal '(b "good") '(b "good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'(b "good") '(b "good"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ee-equal '(b "good") '(b "good") :test #'equa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ee-equal 'hat 'coat :test-not 'eq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4, about equality, about keywords, car, cdr, cons, eql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