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frame-left-button-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-left-button-up  -  respond to a left-button-up event in the 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-left-button-up WSTREAM MOUSE-STATE [TRANSI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tem calls this method whenever the left mouse button is 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 being  depressed  in  the frame of WSTREAM.  The argument W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a window-stream.  (Active-regions do not have frames so they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have frame even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ost windows (at least those created  using  default  settings)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-cursor  is different for the frame and the interior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mouse cursor is in the frame, the system will run  this 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the  middle  button is depressed.  When the cursor is in the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on of the window, the left-button-up method will be run.   (The  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 window is not mouse sensiti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 not (normally) call this method directly.  Instead, you add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  functions  to  the  list of functions called by this method.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must have the same lambda list (that is, take the  same 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s in the same order) as the method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rame-left-button-up event can only be generated if the mouse is 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portion  of the frame that is not occluded (covered) by oth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ctive-regions cannot cover the  frame).   Also,  when  any  butt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ressed  in  a  mouse  sensitive  region,  all mouse events go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on regardless of where they occur  until  the  button  is 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us, if you depress the left button in the frame of a window, th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get the button up event and this method will be  called 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position of the mouse when the button i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argument  MOUSE-STATE  is  a  mouse-state  and  the  the  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ITION   is   an  integer  representing  a  mouse  event. 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-left-button-up method, the value of the TRANSITION argume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 of the constant *frame-left-button-up*.  The MOUSE-STA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s the mouse state when the button-up event occurred. 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onent of MOUSE-STATE is the position of the mouse, in physical co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nates of WSTREAM, at the time the event  occurred.   The  button-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onent tells you what mouse and special keyboard buttons were up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ven occurred (obviously the middle button is  up).   Function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 to the list of functions called by the method should use the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ion in the arguments as necessary to achieve the desired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left button is released after being depressed over the fr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STREAM, the system calls this method, which in turn calls all the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s, in order, in the list of  functions  returned  by  window-stre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-left-button-up.   Initially, the list contains the sing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-frame-left-button-up-method, which is a null function (its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on  is  to  return  nil),  so  no  action results from a frame-le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-up event on a window-stream unless you modify the method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-stream.   You add functions to and remove them from the li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y-window-stream-method.  You can also replace the  entire  list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setf and the function window-stream-frame-left-button-up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ore the list to its initial state (that  is,  to  do  nothing)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ore-default-window-stream-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rame-left-button-up method returns what is  returned  by  the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in  the  list of functions called by the method.  If thi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not  been  changed  from  its  initial  value,  frame-left-button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f *my-win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make-window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left 100 :bottom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width 200 :height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activate-p  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We get the initial list of functions called by the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indow-stream-left-button-up *my-win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(default-window-stream-left-button-up-metho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We make a function for the method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when the left button goes up,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mouse will be written to *STANDARD-OUTPUT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un my-frame-left-button-up (wstream ms &amp;rest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eclare (ignore  args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format *standard-output* "Mouse at x = ~D, y = ~D~%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position-x (mouse-state-position ms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position-y (mouse-state-position ms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And we hang the function on the method for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odify-window-stream-method *my-win* :frame-left-button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:after 'my-frame-left-button-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We reexamine the list of function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indow-stream-frame-left-button-up *my-win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(default-window-stream-frame-left-button-up-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y-frame-left-button-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-right-button-menu, frame-left-button-down, frame-middle-button-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-middle-button-up, frame-mouse-cursor-in, frame-mouse-cursor-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-mouse-cursor-out, frame-right-button-down, frame-right-button-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