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LA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RE BATES CONG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K AL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Y SWED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LAIRD AND CLARE BATES CO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ICAL ENGINEERING AND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K ALTMANN AND KATHY SWED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  J. Laird, C.B. Congdon, E. Altmann, and K. Swed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earch was sponsored in part by NASA Ames under grant NCC2-517;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ense Advanced Research Projects Agency (DOD)  and  monito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 Laboratory,  Air Force Wright Aeronautical Laboratories,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vision (AFSC), Wright-Patterson AFB, Ohio 45433-6543  under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615-87-C-1499,  ARPA  Order  No.    4976,  Amendment  20; and in par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ciences and Engineering Research Council of Canada.    The  vie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 contained in this document are those of the autho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representing  the  official  policies,  ei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f NASA, DARPA, the U.S. Government, or the Government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is  an  integrated  architecture  for  knowledge-based  problem 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and interaction with external environments.    The  author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assume  a  basic  understanding  of  artificial  intelligence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psychology, and some specific  knowledge  of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 is  specific to version 5 of Soar, which incorporat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4.  It is also specific to release  2  (i.e.,  Soar 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releases  of  Soar 5 will be accompanied by release not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lative to this manual.  Soar is written in Common Lisp and run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 would  like  to  give special thanks to Paul Rosenbloom an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 for their invaluable comments  on  this  and  earlier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We would like to thank Brian Milnes, Gary Pelton, David Steier, Mi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, and Mark Wiesmeyer for their comments and technical advice.   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like  to  thank  the  Soar  group  for their patient support.  Soar 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Karen McMa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ar project supports several INTERNET mailing lis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requests@cs.cmu.edu      For requests for copies of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doc@cs.cmu.edu           For  comments  and  suggestions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  or  any  other  piece of So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.  Requests  fo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luding  this manual) should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bugs@cs.cmu.edu          For reporting Soa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ach us on the INTERNET, please write to  us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is to be an architecture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 on  the  full  range of tasks expected of an intelligent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ghly routine to extremely difficult, open-ended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resent and use appropriate forms of knowledge such as  proced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ve, and episod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ploy  the full range of problem solving methods and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tas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act with the outside worl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arn about all aspects of the tasks and its performan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our intention is for  Soar  to  support  all  the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f a general intelligent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ltimate in intelligence would be complete rationality which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all available knowledge  for  every  task  that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Unfortunately, if the body of knowledge is sufficiently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sufficiently diverse, and the system must respond in  a 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amount  of  time, this goal is impossible because of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volved in retrieving the relevant knowledge.  The be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is  an approximation of complete rationality.  The design of So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an investigation of one such approximation.   Below  are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 that  are  the  cornerstones  of  Soar's  design and it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ration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umber of distinct architectural mechanisms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Soar  there  is  a  single  framework for all tasks and sub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 spaces), a single  representation  of  permanent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ductions),   a  single  representation  of  temporary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s  with  attributes  and  values),  a  single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 goals  (automatic  subgoaling),  and  a  sing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(chu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decisions are made through the combination of relevan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run-time.    In  Soar,  every  decision 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f sensory data and any relevant knowledge 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permanent  memory.    Decisions  are never precompil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terrupti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esents Soar at three  levels:  the  Problem  Space 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PSCM), the semantics of Symbol-Level Computational Model (SLC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SLCM.   Chapter  2  describes  the  problem  space  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mputational model for formulating tasks in Soar. 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CM include  goals,  problem  spaces,  states  and  operators(Soar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 from  the  basic  cycle  of  taking a State, applying an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sult.).  The basic functions of the PSCM include th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, selection, and application of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3  describes the semantics of the SLCM, which is a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ing the PSCM.    The  components  of  the  SLCM  include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manent  and  temporary)  and the processing of the data structur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Chapter 3 provides the semantics of Soar's operation without de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 4  through  7  describe the details of the SLCM, inclu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Soar.  Chapter 4 describes the syntax of the major compone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,  including productions, working memory elements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goals; Chapter 5 describes the  details  of  chunking,  Soar's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; Chapter 6 describes input and output; and Chapter 7 describes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presents the complete implementation of a simple Blocks  World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tutorial o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describes in detail the functions available in Soar'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ise overview of the interface is given in the Function Summary an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end of the manual for rea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I  is a glossary of Soar terminology.  Appendix II contain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types of Soar productions.   The  Reference  sec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ibliography  of  all Soar-related publications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.  The last section of the manual is the Function  Summary  an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ow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aders  unfamiliar with Soar should concentrate on the first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Chapters 2 and 3.  Those readers only interested  in 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for  Soar  can  skip  Chapter  2,  but should read Chapter 3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 through 7 present the syntax of Soar, and the  semantic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,  I/O,  and  the  default  knowledge.    It  may  be  useful  to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o Chapter 8 to see how a complete implementation f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include both the section number and  the  page  o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blem Spa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ctivity  in  Soar  is formulated as applying operators to stat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to achieve a goal as shown in Figure  2-1  for  a  simpl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task.    A goal is some desired situation, such as stacking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p of each other in a specific order to form a tower as shown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gure  2-1.    States  are  data structures that define possible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the problem, such as different  positions  of  blocks.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 a  state  via some action, such as changing the location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picted by arrows in the figure.  A problem space is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and  operators  that are available for achieving a goal.  In gen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is not represented explicitly by enumerating all of  the 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y  be  infinite,  but  is instead generated through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is the process of moving from a  given  initial  st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,  through intermediate states generated by operators,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, and thereby attaining the goal.  If we view problem sol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spective, it is a sequential activity, where only a singl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applied at each stage.  Various search methods arise throu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to  select  appropriate operators and states during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  shows  the  result  of  using  a  look-ahead  search  that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2-1:  Formulation of simple Blocks World task within a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the  problem  of  stacking blocks with a robot that has a gri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the blocks and a camera for seeing the blocks, as shown i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2-2.    A  state  in the problem space would consist mostl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ensors of the robot, such as the locations  of  th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gripper  in  an xyz-space, or that the gripper is open. The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data built up through simple inferences, such as that  blo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  top  of  block B, or that the gripper is above block A. The sta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data recalled from earlier experiences, such  as  that  block  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and difficult to pick up.  In all, the state may contain dat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ources.    The  right  of  Figure  2-2  includes  a  predicate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-2:  Example Blocks World problem and st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s  in  a  problem  space  transform  one  state  to 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can be made directly by modifying the information in the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n  a  problem involving internal computation and reaso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may directly modify the state by augmenting the state with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numbers.    The  transformation can also be made indirectly,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external environment.  If a real robot is being contro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will  make  changes to the world, which then will b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, thus changing the state.  In many cases,  a  single  operator  ma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 possibly  by  giving  a  command to move the arm, as well as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pectation of the results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vailable operators is determined by the actions that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o  manipulate  its  environment  and by the system's own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For a task involving a real robot, the operators  might  includ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ipper  to  a specific location, changing the orientation of the gr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gripper, and closing the gripper.  This set of operato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by additional knowledge, such as that the current probl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not moving more than one block at a time.   The  set  migh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through  the  creation of complex operators that involv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itive operators.   In  controlling  the  robot,  which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or manipulating the gripper directly, the system may perform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blem solving in a problem space consisting of  abstract  opera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locks  directly from one position to another.  These operato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a primitive problem space that  corresponds  to  the 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task  that involves internal reasoning, such as multiplying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head", the problem space may have the basic  operators  of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ingle  digits  at  a time, as well as additional operators f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dding, keeping track of the current position in the  problem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  The  problem  space might also have a large number of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are acquired through experience (such as the squares from 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,  or  incorporate  special  properties of certain numbers (i.e.,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multiplying by 9  always  sum  to  a  multiple  of  9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ors, and thus the available problem spaces for such a tas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knowledge embed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erator makes a modification  to  the  state,  the  modific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 even  after  the  operator  is  no  longer current. The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because the purpose  of  applying  an  operator  is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Usually the change affects only a small part of the stat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big or small the change is, it is a step in  the  problem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s are the only way to make persistent changes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to the state that are  not  dependent  on  the  selec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but  are  instead  based  on  the  contents  of the stat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. Refinements are not persistent; they will be undone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in which they were created changes.  For example, the i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is to the right of another should not  persist  if  it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coordinates,  and  the  coordinates  change.    Similarly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are relevant should change as the s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blem space, a problem is solved by starting at some initial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that  state through the application of operators until a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at is recognized as being a  desired  state.    It  is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of  selecting  and applying operators that Soar solves problem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"problem  solving"  is  meant  to  be  generic,  so  that  it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,   reasoning,   and  similar  activities  that  involve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ata.  The exact type of behavior that Soar produces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nowledge  encoded  in  it.  For example, if there is litt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articular task, there will be extensive search, as different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before the goal is achieved.  If the system has ext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, the behavior will appear controlled and devoid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solve a problem in a  problem  space,  the  direc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may  be  incomplete  or  inconsistent.    This  is  expect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 system  that  is  working  with  limited  knowledge  in  a  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 The system may not know the appropriate problem spaces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or operators for the task.  The system may also not know whi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bjects is appropriate for the current situation, or it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erform a complex action.  We call these situations impass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unable  to make progress in the current problem given 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Figure 2-3 shows an example impasse in  the  Blocks  World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re  are  three  possible  operators,  but  the available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 discriminat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asse is an occasion in which to cast the lack of knowledge  itself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be solved.  In a problem space formulation, this involve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to resolve the impasse and then selecting an appropriate proble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state, and so on, for working on the goal.  The problem spa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goal may be the same as used for the goal where the  impasse  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 need  not.    It  should  be  a  problem space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nformation that will lead to the resolution of the impas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arises  from  the  inability to apply an operator to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preconditions of the operator were not satisfied, then th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esolved by operator subgoaling.   In operator subgoaling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 through  the  application  of  other   operators   so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 of the first operator are satisfied.  For an impasse that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n operator, possibly because the application itself require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, a completely different problem space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subgoal, the problem solving may also reach an impasse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goals, problem spaces, and impasses.   Such  a  hierarch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in  artificial intelligence (AI); however, they are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pplications  of  complex  operators.    More  novel  are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  for  reasoning  about  control  decisions,  so-called  meta-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 with impasses provide a framework in which both types  of 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eated  uniformly,  so  that  a  meta-goal  is a goal to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ternative problem spaces, states, or operators.   The 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involves  search  of a problem space to select the bes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ypothesis  made  in  Soar  is  that  impasse-driven  goal  gen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for  all  goals  and  that  no  other goal genera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are required [Laird  84].    Thus,  no  deliberate  goal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available 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approach in AI is to split a single goal into multiple subgo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that the smaller  goals  will  be  easier  to  solv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al.  As shown in Figure 2-4, a goal can split into multipl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problem space with operators for  each  subgoal.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 achieve each of the subgoals provides the standard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goal.  The problem of  ordering  the  conjunctive  goa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problem  of  deciding  which operator to apply first.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s arise when there is more than one operator availab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    A  hierarchy  of  goals will arise if one of the select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n impasse, and thus another goal that can be further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-4:  Blocks  World  goals   decomposed   into  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goals represented in Soar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impasse  is  resolved,  it is because some result wa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in a subgoal.  That result is new knowledge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rectly  available  in  the  problem  space where the impasse ar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had to be recalled or generated in the subgoal through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.    Producing the result provides an opportunity to lea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e subgoal can be captured in an efficient form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of  the  subgoal can be produced directly without problem sol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and associated problem solving can be avoided in  future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problem solving in the future, and possibly capture knowled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t the time the original impasse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goal and problem space are distinguished  because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in  response  to impasses.  The top-level problem spac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acts with its environment in pursuit of its most basic goal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aintaining its energy supply and avoiding damage to itself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 space can perform actions in the external environme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in  this  problem space reflect the system's perception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2-3:  Example impasse in the Blocks Worl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ther operators in this  problem  space  can  be  more 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substantial  problem  solving  or at least sustaine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aturally be carried out in a  subgoal.    Interaction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 out within a subgoal by using the state and operators of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as part of the problem space in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Problem Space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description of goals, problem spaces, states,  and  opera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 with  much  of  the  current  work  in AI and cognitive 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multiple problem spaces and impasse-driven goal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usual.    The commitment in Soar to using problem spaces as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ymbolic  goal-oriented  computation  is  unique.    The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 Model  (PSCM)  is based on the primitive act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problem spaces to achieve a goal.  Choosing the appropriat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cts is essential in defining the architecture.  Below we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functions that can be carried  out  within  the  PSCM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grouped  by  the  object  types  (goal,  problem  spac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hat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PSC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 and selecting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progress cannot be made on the current goal, a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reated, so that the lack  of  progress  can  itself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 a problem to be solved.   In Soar, goals ar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impasses  in  carrying  out  the  other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  Because of the nature of impasses, a goal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 single subgoal.  A subgoal can itself  have  a 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re is never any need to compare or select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oal arises in the context of  some  other  problem 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 as trying to select or apply an operator. 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refinements of the current situation can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goal.    The refinements might be combination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r recollections of prior knowledge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use of the impasse.  For example, if the goal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erator that creates a structure with block  A 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 B,  it should be possible to add information that 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another block on top of it  (i.e.,  that  block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rminating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must recognize when a problem space's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s  the current goal.  In Soar, goals are cre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mpasses in performing PSCM functions.  When these 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resolved,  the  subgoal  wi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goals based on different types of impass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 in  different  ways.    For  example, if an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ses because an operator  cannot  be  directly  appl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's   termination   will   correspond   to   the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of the operator.   If  an  impasse  aris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insufficient knowledge to distinguish betwe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s,  the  goal's  termination  will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  of  an  operator.    Therefore,  a  test  for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ment or failure is not an independent PSCM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 is embodied in the PSCM function that gave r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blem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, and selecting a  problem  spac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different problem spaces may be appropriate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.    Knowledge  can  be  used  to propose differ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, compare them, and select the one most 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goal.  If a problem space is selected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adequate, it must be possible to  select  another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   Only a single problem space may be used for a go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 the  current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problem  space  is  proposed  or  selected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ized to the current goal.  A problem space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inements  that  are  explicit  descriptions   of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riants  that hold in the states or operator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 For example, a general problem space  for 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 may  be specialized if all blocks are cub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.  Once  it  is  specialized,  the  problem  spa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mented  with additional information, such a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which way a block is oriented when it is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 and selecting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itial  state of a problem is the starting sit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ogress will begin.  It will usually  be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ory  information  available from the environment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solving context  (the  goal  and  problem  spac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 knowledge relevant in the context.  Differen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are possible depending on what knowledge is relev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problem,  as  well  as  which  representations  ar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or the states.  Only a single initial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state is selected, additional  knowledge  may  ex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ment  its  description  with  the refinem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.  For  example,  if  the   current   state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that  block  A  is  of  height 2 and block B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4, the state could  be  augmented  with  knowled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B is twice the height of bloc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osing, comparing and selecting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 important  decisions  in  problem  solv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 which  operator  to  apply  next.  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ing  the  available  operators,   comparing   them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e best one, given the available knowledge. 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posing an operator, it may be  necessary  to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perator  with  data  from  the  current  stat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can be instantiated with different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,  leading to the proposal of multip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a  generic  operator  to  move  a  block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iated  with  each  block  in the environment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different specific operators from which to choose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 operator  can  be  selected  at  any  time. 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, this does not constrain Soar to carry ou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 action  at  a  time, as a single operator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fining the information available about the curr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  an  operator  has  been  selected,  it  may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iated with specific information from  the  stat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 once  an  operator  is  selected to move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might be augmented with a description of  the 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location and destination.  This information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for determining which operato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pplying an operator to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 an  operator  has been selected for the current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pplied to generate a new state.  The operator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aking  direct  changes  to  the  state, or it can ap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motor commands to the  state  that  indirectly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in  perception.  Direct changes are made by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 to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ponent of applying an operator  is  detect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 is  terminated.    In  most  cases, detectin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s finished is independent of  how  the  operat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 applied.    For  an  operator  that  changes 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tate, termination can be  signaled  as  so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s made.  However, if the operator involves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blematic, a separate test  may  be  requir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.    For example, if a robot has an operato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blocks, that  operator  would  terminate  only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of feedback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from  these  descriptions of the PSCM are functions for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ing.  In this formulation, input occurs asynchronously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the problem space for interacting with the external environ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function is required, it just happens.  Output occurs as part of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n the current state of the problem space for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.  In this formulation, learning is not  a  PSCM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a property of the underlying symbol-leve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Implementing PSCM functions: Architecture or knowl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a system to support the PSCM functions described abov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as  to  whether  a  specific  function  is   implemented 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nd thus fixed for all tasks, or is implemented by task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In Soar, goal proposal, comparison, selection, and termin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erformed by the architecture and not subject to task-dependen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the  selection  of  problem  spaces,  states,  and  opera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by  a  fixed  decision  procedure  based on knowledg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emory.  Even though these functions are fixed in  the 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still affected by task-dependent knowledge: goals are only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knowledge leads to  an  impasse,  and  all  selections  ar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he various alternatives.  However, the method for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 not subject t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-dependent knowledge can either be input to PSCM  functions  fix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 such  as selection, or can implement PSCM functions direc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osing and comparing objects and applying operators.   This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provides  a basis for classifying how knowledge can be used in So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ification, refinement does not appear as a separate function,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with  the  functions  that  make  use  of the refining knowledg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has two types: task-implementation knowledge and  search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sk-implementation  knowledge  is the knowledge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.  It includes the knowledge to propose the 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 state,  and  operator; knowledge to apply th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to detect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arch-control knowledge guides the  selection  of  problem 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 and  operators through comparing proposed alternat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es to solving the problem by improving  the  efficien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blem  solving.    If  search-control knowledg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, the goal  can  still  be  achieved,  althoug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may  be  required.  Therefore, search-control knowled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the correctness of problem solving, since the  goal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 with  the definition of the problem space shoul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solution is valid.  However, search control does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fficiency  of  the  search  through  the  problem  spa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if  task-implementation  or  goal-detection  knowl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 or  incorrect,  the  system  may not be abl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Encod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ask can be encoded in the PSCM by creating an operator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 to  perform  the  task.  This requires knowledge to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s well as knowledge to detect when the operator, and thus  the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Once the task operator is selected, an impasse will invari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a goal will be selected to apply the operator, the opera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, and the task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 goal  has  been  created,  at the very minimum, the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ask implementation knowledge. This knowledge may  b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or  it  may  be accessible only through problem solving in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ssociated task-implementation knowledge).  The minimal set will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performs the following PSC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to propose the operator to perform the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nowledge  to  terminate  the operator when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nowledge to propose a problem space for the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ledge to propose a initial state for the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nowledge to propose an operator to transform a state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knowledge  of  how  to  apply  an operator to transform one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n the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rch-control knowledge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to compare problem sp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nowledge to compare oper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ask-implementation and search-control knowledge for  subgo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An example task: The Block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sk we will use is from a Blocks World where the blocks actual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nvironment.  In this task, there is  a  table  and  three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A,  B,  and  C; each block is the same size.  A block is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centered on top of another block.  Figure 2-5 shows  two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figurations of blocks. (The exact locations of the blocks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rrelevant.) The task is to move the blocks,  one  at  a  time,  from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figuration  to  some desired configuration (such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) where the blocks on the table must be in a tower with block A 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B,  which is on top of block C, which is on the table. The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e at a time from the table to the top of a clear block, from on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to the table, or from on top of a block to a clear block. 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figuration where block A is on block B, and blocks B and  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2-5:  Example Blocks Worl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Blocks Worl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ask implementation knowledge for the Blocks World. 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knowledge is labeled with TK#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to propose the operator to perfor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1: For the top problem space, we need to propose  an  ope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 a specific task such as taking the cur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on the table and achieving a desired state that has  a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block A on top of block B and B on top of C. We will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build-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2: The operator for performing the task can be termin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state matches the desired state of the operator (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ly st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nowledge to propose the initial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3: The problem space delimits the operators that should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stage of working on the task. For the Blocks Wor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nly a single problem space: blocks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nowledge to propose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4: The states are configurations of blocks on the table.  Inas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the  task  is  to be implemented by actually moving bloc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nvironment, the initial state will contain the obj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state  of the top-level goal.  That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's  perception  of  the  external  environment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ledge to propose an operator to transform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5:  In  the  Blocks  World,  there is only one legal operat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that moves a block from some location to the top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table. This operator, move-block, is instantia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lear block that can be moved and each location to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is example, only operators that can apply to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posed.   There  is  no  restriction  in  Soar  that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other operators.  For example, to use means-ends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generate  operators  based  on  the  goal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to move block B on top of blo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nowledge of how to apply an operator to transform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6:  The operator that moves a block changes two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. The block that was moved is  no  longer 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 that was supporting it (namely, another block or the 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 now  on  top  of  either  another  block  or  th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ment  may  create new knowledge of the transformed sta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inference that the block from which  a  block  was  mov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are  four  possible search control heuristics for select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K1: Prefer an operator that moves a block into its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 an  operator  that  does  not  move  a  block into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K2: If there are two operators that move blocks into their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in  the same tower, prefer the operator whos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state is lower in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K3: Avoid moving a block on top of another block if that is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K4:  If there are two operators that move blocks into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different towers, select between them in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PSCM trace of Block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race of the PSCM level behavior of the system using  the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above.   Each numbered item in the trace below represents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SCM-level trace can be  compared  with  the  SLCM-level  tr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0  on  page  43.   Notice that except for operator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system is to propose objects, compare  them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The initial goal is generat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initial problem space, top-ps, is propos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initial state is propos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1 proposes the build-tower operator that performs the Blocks Worl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build-tower is selected as the operator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A subgoal arises because build-tower cannot be performed directly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hieved by operators in another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3 proposes the blocks-world problem space for the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blocks-world is selected as the problem space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4 proposes the initial state, which is the state of  the  original 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assume  that block A is on block B, and blocks B and C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The initial state is selected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5 proposes all of the legal instantiations  of  the  move-block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rst  argument  is  the  block  to  be  moved  to  a  new 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A,C), move-block(C,A), move-block(A,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3 avoids using either move-block(A,C) or move-block(C,A), becaus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moves a block on top of its desi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move-block(A,Table) is selected as the operator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6 applies the operator by modify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5  proposes  all  of  the  new  legal  instantiations  of  the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      move-block(A,C),      move-block(C,A),      move-block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B,A), move-block(C,B), and move-block(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1   prefers   move-block(A,B)   over   move-block(B,A),  move-block(C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A,C), and move-block(C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1  prefers   move-block(B,C)   over   move-block(B,A),   move-block(C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A,C), and move-block(C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2 prefers move-block(B,C) over move-block(A,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3   avoids   using   move-block(A,C),  move-block(C,A),  move-block(C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block(B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move-block(B,C) is selected as the operator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6 applies the operator by modify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5 proposes  all  of  the  new  legal  instantiations  of  the 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 move-block(A,B), move-block(B,A), move-block(B,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1 prefers move-block(A,B) over move-block(B,A) and move-block(B,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3 avoids move-block(B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move-block(A,B) is selected as the operator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6 applies the operator by modify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2 detects that the build-tower operato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re  was sufficient knowledge to perform each of the P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subgoal so that no additional impasses arose.  If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used in the subgoal had been missing, a subgoal w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missing knowledge.  For example,  if  there  had  not  be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control  knowledge  for  selecting  the  operator (SK1 and SK2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, a subgoal would have been generated to select  between  the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 of move-block.  One strategy that might be useful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ahead search to determine which of these operators will lead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mantics of the Symbo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SCM  level  of  description  for  Soar is not directly implement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is defined solely by the functions to be performed in sup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in  a problem space to achieve a goal.  To define Soar, we must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that specifies how symbol structures are stored and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 this lower level is to flexibly support the PSCM. 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abstract characterization of the  Symbol-Level  Computation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CM)  of  Soar.  This abstracts away from the specific syntax used in So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f the  implementation  details,  which  are  presented  i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  This  chapter ends by returning to the PSCM function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 and demonstrating how the abstract SLCM supports  them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World problem 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 design  decisions  have  been  made  in  Soar's  SLCM, all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lications for realizing the PSCM functions in a flex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nowledge is stored  in  a  permanent  recognitional  memor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 working  memory.    Knowledge  can  be added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but it can not be changed or removed.   Permanent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levant to many different situations, but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to the current goals  being  attempted.    The 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 knowledge  is  recognitional in that it continual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ing memory.  Whenever permanent knowledge  is  fou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 to  the contents of working memory, it propos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ast to permanent memory,  the  contents  of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 only as long as they are relevant to the current 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working memory  act  as  retrieval  cues  for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and are the basis of all decisions made by th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at permanent  memory  only  proposes  changes  to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preferences,  and  does  not actually deliver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eferences are held  in  preference  memory  and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 memory  are made based on a synthesis of the p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 goals, problem spaces,  states,  and  operators  ar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 by  symbols  in  working  memory  once  they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d.  This does not mean that th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 is  available, only that they are symboliz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rator's preconditions and  actions  may  never  b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;   rather,  only  a  symbol  may  represent  a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each goal, there is at most  a  single  current 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and operator.  This eliminates parallelism at the PSC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or each goal, there is only one state available in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the single state principle and distinguishes Soar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elections of the current problem space, state and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 represented by a goal context in working memory. 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consists of a goal, together with the current proble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 and  operator.      The  explicit representat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makes the current selections  available  as  retrieval 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re  is  no  a  priori  control scheme that restrict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SCM functions  are  performed.  For  example,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to  change  the problem space in the middle of appl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, if new data suggests the current problem spac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nd a new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ssumptions  lead  to  an  SLCM  where  the PSCM functions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, states, and operator are implemented by deci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the  goal  context.    These  decisions are based on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 permanent  memory  using  the  PSCM  functions  for  prop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, and adding refinements to the problem spaces, states,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 is performed by modifying the representation of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orking  memory,  while  all  PSCM  functions  for  manipulating 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irectly by th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SCM  functions  can  be  partitioned  into  the  following   symbo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CM Functions                        Supporting SLC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ng, selecting, and termina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ng, comparing, and ref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man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bjects                     Decisions for the values of a goal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application                  Modifications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alize  the PSCM functions, the Soar architecture must support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recognitional capabilities, a scheme for deciding on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context,  a  process  for  modifying  states,  and  a 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oals. Sections 3.2, 3.3, and 3.4 describe Soar's memory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 memory, permanent recognition memory, and preference memory)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describes how preferences  are  processed  to  determine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.    This  preference-processing scheme suppor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, the selection of problem spaces, states and 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application  of  operators.  Section 3.6 presents impas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oal processing.  Section 3.7 gives an  overview  of 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tion 3.8 describes input and output.  Section 3.9 describ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rests on top of the SLCM.  This knowledge is availabl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 and  acts  as  a default response to the impasses that can ari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.  The final section illustrates how the Blocks  World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 the  SLCM,  emphasizing how the abstract SLCM support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1 shows the abstract structure of the memory and process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 they  interact.  The rectangles are memories, while the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take as their input the memories to  which  they  are 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from  the  top-left,  the  preference  memory receive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 through perception modules.  Preference  memor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cue  the  retrieval  of  data from recognitional memory, bu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decision procedure, which computes changes to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nts of 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memory  contains  the  permanent  knowledge  that  is  enco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Productions are simple ``if-then'' rules whose conditions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working memory and whose actions create preferences.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memory are matched against working memory and if successful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o  preference  memory.  All productions, except tho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creation,  instantiation,  and   application,   also   remove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rom working memory when they no long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propose  new  context  objects  (problem spaces,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 are also added to working memory so that they can serve a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s for additional preferences that will determine which object i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low of information is shown by the dark arrows where  match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 preference memory and decision computes changes to work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leads to changes i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memory is also processed by action, which sends motor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effectors.  As productions are matched and fired,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races are sent to trace memory which is then process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of  chunking  is  new  productions  which are added to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-1:  The structure of the SLCM components of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contains the data representing Soar's current progres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goals.   It contains the current goals, problem spaces, state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working memory is organized into entities  called  objects.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consists  of  a symbol, called its identifier, and augment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ibute-value pairs.  Augmentations are  the  primitive 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out  of  which  all other representations are built and will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is a unique symbol that is created when the object is fir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ing  memory.    A constant is any atom that is not the identifi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n semantic net terms, an identifier is a node and an  attribut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o  a value. If a value is a constant, then it is a terminal n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-2:  Graphical depiction of the 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s    represent   identifiers,   arcs 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s, and squares represe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gmentation  contains  the  identifier  of  the  object  it  augment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and  a  value.    Attributes  and values can be either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other objects.  An object can have  multiple  augment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attribute and different values, creating a simple se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ing memory itself is a set, so there cannot be  two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entifier, attribute,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defined relationship between objects in working memory and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" in the outside world.  Objects in working memory  may  refer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such  as  BLOCK  A;  a feature of an object, such as the color R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objects, such as ONTOP; classes of objects,  such  as 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supports the PSCM selection functions by maintaining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ntexts,called the context stack.    Each  goal  context  is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augmentations of a goal object for the current problem spac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. These three augmentations are called context slot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ontext slots are called context objects. A goal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, but the problem space, state,  and  operator 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lightly differently than other augmentation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3-2  provides  a graphical depiction of a context for 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s denote identifiers, the arrows denote  attributes,  and  the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 constant  values.    The  goal  is  the  left-most  circle, 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for the three context slots: problem-space, state, and 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values   of  each  of  these  slots  is  an  identifier  wit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.    For   example,   the   operator   has   three 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ng-block, destination, and name), two of which have values that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gmentation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gmentation is directional and provides an access link from th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alue.    The  objects that are linked to an identifier are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. Thus, the state in Figure 3-2 is linked  to  the  goal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with  name A and color Red is linked to both the state and th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us linked indirectly to the goal.  All  data  in  working  memo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directly or indirectly to the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Recogni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memory contains productions, simple if-then rules tha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s (the if part of the rule) and  actions  (the  then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).    The  conditions of productions are continually matched again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orking memory.  Conditions can contain variables,  so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ondition  can  match  against  different data in working mem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production is to create preferences for changes to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production does not change working memory directly, but instea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at are later combined by a decision procedure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of the conditions of a production are matched with consistent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is said to be instantiated with the working memor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the  conditions.    The preferences in the actions of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re  then  added  to  preference  memory.    In  contrast 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systems,  Soar  fires  all  matched  production  instant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without any conflict resolution.  This parallel firing o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elaboration cycle. Parallel firing is possible becaus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ductions  create  preferences  without  modifying  working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  Therefore  there are no race conditions or inconsist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  Inconsistencies  will  show  up  during  the  processing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where they can be hand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the elements of working memory must be linked, so must a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at is, all conditions must either test a goal  augment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test  an  augmentation  that is linked through the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another augmentation that is a goal augmentation or is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Prefere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orking memory are determined by preferences for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 retrieved  by  matching  recognition  memory  agains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Preferences are statements about the relative or absolute wor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's specific value in working memory. In order for  an 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working memory it must have an acceptable or requir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preference states that the object is a candidate for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be  considered  in the decision, while the require prefere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must be selected if the goal is to be achieved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  for  a value of an augmentation, and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 values,  a  working  memory  element  will  be  created   for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are  acceptable  preferences  for  alternative  values 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attribute, the contents of working memory will be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allow for comparisons of values.  For example, on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nother, and a third can b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preferences fall into fiv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      Preferences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     acceptable,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sibility preferences determine the  candi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ity   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ity  preferences  determine  if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attribu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ility    best, better, indifferent, worse,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ability preferences compare and  rank  the 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value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     require,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ity preferences determine if a selection must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made in order to achie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  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ion preferences signal that the current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displaced  and a new decision can be made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ugmentation.  This preference is only relev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x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ails  of  the preference semantics are described in Section 3.4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-3:  An abstract depiction of computing valu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.    Values  A,  B,  and  C  all  have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ences, denoted by "+".   A  is  better  than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d by "A &gt; B".  C is best, denoted by "C 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re  held in a separate preference memory that can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 for the productions in recognition memory.    The  one  excep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s  for  context  slot  objects  are  available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necessary because the preference  scheme  is  used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s,  states,  and operators.  By making the accept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bjects available in working memory, the candidates can  be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selected.  Thus, deliberative selection, where alternat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before selected, is possible for PSC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ll working memory elements must be linked to the goal context,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ences.   If the linkage is ever broken, so that an ident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other acceptable preference (or require preference)  o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, then all preferences containing that identifier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ference memory.  The removal of these preferences can then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f preferences from production memory supports the PSC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osing, comparing, and refining problem spaces, states,  and 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 the termination of an operator application. Problem spac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 proposals are performed by the creation of acceptabl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ppropriate  context  slot.   Similarly, comparis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irability preferences for potential context objects.  Refin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 creating  preferences  for  new  augmentations  of  context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ccurs  when  a  reconsider  preference  is  availabl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or a cont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 preference  has  been  retrieved by firing a production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vailable indefinitely.  A preference must be removed whenever it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relevant  to  the  current  situation.  As the problem solving unf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change through operator application.  The top state will chan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ors  detect  changes  in  the environment over which the syst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For example, if a production creates an acceptable preferenc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to  pick up a block based on augmentations of the current st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not be appropriate if the block is  later  covered  by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either by the system or by an outsid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for  the  PSCM  functions  mentioned  above are held i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long as the production  instantiation  that  created  them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  unless   the  augmentation  is  explicitly  rejected  during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ee below).    The  maintenance  of  such  preference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support or just I-support.   A preference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-support if more than one active production  instantiation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as  its action.  A preference loses I-support from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ntiation no longer  matches  working  memory,  either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a  working  memory element matched by a positive condi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working memory element that matches a negat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ference loses all I-support (and does not have other suppor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 Soar  retracts  the  preference.    Retraction  simply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removed from preference memory and is  no  longer  consid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 the  contents  of  working  memory.    Just  as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an change working memory,  so  can  retraction,  because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an change decisions.  Through instantiation and retraction,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emory implements a justification-based Truth-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 differs from other PSCM functions in that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ing  memory  should  persist,  even after the condi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 longer satisfied.  For example, in placing a block on an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is  that  the second block be clear.  However, the action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removes the fact  that  the  second  block  is  clear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will  no longer be satisfied.  Such operator applicati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tract their actions, even if they  no  longer  match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participate  in  the application of operator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xistence of the goal in which the operator is appli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perator support or just O-support.   If a preference receives 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duction instantiation, it does not also have I-support from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(although  it  could  receive  I-support from anoth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whether or  not  a  preference  is  part  of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and  thus  should receive O-support, is based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  instantiation  that  created  the  preference.  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nvolves  testing the current operator of a goal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us, a preference receives O-support  if  the  preference  i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f  the  current  state  or  substructure  of  the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instantiation that created it test the current operat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ssible to make the determination of O-support until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if only the state's substructur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support is also given to preferences that instantiate an  operat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because that operator substructure must be maintained while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uring operator application.  For example, if an operator is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0 inches from its current position, X, a production can fire and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th the desired position: X + 20.  If retraction is allow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ll  be  removed  as  soon  as  the block is moved a small amou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onfusion during operator application. Therefore, a  prefere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gmentation  of  an  acceptable  operator or substructure of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ceives O-support if the conditions of the  production 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reated  it  test  the current state or part of its substructu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an operator is  proposed  (through  the  creation  of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for  the  operator)  and  augmented  within the action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those augmentations will receive O-support if they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r part of its structure.  The acceptable preference f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only I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ference  loses  O-support  (and  I-support)  if  an  O-supported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is created for the augmentation, in which case, all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gmentation created in that goal (including the reject) are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memory.    An  O-supported  preference  will  also 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memory if it becomes unlinked from the context-stack.  Final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-support  and  O-support  are  local  to  the  goal  in which a pre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us, a preferences loses O-support when the goal  in  which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erminates  (see  Section 3.6.3 for details on the support for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s to make persistent  changes  to  working  memory  should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operator  application.   Otherwise, there is a danger tha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loop".  Looping occurs when the effect of a production firing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to  be retracted, possibly by removing an augmentation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 tested by the conditions.  When the production is retra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is  undone,  and the augmentation is added back to working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ires again, and the cycle continues.   For  example,  a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move  one  block  onto a second block.  If the production t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lock is clear, then it will retract when the first block is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only to fire again if the retraction causes the change to b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.  If the production is part of an operator applicati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s will not be undone upon re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Prefere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ermining  changes  to  working memory, preferences for all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ontext slots are processed as soon as they are  created  by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s  during the preference phase of the elaboration cycle. Figure 3-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a complete decision cycle as well as details of the pha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.    Based  on  the  preferences, changes are made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what is called the working memory phase  of  the  elaboration 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changes are made to working memory, the production memory is tes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ntiations or retractions.  The elaboration cycles  continu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ce,  that  is, until no more new production instantiation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 retract (see Section 6 on page 77 for details of how  I/O  f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elaboration  cycle).   The total set of elaboration cycle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escence is called Soar's elabor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ar reaches quiescence, the decisions for context slots are mad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s  called  the  decision phase. The determination of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bjects differs in five ways from other aug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cisions for context slots are made only during the deci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cisions are made only for context slots that do not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 or  for  context  slots  for  which  there  is  a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for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tate slot can have a value only if a  problem  space  objec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 before the current decision phase, and a operator s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value only if a state object is selected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a  new problem space is selected, the state and operat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are eliminated because they are no longer relevant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 space.  Similarly, if a new state is selected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lo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a change is made to a context slot, all newer contexts (sub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liminated, as they will 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phase together with decision phase completes the basic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.  The  elaboration  phase  implements  the  PSCM  functions  of  pro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 and  refinement.   The context decisions determin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implement the PSCM functions  for  selecting  a 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an  initial  state, selecting an operator, applying an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n operator.   Context  decisions  lead  directly  to 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through  changes  in the context, through the application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y the external world, or  through  changes  to  the  inter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context  decisions  are  delayed  until  quiescenc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knowledge has been retrieved when these PSCM fun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Preferenc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ing the preferences, the  decision  procedure  assumes  that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value  can  be  selected  for  an augmentation, that is,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 Only through  parallel  preferences  can  multipl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, and then only for non-context slot augmentations.  In addit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licit transitivity in the semantics of preferences.  If A is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 and B is indifferent to C, A and C will not be indifferent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preference that A is indifferent to C (or C and  A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in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act as a set of generators of candidate selections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that remove candidate objects from consideration.    Reconsider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in  that  it  is  a  signal to run the decision procedure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outcome.  Below is  a  list  of  the  preferences  with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ir semantics.  They are process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: require, accept, reject, prohibit,  better/worse,  best, 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, and parallel. The processing of a preference is condi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previous filters, so that if a definite decision can be  mad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earlier  filter,  preferences  that occur later in the 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, with the exception that an acceptable value will not be selec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rejected or prohibited. For example, if there is only on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cceptable,  and  not  rejected  or  prohibited,  none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ill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(@)  A  reconsider  preference  states  the  decision  for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should be reconsidered,  that  is,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uted  with  the  available  preferences at quiesc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sider preference is necessary  for  changing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for a context slot, such as terminating 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a new problem space.  When a reconsider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for the current operator, the architecture aug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l with ^applied &lt;o&gt;, where &lt;o&gt;  is  the  identifi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    This  augmentation  provides  a  signal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has been terminated.  Reconsider  is  only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text slot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(!)     A  require preference states that the value must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al is  to  be  achieved.    If  a  value  has  a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,  it  will be selected unless there is an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require  preference,  or  the  same  value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ibit   preference.      In   these   latter  two  ca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-failure impasse arises (see Section 4.3 on page 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of the remaining preferences (except prohibit)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object has a require preference.  A producti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 preference  is included in the traces used by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ection 5.2 on page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(+)  An acceptable preference states that a value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  All values, except those with require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an acceptable preference in order to be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ly one value with an acceptable preference (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require preference), that value will be selec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does not also have a reject or a prohibit pre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more than one value with an acceptable p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reject  or  prohibit  preferences, the worse, better,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e,  parallel,  and  indifferent  preference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 the  selection.  A production creating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 is included in the  traces  used  by  chunk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5.2 on page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 (-)      A  reject  preference  states that the value is not a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lection.  If a value has a reject preferenc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selected unless there is also a require preferen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A reject preference and an acceptable preference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an impasse; the reject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(~)    A  prohibit preference states that the value canno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goal is to be achieved.   If  a  value  has  a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,  it  will  not  be  selected  for  a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, independent of the other preferences. 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reject in two ways: it can not be overridden by 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, and it will be included in  the  production 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 up  for chunking (see Section 5.2 on page 70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prohibit preference and require preference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 a constraint-failure impasse arises (see Section 4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(&lt;)       A better  or  worse  preference  states,  for  the  two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,  that  one  value should not be selecte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a candidate.  Better and worse allows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a  partial  ordering  between candidate values. 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e are simple inverses of each other, so that A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is the same a B worse than A. A value will not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orse than another acceptable value  that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ed  or  prohibited  (and there are no requi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given value).  If such an acceptable  value  i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 a  second, and the second is better than the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  conflict  impasse.    The  conflict  can  be  brok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ng,  prohibiting or requiring one of the two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conflict and there is a single value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e  than  some  other  value,  that  value will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 of  any  best,  worst,  parallel,  or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(&gt;)        A  best  preference  states  that  the  value is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ithout further consideration.  If a value is best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rejected,  prohibited,  or worse than another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over any  other  value  that  is  not  also  bes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).    If  two  such values are best, the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 (worst, parallel, indifferent) will be  exam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 the  selection.  If a value (that is not rej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ibited) is better than a best value, the better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selected  because  the  best  preference  would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(&lt;)       A worst preference states that the  value  should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re are no alternatives.  It allows for a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efault specification.    If  a  value  is  worst  (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ed,  prohibited,  or  worse than another)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unless  there  are  no  other  similar  non-wors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)  values.    If  two such values are worst, then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 will arise.  If a value is both worst and be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selected over all worsts, and if there are other b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worst, it will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(=) An  indifferent  preference  states  that  there  is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  that  it  does  not  matter which valu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fferent is only considered after all other pre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 processed.  If the preference is unary, then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o be indifferent to all other values with  a 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fferent  preference.   Its effect is to break a t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idate values that have no other preferences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 them.    If  there  are  not  sufficient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 to break such a tie, then a tie impasse ari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 mechanism  for  selecting  between indifferent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the function user-select (see Section  9.3.1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1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&amp;)    A  binary  parallel  preference  states that two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ly  exclusive.    Therefore,  if  these  valu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inated  by other values through additional pre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oth become values of  the  augmentation. 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 to  any  number  of  values,  as long as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ly parallel; however, there is no  implicit  tra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parallelism,  so  each  pair of values must be parall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ry parallel preference states that a value is  not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   of  any  value  that  also  has  a  unary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.  Parallel preferences cannot be  used  for 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-4:  Soar's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Impasses and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the  decision  procedure  is  applied  to  determine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it is possible that the  preferences  are  either  incomp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.    This  is  true  for deciding on context slots, such a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selected, or for individual augmentations, such as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 block.  The preferences may be incomplete in that accept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ggested, or that there are insufficient  preferences 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eptable objects.  The preferences may be inconsistent in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preferred to object B, and object  B  is  preferred  to  object  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re  generated independently, there is no guarante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ferences for an augmentation do not lead to a consensus choic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arises.      Soar's  handling  of  the  impasse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  Soar distinguishes two types of impasses.    Attribute 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 when  a  decision  can not be made for any augmentation except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Context impasses arise when a decision cannot be made for a cont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ttribute  impasse,  Soar creates an impasse object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mpasse, and any tying or conflicting candidates.  The impass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hen  be  tested  by  productions  to  detect that there we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 select the value of an augmentation.  There  is  no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impasse  be  resolved  as  it  is often possible to contin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with some limited uncertainty.  Impasses are resolved when a 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, usually through the addition of new preferences. 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impasse can be a bit tricky because as soon as a new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 a production to resolve the impasse, the impasse objec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ing memory.  If the production that created the preference tes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object, it could be retracted, leading to another attribute impas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looping.  To avoid the retraction, the  preference  to  re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should be created by an operator applicatio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mpasse  arises  for a context slot then it signifies that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PSCM function is lacking.  In response to this  type  of  impas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 is  created  in  which the full power of Soar's problem solv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rieve or generate additional knowledge, ultimately  lea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of  preferences that resolve the impasse.  Once a subgoal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fire to propose problem spaces, and then initial  states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ors, and so on.  The knowledge to resolve the impasse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type of problem solving, from searching to discover the impl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ecisions,  to  asking  an  outside agent for advice.  There is 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  restriction  on  the  processing,  except  that  it  involves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ubgoal, additional impasses may be encountered, leading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the creation of a stack of goals and their associated context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earlier,  the context stack is contained in working memory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SCM functions, and the semantics of  preferences,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impasse is possible at a time for a given goal. If there is an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ext given augmentation, say the problem space, no decisi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ntext slots, in this case the stat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impasses that can arise from the preferenc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 tie  impasse  arises  if  the preferences for an attribut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etween two or more values with acceptable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ie  impasse  can be resolved by creating preferences tha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on (better, best, require), eliminate  alternatives  (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t,   reject,   prohibit),   or   make  the  objects 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ifferent).  If two values have best or worst  preferenc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ie unless additional preferences distinguis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 conflict  impasse  arises if at least two values hav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r worse preferences (such as A is better than  B  and  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 than  A)  for  an  attribute,  and  neither one is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, or required.  A conflict  impasse  can  be  resol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preferences  to require one option (require),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ives (reject, prohi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constraint-failure impasse  arises  if  there  is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bject for an attribute, or if an object has both 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prohibit preference.  These preferences represent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legal selections that can be made for a decision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, no progress can be made from the current sit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sse  cannot  be  resolved by creating additional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no-change impasse arises if none of the context slots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 the  decision  procedure.  A  no-change  can 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consider preference for the last object select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acceptable  or require preferences for the next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ttribute or context slot can have only one impasse at  a  tim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mantics of the preferences, it is possible to have a tie or confl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-failure at the same time.  In these cases, Soar detect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. Elimination of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text  impasse can be eliminated by changing the preferenc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lot or by changing a higher-level decision in the  context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re is a change in the preferences that are available for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th an impasse, the architecture attempts to make a decision on tha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next  decision  following  quiescence;  if  the  impass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, the subgoal is terminated.  For example, if a tie impasse aris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slot, it will terminate when sufficient preference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single object dominates all  others,  or  all  objects 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ext impasse can also be eliminated by changing a decision hig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.  A change higher in the context stack leads to  the  remo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references  for the lower-level identifier and attribute.  The ch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selecting a different object for a higher slot or resolving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.    An  example  of this is rejecting the problem space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for the state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ttribute impasse  is  trickier  because  no  justifica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6.3  on  page 38) are built to maintain the preferences tha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sse.  Justifications cannot be built because the cause of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M multiple alternative values for an attribute M is no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  The acceptable preferences for non-context 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ly in preference memory, making impossible to create a justific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) to support the result.  Therefore, an attribute impasse mus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 O-supported preference so that the preference persists after th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removed.  If the preference has only I-support, it will be 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 the  impasse  is  resolved because the production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existence of the impasse.  The impasse will then  be  re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four approaches to eliminating an attribute impa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 the  impasse  arises  in  the middle of an operato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n the operator application productions some that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 attribute  impasses.    As  part  of  an  operat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create O-support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impasse arises in the middle of an operator appl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impasse  prevents  the  operator  from  terminating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subgoal (arising from an operator  no-change  impass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 operators that detect and resolve the attribute impasse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, the operator  no-change).    An  attribute  impas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 termination  if  the  attribute  involved  is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that generates the reconsider.  The result of 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sse  in  the  subgoal  is  a chunk that behaves lik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do in approach (1)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n attribute impasse arises, create an operator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sse and prefer it to all others.  One general strategy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 (2) above for attribute impasses that lead to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change,  and  to  use the current approach for attribut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ad to operator ties 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 attribute impasse does not lead to another impasse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operator  tie  or  no-change),  then  ignore  it until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This "lazy evaluation" approach has a problem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the attribute impasse could cause differen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re than  would  otherwise,  leading  to  differen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ntext  and attribute impasses can also be resolved by the re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eferences. For example, productions can change the  sub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that provides I-support to a preference, via an instanti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 instantiation creates a preference that causes an  impas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tched by that instantiation can be altered, causing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tract  and  possibly  resolving  the  impasse.  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in  working  memory of the objects that provide I-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so it is not possible to determine directly which object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n impasse this way. Trial and error may be the onl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 Subgo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working memory serves as a common database for all subgoa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have explicit  parameters  or  results  for  subgoals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 results  are  determined  dynamically  by  the  natu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the subgoal.  The parameters to a  subgoal  can  be  any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that  is matched by a production during problem sol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5 shows an example where there is  a  context  (labeled  super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blem  space  top-ps,  a  state  that  contains  a 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the  blocks,  such  as  ontop  and  clear,  and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tower.    This operator can not be applied directly, so an impasse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goal is created to perform whatever processing is necessary 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.    The circles in the figure are objects (goals, problem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operators), with the far left object  in  each  context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e boxes are constants, such as build-tower and move-block. 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ugmentations.  For both contexts, the goals have  augment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urrent  problem  space,  state,  and  operator.    The  subgoal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created by the architecture, that points to the supergo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is  called  object, because the supergoal is the obje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sse occurred.  Attribute-impasses also have object  augment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object that has the impassed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goal's  problem space is called blocks-world, and its sta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in the supercontext.  When the  move-block  operator  is  sel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in  the  subgoal, productions fire to modify the state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right of the Figure 3-5.   This  production  matches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state  and operator of the subgoal, as well as some of the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, and then modifies the state by adding that A is on top of  B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te in the subgoal, the state of the supergoal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 result of the subgo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 results of a subgoal are all preferences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-5:  The creation of a result by a production fir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goal and modifying the state shared by the 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, but are linked to a super-context.  A preference  is 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 a subgoal if the production that created the preferenc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nd this is the lowest (most recent) goal of  the  context-stack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  Thus,  if  a production tests multiple goals, the preferenc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considered to be created only in the lowest of those  goal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utomatically detects if a preference in a subgoal is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can become a result directly when it is created and it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 linked  to  a  super-context  as  is  the  case  in Figure 3-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can also become a result indirectly if, after it is created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preference memory, its identifier becomes linked to a super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result.  For example, if the problem solving in a sub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 an  operator  for a super-context, it may wait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 before creating an acceptable preference f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uper-context.    The acceptable preference is a result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ubgoal and is linked to the goal of  the  super-contex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 of  the  operator  then  become  results  because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w linked to the super-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goal terminates, it is removed from working memory.  This unlin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nd  working  memory  elements created in the subgoal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causing them to be removed from preference and working  memo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remained  linked,  and  will  have I-support or O-suppor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upport received by a result is determined by the PSCM functi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 in the super-context, and not the function (such as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 refinement) it played in the subgoal.  For example, if  a  resul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-support  in the subgoal, it must have some additional suppo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terminated because many of the working  memory  element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in  the production that created the result will be removed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the subgoal is terminated.  If the result had O-suppor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 the  subgoal,  it  might  not  even  be  part  of  a  stat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ntext, or it may be independent of  any  operator  applic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ntext.   For example, in a subgoal to create a problem space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artial description of the problem space.    The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rough  operator  application  in the subgoal, but within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blem space will be selected it is created through simple 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for the architecture to determine the PSCM function that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there must be a production instantiation  that  determin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should  receive  O-support  or  I-support.   The actua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received in the subgoal is irrelevant in the super-context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support  the  preference  had  in  the  subgoal  is  remov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creates  an  temporary   production   instantiation,   call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 that  summarizes  the processing in the subgoal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conditions of a justification are those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re  necessary  for producing the result and were not removed by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That is, the working memory elements where matched b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ired  on  the  path  to  the  creation of the result. 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includes any negated conditions that  were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at participated in producing the results, and that t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super-context  working  memory  elements.  Negated  condi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the absence of working memory elements that are local to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.  This can lead  to  some  cases  of  overgeneraliza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 on page 73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justification determines the appropriat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goal.   If  the  justification  is  an  operator  app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instantiation   production,   the  result  will  receive  O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gets I-support from the justification. If a such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 I-support  from  the  justification, it will be retract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.  Because support is determined by the conditions and a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ustification,  support  in the super-context is complete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upport received in the subgoal.  For example, a prefere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ubgoal  by  applying  an  operator  may  be computing a refin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, or in contrast, a refinement of a state (containing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 and  superoperator)  in  a  subgoal  may  be  part  of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super-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4. Types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raditional types of goals found in  AI  systems  ar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  in  Soar.    Standard  conjunctive  or deliberate goals aris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selected and the knowledge encoded in productions  is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pply  and  terminate  it  directly.    In these cases, a no-chang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  In the subgoal, the  operator  can  be  implemented  piece  by 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by  breaking  up  a conjunctive goal by creating operato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conjunct.  The state selected in the subgoal can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e as was selected in the goal where the operator arose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goal can transform the state, bit by bit, until the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is complete and can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raditional goals, Soar also generates goals to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xt.  These are search-control goals, sometimes called  meta-goals,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 when  there  is  a  tie or a conflict for the selection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ly on a fixed policy, conflict resolution  strateg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oice, Soar can explicitly consider which option it shoul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the  PSCM functions, the Soar architecture directly performs onl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termination.  The remainder of the PSCM functions are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ither  direct memory retrieval or deliberate problem solvin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nowledge.  For  tasks  where  Soar  has  sufficient,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  the   PSCM   functions  are  based  on  knowledge  retrie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 When  that  knowledge  is  insufficient  or  in  conflict,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creates  subgoals.    In  the  subgoal,  the PSCM i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deliberately perform the appropriate PSCM function.  Soar'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described below, converts the deliberate problem solving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matic retrieval mechanism b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supports a general learning mechanism, called chunking [Laird, Rosenb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ewell  86a].    Chunking  occurs  as  a  by-product of problem sol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 Whenever a result is produced in a subgoal, a chunk is cre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ized version of the justification built for the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is a production composed of the result and the conditions  und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was  generated.    The  conditions  are based on thos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that were tested by productions in the  subgoal  and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super-context.  When Soar next encounters a similar situ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will be used in problem solving to avoid an impasse.  Chunks ar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PSCM function that requires a subgoal, such as problem sp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sal, or operator proposal, selection, and application.  See 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69 for complete details of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are not learned over attribute impasses (see Section 3.6.2 on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conditions that lead to  an  attribute  impass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until  the impasse actually occurs, that is, until the impas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working memory.  Context impasses are caused when there ar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eting  context  objects in working memory.  The accept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bjects can be detected, and a subgoal result can be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 to  distinguish  between  them.    This  processing  is  captu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With attribute impasses, on the  other  hand,  th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use  them  are  held only in preference memory, and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o justification can  be  built  that  will  detect  and  prev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will cause an attribut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interacts  with  the  outside  world  through  a  set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  It  receives  sensory  data  and  transmits  motor   commands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 the  top  state.    This provides a single locu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environment as well as performing external  actions. 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subgoals  from  having  hidden  side-effects by modifying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dependently of higher contexts.  Although it  may  appear  to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in  subgoals, the top state can always be accessed indirectly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ugmentation of a state 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external environment appears as special augmentation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  The attributes of these augmentations are determined by us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nctions.  These functions are called before each elaboration cyc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quiescence.  Therefore,  there  is  no direct control o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productions, nor does the system ever  "hang"  while  it  wa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ny control of input, such as moving a sensor or waiting for new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deliberately through  the  use  of  motor  commands  or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is  performed by creating special augmentations of the top stat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input, the exact attributes and structure of  these 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user-provided output functions.  The output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relevant augmentations are modified in working memory.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input and output are provided; other input and output function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and must be written by the user.  See Chapter 6 on  page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f input and output 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  base  architecture,  default  knowledge 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op-level problem space and state as well as resolv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of  impasses when no additional knowledge can be found throug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 a subgoal.  Any additional  task-specific  knowledge  about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 the  impasse  will  dominate the default knowledge and contro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 the subgoal. See Chapter 7 on page 101 for complete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nowledge 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Encod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ection  we  return  to  the  Blocks  World  and show how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using  productions.    This  parallels  the  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-level  description of the Blocks World presented in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on page 115  returns  to  this  task  using  syntactically  bona-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productions are abstractions of actual prod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 various  forms  of  knowledge  required  to  perform  the  P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for  the  Blocks  World.    The  productions  are 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and a trace of the decision to indicate how Soar uses th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 the  productions, the conditions assume that all of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bjects, such as problem spaces, states, and  operators,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goal.   The actual Soar productions explicitly test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object.  In addition, the descriptions  of  the  a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gloss  over the preferences for individual augmentation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context slots.  That is, we  will  pretend  that  action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orking memory rather than generating preferences 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ar  starts up, it generates and selects the first goal.  Soa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n proposes a top-level problem space and state wher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contains  input from the outside environment.  For this exampl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top state contains the current configuration of bloc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 In this example, block A is on top of B, and blocks B and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(see Figure 2-5 on page 7).  The traces of  problem  solving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the decision on the left, followed by G:, P:, S:, or O: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which context slot has a  new  value  on  this  decision. 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ymbol which is the identifier of the object selec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Following the object identifier is a simplified  re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 of  the  object,  usually including its name (such as top-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itial trace looks as follows, showing that goal  G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goal  at  decision  0  followed by selections of the top-leve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Proposal of the operator to perform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e has been selected, the operator to  perform  the  task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.  The operator includes a desired state, in which block A i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, block B is on top of block C, and block C is on the table (se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  on  page  7).    The  following  production  creates  the  operat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eference for it.  In general, additional conditions would ex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erator is proposed only when the blocks must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he top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has three blocks, A, B, and C that are not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operator named build-tower with a desired st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A is on top of block B, B is on top of bloc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lock C is on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cceptable preference for this operator for the top-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selection of the operator created by this production, an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ise because the operator cannot be  applied  directly  in 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rac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Proposal of the initial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goal  has  been  created to resolve the operator no-change impas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can be proposed.  The problem space  determines  which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eptable  for  applying  to the states that will be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e following production names the goal, generates and nam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(blocks-world),  and  creates  an acceptable preference for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 of the problem  space  will  be  tested  by  prod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 operators so that only operators that are appropriate f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b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o resolve an operator no-change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eroperator is build-tower with a desi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ame the goal build-t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ment the goal with the superoperator's desired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problem space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cceptable preference for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duction fires and the next decision is made, the cumulativ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Proposal of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problem  space  is  selected,  an initial state must be pro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For this task, the initial state can  be  the  original  state  (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 of the necessary information.  For many subtask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local state information that is relevant only to the subtask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ases  it  is  appropriate  to create a new state symbol that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original state, or that has structures from the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cal  state  information  can  then  be  attached to the new st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original state.  For  this  problem,  there  will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cal state information, so the original state can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acceptable preference for the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uild-towe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duction fires, the cumulative tr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5.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task has been completely formulated in that there is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space and an initial state.  From here, Soar must  select  and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are part of the selected problem space so that it ca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into a desired state.  For  the  Blocks  World,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can  have  only  a  single  operator:  move a block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ar there is a distinction between an operator and its  instantiations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ductions  and  production  instantiations,  this  distinc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.  In the remainder of this chapter, the term operator will re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tiate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production proposes the move-block operator.  In create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for every clear block, and every clear location (either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has a block that is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other place tha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operator named move-block to move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cceptable preference for tha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tion  fires  once  the  problem space and state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the previous productions, this production  will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nd create multiple instances of the move-block opera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lear blocks (A and C) so there will be operators for  moving  ea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each other as well as for moving block A to the table.  A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fire simultaneously so  that  all  operator  instant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6. Operat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creation  of  the  acceptable  preferences,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proposed for the current state.  If there is no additional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ide  between  them,  a  tie  impasse  will arise because several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operators are competing for the sa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find it expedient to  provide  Soar  with  additional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preferring  some  operators  over  others.  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xpresses the search control knowledge SK2  from  Section  2.3.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, which prefers an operator that moves a block into its f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prefere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that will move a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position in the desired state of the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preference for an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move a block into its desir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better preference for the first operator ov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ur  example, this production will not fire because the two bloc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A and C, are already in their desired positions.  Only B,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or was generated, is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eneral  heuristic (SK3) is to avoid moving a block onto an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he first block's desired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prefere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that will move a block onto a second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not the first block's position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of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worst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is production will fire twice, creating worst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A  onto  C  and  for  moving  C onto A. Moving A onto th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not worst, and will be selected as the current operat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is selected, the cumulative tr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O: O22 (move-block A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7. Operator application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, an operator has been selected, but it has not yet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is to be performed using real blocks in an external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sufficient  to merely change the internal representation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 command must be issued to  the  motor  system.    In  Soar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by  creating  a special augmentation of the top-level st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the value (See Section 6.3.3 on page 96).    In  this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s  to  be  made  to  state S4, which is the selected stat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and the subgoal.  This demonstrates why the top-level st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ible  in  the  subgoal if the operators in the subgoal a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external environment.   The  following  production  cre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operator is to move a block to a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gment the state with a command to move the blo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tor  system will execute the command and then the perceptual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changes to the state (see Section 6.3.2 on page 91).  Th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erceptual system may take multiple elaboration cycl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cision cycles depending on the delay in  the  motor  and  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is delay can be handled by falling into a no-change impass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ally selecting an operator (such as "wait") that  does  noth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terminate.  When perception delivers the appropriate feed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-applied operator will be  reconsidered,  and  the  impass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its subgoa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ype of operator application corresponds to a closed-loop contr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eedback is used to determine the internal state and also whether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ion  is completed.  External operators can also be implemen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 the  internal  state  are  made  directly  by  production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  Although, this is necessary for internal operator appl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0.10)  it  leads  to  an  open-loop  control  system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intained state may not correspond to the exter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8.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n operator has been selected for a given context, the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 on the operator slot until a reconsider preference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operator  will  not be displaced by another operator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ll of its preferences and other  operators  are  made  better  tha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 reconsider preference is created.  The operator is maint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, independent of the changes to the preferences, because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to modify the state.  As the state changes, the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ay be retracted, but the operator will  stay  selected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rk  the  point at which an operator terminates, there must be a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has  successfully  modified  the  state.    In  Soar,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occurs  as a side-effect of making a new decision f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Once an operator is selected, a new decision for  the  operat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ntil a reconsider preference is created.  Therefore, reconsider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f operat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quiescence, the reconsider preference causes the  selected  operato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and the decision procedure is rerun to select an operator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. In parallel  with  the  application  of  the  operat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of  the  reconsider preference, other productions will have fi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) so that there will  be  a  new  set  of  preferences  for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  Since  reconsider  only has an effect at quiescence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ere created based on the newly  modified  state.    Ther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n operator, the termination of an operator, and the propo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s for the resulting state can all occur with a  single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  The  following  production  detects  that  the operator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creates a reconsider preferen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a block above another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was to move that block above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reconsider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 the  changes  to  the  state,  the  original  preferen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elected  operator will often be retracted and removed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the Blocks World example, the production that created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that the block was not already on the table.  Inasmuch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o move the  block  to  the  table,  the  preferen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e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above, at the same time as the production fires to re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other productions fire to propose operators for the  modified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ollowed by productions that create better pre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operators.  In our example, the operator to move A onto the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ed;  the  next decision will be between operators to move B onto C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, C onto B, C onto A, A onto B, and A onto C. Two of these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better  than  the others: the operator to move B onto C and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onto B, but there are  no  preferences  to  make  either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better  than  the  other. Additional search-control knowled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ere, such as to avoid moving the same block twice, or better  ye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moving  a block into its desired position over moving a bloc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it in  the  desired  state.  Without  this  additional  search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 a  tie impasse will result; this is described in section 3.10.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0. If this additional search-control knowledge is availabl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O: O22 (move-block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O: O28 (move-block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separating  the performance of an external action from the dete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system can detect when the external action has  been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how  this  came  about.    When  dealing with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 this approach forces the system to wait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ctually  completed.    It  also  allows  the  system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itous changes in the environment that independently achiev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9. Termination of tas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-tower  operator  should be terminated when the current stat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's  desired  state.    The  following  production  reconsid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if  the  state  matches the operator's desired state.  The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new decision to  be  made  to  select  the  appropriate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he top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is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's desired state matches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reconsider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is  production  fires and reconsiders the original task operator (O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or will not be selected because  the  production  that  creat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 will no longer match (it tested that the block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) and the acceptable preference will be retracted.  Thus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preference for some other operator, that operato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ce below, we have skipped to the selection of the wait operator,  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it operator is proposed, with acceptable and worst preference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top-ps is selected.  When build-tower  was  originally  pro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as not selected, but once build-tower was terminated and retracted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O: O22 (move-block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O: O28 (move-block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O: O26 (move-block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O: O5 (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0. Operator application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erator is applied internally,  say  to  simulate  the  action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lookahead  search, there must be productions that direct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n this case, the application of an  operator  transform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by changing the values of augmentations.  More than one produ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make all of the necessary changes to the state  becaus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off of the table and onto the table require special handling;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lear.  Below are three productions that encode th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the  state  when  moving a block. (Note that it has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productions because it is  not  possible  to  encode 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a single prod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block on top of a second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is to move the first block to a thi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the location of the first block to be on top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econd block so it is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third block so it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block on top of a second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is to move the first block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the location of the first block to b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econd block so 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selected state has block on top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operator is to move the first block to a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the location of the first block to be on top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econd block so it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  internal  operators,  it is suggested that a separate produ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create  the  appropriate  reconsider  preference  and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  By  using  a  separate  production,  termination  can 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how the operator is applied.  The same production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ct  the  completion  of  external action or an internal simu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operator is initially implemented through problem sol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a  separate  termination  production  can  detect  comple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oth before and after chunking.  When the operator is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the  production  that  creates the reconsider preferences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 for the subgoal, detecting when the operator  has  bee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  Later,  it  fires  directly after the chunk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erminating the opera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1. Subgoaling and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ere are multiple move-block operators  propo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ate. Without the search-control productions that create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, Soar would have  insufficient  knowledge  to  select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If we assume that the search control productions do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e impasse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tie impasse, Soar creates a  subgoal.  There  exis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are  sensitive to the tie impasse and they propo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called the selection problem space (see Chapter 7 on page 101)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eting  problem  spaces  are proposed, the selection problem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 operators  of  the  selection  problem  space  evaluate  the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 thereby  allowing  preferences  to  be  created  for th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eferences are available to distinguish a single  choice,  the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, and problem solving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trace of the tie impasse and selection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 ((ontop A B) (ontop B C) (ontop C 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: S4 ((ontop A B) (ontop B table) (ontop C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==&gt; G: G26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P: P27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S: 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ute an evaluation, an evaluate-object operator is created for each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f no knowledge is available in productions to directly  comp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 another  no-change impasse will arise to apply the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In  the  associated  subgoal,  called  the  evaluation  subgo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eing evaluated can be "tried-out" in a simulation of the task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nowledge about it.  Conceptually, Soar is looking  ahead  to 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s  of the operator, but is not actually applying the op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.  Therefore, a copy of the  original  state  is  us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and  the operator being evaluated is selected and appl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other operat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tate does not match the desired state, and  ther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operator  (or  there  are  multiple  operators, bu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one of these is superior to the others).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pplied to the current state without additional subgo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impas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w state does not match the desired state, and there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acceptable operators from which to select. This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 impasse, and will result in additional levels of subgo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evalua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tate does not match the desired state, but an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the state.  The evaluation could be symbolic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 or  failure,  or numeric, such as a specific numbe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.  Task specific knowledge, possibly  encoded  in  Soar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,  creates  an  augmentation  of  the state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s the  result  of  the  evaluate-object  operator.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 is  sensitive  to  the  creation  of  this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 the  specific  instantiation  of   the  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    This  leads to the selection of another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  Later, when sufficient evaluations have been comput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e  tied  operators  can  be compared, default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desirability preferences for the operators, breaking the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if success is detected, a best preferenc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e impasse will be immediately  resolved,  eli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the remaining evaluate-objec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a lookahead search, additional productions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two basic types of knowledge  that  must  be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, including examples from 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okahead sta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used for lookahead can not be the exact same stat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that  led  to  the  tie  because  the lookahead will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an internal copy of the state must be creat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during  the lookahead.  Soar contains default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copies of states for lookahead.  The default  knowledg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ble  to  detect  that  a  copy  should be made as well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the state need to be  copied  (see  Section  7.3.2.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    This information is kept on the problem spac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orld, the following production w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o build a tower sub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gment the problem space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 informatio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copied in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t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must be some way to evaluate the states of the lookah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st, it must be possible to detect  when  the  goa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.    It  may  also  be  possible to compute numer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evaluations (such as failure).  See Section 7.3.3 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for  more  details.    For the blocks world, this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because the original  production  that  detect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 World  problem  is  complete only terminates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a tower.    It  does  not  make  the  achievement  of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an evaluation sub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is the desi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evaluation of that operator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a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ditional knowledge is available to control the  searc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ahead,  the  evaluation  will  be computed much faste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tasks, a lookahead should avoid unnecessary step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locks  World, it is not desirable to move the same bloc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ow because it could always be moved directly in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can encode this knowledge by adding a production that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f it will move a block that has just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to build a tower sub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ceptable opera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lock just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reject preference for tha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itional productions might be added  to  avoid  duplicate 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 this  requires  remembering,  either  in working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 memory,  the  previous  states  encounte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a partial trace of the problem solving using lookahead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race following semi-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Initial state has A on B and B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goal is to get A on B on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==&gt;G: G26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P: P27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S: 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O: O33  EVALUATE-OBJECT(MOVE-BLOCK(A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operator to move A to the table is select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selection was made because all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 operators are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==&gt;G: G39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S: D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O: O23 MOVE-BLOCK(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23 applies to a copy of 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Block A is mov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==&gt;G: G53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 Tie-impasse arises between operators to move blocks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ll operators to move block A have bee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P: P54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S: S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O: O60  EVALUATE-OBJECT(MOVE-BLOCK(B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operator to move B onto A is select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==&gt;G: G69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     S: 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 copy of the original lookahead st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   O: O51 MOVE-BLOCK(B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Move B onto A is selected and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only operator that is acceptable and not rejected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C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     O: O81 MOVE-BLOCK(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==&gt;G: G84 (STATE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==&gt;G: G85 (GOAL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51 (MOVE-BLOCK) evaluates to FAIL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there are no operators available once C is on B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progress that can be made, so default production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FAILU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  O: O62 EVALUATE-OBJECT(MOVE-BLOCK(C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60 is terminated and an new evaluate-object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==&gt;G: G90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S: D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       O: O52 MOVE-BLOCK(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       O: O98 MOVE-BLOCK(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         ==&gt;G: G105 (STATE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           ==&gt;G: G106 (GOAL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nother dead-end is encountered, leading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     O: O58 EVALUATE-OBJECT(MOVE-BLOCK(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==&gt;G: G11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         S: D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O: O50 MOVE-BLOCK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         O: O118 MOVE-BLOCK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perator O50 is found to lead to success and gets a bes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ne chunk (P109) is built for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 success for O50 is passed up as best preference for O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One chunk is built for this result (P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O: O23  MOVE-BLOCK(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O: O131 MOVE-BLOCK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Chunk P109 fired to select moving B o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O: O129 MOVE-BLOCK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O: O6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BUILD-TOWER is terminated, allowing WAIT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2.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unking is used, the termination of a subgoal due to the  cre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s  an  opportunity for Soar to learn a new production, called a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sult generated in the subgoal, a new production will b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chitecture.  Chapter  5  on page 69 has more details on chunk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orld, these chunks will contain knowledge  about  the  prefere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 sample chunk (P109) that was learned during the lookahea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nal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goal is named build-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pace is named blocks-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tate and the desired state have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of the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position and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operator that moves a blo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position on top of the firs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best preference for tha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correctly suggests moving the second block (B) into plac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lock (C)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created,  the chunk is added to the production memory, and is t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n status to all other productions,  i.e.,  it  will  fire  whenev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met.  As  Soar  gains experience in the domain, chu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With enough experience, Soar  will  have  learned  enough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orld  to  avoid  the need for the evaluation subgoal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.  This illustrates that Soar is able  to  learn  its  own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ules when these are not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of the Symbo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scribes  the  syntax  of  the symbol level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oar.  It should serve as a reference manual for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architecture,  except for chunking and I/O which are describ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hapters.  This chapter starts  with  the  repres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of  the  memory  structures,  followed by a description of imp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-term knowledge in Soar is encoded  as  productions  and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memory,  also known as recognition memory.  Production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f-then statements in conventional programming languages: the "if"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is  called  the  condition  side, and the "then" par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ide. All short-term knowledge in Soar is stored in  a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ing  memory  holds  all  of the data describing the curren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rieved from  productions,  or  acquired  from  sensors.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matched against the contents of working memor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contained in their actions is relevant. 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that  test for the presence or absence of element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productions create preferences for changes to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systems,  also  known  as  rule-based  systems,  are oft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areas  of  artificial  intelligence,  expert 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psychology.  However, Soar's use of productions differ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traditional approaches.  In most of these  applications,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of  the  system is to choose a single production to fire next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PS5, the successful match of more than  one  production  agains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results  in  only  a  single production instantiation being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by a process called conflict resolution.  This makes produ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us  for  control.    In Soar, all matched productions fire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eferences for objects  such  as  operators;  these  pre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to  determine  the  actual contents of working memory.  The l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he selection of an operator, not the  selection  of  a 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ifferences,  such  as  the  retraction  of  action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 indirectly modify working memory, further distinguish So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duction and rul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contains all of the temporary knowledge available for cu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long-term knowledge from production memory and initiating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rnal environment.  Working memory is organized into objec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unique symbol called its identifier.  An object consists of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ugmentations  and  preferences for those augmentations.  Augmen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eferences for context augmentations are working  memory 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n working memory and can be matched b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Objects and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gmentation  is a list consisting of four symbols: a class,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, and a value, where the attribute is preceded by an up-arrow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identifier ^attribut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distinguishes between two types of symbols: identifiers and consta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a symbol that appears in the identifier field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gmentations of the same object have  the  same  identifier.  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sed  as  an  identifier  is  arbitrary,  and  can  not be matc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xcept by a variable.  When an object is created, the ident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.  The format of an identifier is a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, "g1" has the correct identifier format and  would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f it was generated as the identifier of a new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tant  is  any  symbol,  number,  or  string  that  is not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lue, 545, and "Good morning" will always be  constants.  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s11,  can  be  used  as  a constant or as an identifi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appears in the identifier field of an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ugmentation, the class must be a constant.   The  identifier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  The  attribute and value can be either identifier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 is that  neither  the  attribute  nor  the  value  can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a goal.  Below is an example of five augmentations tha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color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inside o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isa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size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x44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onsists of all the augmentations (and  the  associated 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re  a  common  identifier.   Augmentations that share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class.  The augmentations (and preferences) for  an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 represented  in a single list that consists of a class,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n-ordered set of attribute-value pairs, one pair  for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gmentations.   To distinguish attributes from values, al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up-arrow (^). A single attribute may  be  followed  b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each of which correspond to a separate augmentation.  An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values  is  called  a  multi-attribute.        These  two  sty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 individual   augmentations   and   an   object 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, are equivalent.  Below is a template  of  an  obj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four  example objects. The first example object is the same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43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identifier ^attribute1 value1 ^attribute2 value2 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ttribute2 value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43 ^isa apple ^color red ^inside o53 ^size small ^x44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asure x44 ^unit grams ^property 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87 ^isa ball  ^color red ^inside o53 ^size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g o53 ^isa box  ^size large ^color orange ^contains o43 o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r attribute of an augmentation is the identifier of an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creates a one-way link from the object with the augment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th the identifier. For example, object x44 is linked to object o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(thing  o43  ^x44 200), and object o43 is linked to object o5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 o53 ^contains o43).  Links are transitive so that x44 is linked to  o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jects o43 and o87 are not linked together even though they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3 as a value.  Links must involve an augmentation that shares its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ttribute or value on another object. All elements of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directly (through a single augmentation) or indirectly 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ugmentations) to the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Goal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  in  Soar is controlled by goal contexts.  A goal con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oal, problem space, state, and operator that defines Soa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problem solving for the goal.  Subgoals and subcontex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n impasse in the problem solving of a goal (see Section 3.6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3).    The subgoal itself can have impasses, leading to a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contexts in the context stack, none is  distinguish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 current  context.  Progress can be made in any context i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, each goal context is represented by three  augmen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identifier  for  each  of  the  following: problem space,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  These augmentations define context  slots  in  whic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,  state,  or  operator  of  the  goal  can  be  selec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are of class goal.  If an object has not yet been select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,  no  augmentation  for  that  slot  will be in working memory.  A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ther goals through the  ^object  attribute  whose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n  example of the augmentations that define a goal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s not yet been selected, and a subgoal in which all of  th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2             ^problem-space p14 ^state s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1 ^object g12 ^problem-space p34 ^state s47 ^operator o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determine the contents of working memory.  Preferen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ductions and assert the relative or absolute worth of  a  specif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ugmentation. The preferences for a given identifier and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to determine the value (or values) for  the  augmentation  in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details of the semantics of preferences and how they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Section 3.4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is a list, where the first four elements correspond to the 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attribute and value of an augmentation.  In a preferenc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fifth symbol which  is  called  the  preference  type.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 relative  or  absolute  rating  of the worth of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  If the preference type is a relative rating comparing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 other object, the identifier of that object is the sixth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 Below is an example preference that object o5 is better  than  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for goal 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 ^operator o5 &gt; 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ntext augmentations, the preferences that will be used most of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reject, and parallel.  An acceptable preference is used to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reate  an  augmentation  (assuming  no  other  preferences);  a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used to  specify  that  multiple  values  for  an  attribu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; and a reject preference is used to remove exis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Prod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,  each  production  has  three  required  components:  a 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-side, and an action-side. An optional string of text can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name  as  a  comment.  Expanded, each production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renthesis; the symbol sp; the production's name; an option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;  the production's conditions; the symbol --&gt;; the production's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osing parenthesis.  Below is a template for a Soa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en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ductions can either be loaded in by a user or be produc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.e., chunks from chu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The semantics o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created by the actions of productions are maintained i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long as they receive support.  Soar distinguishes two differe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long-term knowledge, each of which provides different types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ole for long-term knowledge is to retrieve data relevant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  For example, productions that propose or control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, initial states, and  operators  all  retrieve  structu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 memory  that  are  relevant  to the current context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hanges such that a  production  no  longer  matches,  th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 the  production will not be relevant.  Similarly, prod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current problem space, state, or operator and their sub-object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is  category.    Production  instantiations  representing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provide I-support for the preferences in their action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ductions are satisfied.  The I-support is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o longer matches.    If  a  preference  has  no  remain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retraction, it will be removed from 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role for long-term knowledge is to retrieve the chan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the current situation based  on  the  current  operator  and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pplication and operator instantiation through refinement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operations carried out  by  these  productions.    The  action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make changes to the context that persist even after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satisfied  by  providing  O-support  for  their  action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re  syntactically  distinguished  by  the fact that the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the state in their  conditions  and  they  create  p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either  the operator or the state in their actions.  A preferenc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-support until its value is rejected, it becomes unlinked from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or  the  subgoal in which it was created terminates. See Section 3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and Section 3.6.3 on page 13 for complete details  of  the  sup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The conditi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the patterns that are matched against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dition is a template for matching an object in working memory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is  a  list, beginning with a class name, and follow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ntifier and a set of attribute-value pairs.    The  class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are  typically  constants  but  may be variables. 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stant or variable.  A production can test  the  augmentation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by  having  a  set  of  conditions  where  each  condition  tes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independently, a single condition that tests all augmenta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t  of  attribute-value  pairs,  or some combination. 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the sam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is satisfied when  all  of  its  conditions  are  match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working memory so that there is a consistent binding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ppear in the production.  A single production can be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consistent binding of its variables, giving ris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stantiations.  Below  is  a  partial  example  of  a 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xample-production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able &lt;t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ble &lt;t1&gt; ^color &lt;&lt; red blue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 Link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constraint on productions is that the conditions must b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ugmentations, from one of the goals  or  impasse  objects  te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Augmentations are one-way links, from an augmentation'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value.  If all conditions are not linked, a warning will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  is  loaded.    In  the  production  above,  the 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-world is linked to the context because &lt;p&gt; is the value of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ugmentation  of  the  goal.    The  table  &lt;t1&gt;  is  link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hrough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2. Accept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able preferences for the context  slots  exist  in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most preferences cannot be examined by matching them wit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eferences for problem spaces, states, and operators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ndition  by  testing  for  a  "+"  following the value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 test the properties of a object, and possibly create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,  before  it  is  selected  for  a  context slot. In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^operator &lt;o&gt; + matches the acceptable preference for the operator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oal,  while  ^state &lt;s&gt; tests that state &lt;s&gt; has been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fo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xample-production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able &lt;t1&gt; ^ontop &lt;c1&gt; { &lt;&gt; &lt;c1&gt; &lt;c2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ble &lt;t1&gt; ^color &lt;&lt; red blue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a symbol that begins with a left angle-bracket  (i.e.,  &lt;),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right  angle-bracket (i.e., &gt;), and contains at least on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between.  For a production to be satisfied, all  occurr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variable  must match the same symbol or number. 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must match the same  value  in  the  first  and  second  conditions.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ariables can match the same symbol unless there is an explic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equal (using &lt;&gt;).  In the example, &lt;p&gt; and  &lt;s&gt;  coul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symbol, although it is unlikely.  In contrast, &lt;c2&gt; can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mbol as &lt;c1&gt;. Below are legal variable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riables                         Illeg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                                  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1&gt;                           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c1&gt;                                 &lt;a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4. Disjunction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t of symbols are contained within double angle brackets  (i.e.,  &lt;&l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),  the  condition  will  match  a working memory element that has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mbols.  Variables cannot occur within a disjunction.    The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eparating the brackets from the symbols in between the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state's color attribute must have blue or  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production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junctions                      Illegal dis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A B C 45 I17 &gt;&gt;                      &lt;&lt; &lt;A&gt; 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Good-morning Good-evening &gt;&gt;        &lt;&lt;A B 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5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ix predicates that can precede constants or variables: &lt;&gt;, &lt;=&gt;, 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, &gt;=, &gt;.  (For example: &lt;&gt; &lt;a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Not  equal.    Matches  anything  except  the  const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  immediately  following  it.   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example, it is used to  force  &lt;c2&gt;  to  b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&lt;c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&gt;         Same  type.    Matches  any  symbol  that  is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meric  or  symbolic)  as  the   constant   or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Numerically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   Numerically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   Numerically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Numerically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  use  of such predicates is strongly discouraged in Soa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Soar is that all relationships should be  represented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orking memory by augmentations.  Thus, inequality, and even equa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values of  independent  augmentations  should  be  avoid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is  explicit  in chunking, which does not examine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s it chunks over.  Therefore, all of the predicate test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hunk,  and  only  the  exact  value is included.  If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presented as a relation between two  objects  in  working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will capture that abstract relationship and create a much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redicates                        Illeg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&lt;valuex&gt;                             &gt; &gt; &lt;valu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                                    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6. Conjuncti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conjunctive combinations of tests for a single field, the te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curly braces (i.e., { and }).  For a match to occur,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races must succeed.  This is used in the example to match  &lt;c2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he test is made that the value is not &lt;c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conjunctions                      Illegal 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x&gt; &gt; &lt;y&gt; }                          { &gt; &gt; &lt;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&gt; &lt;x&gt; &lt;y&gt; }                         { - &lt;yx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&lt; A B C &gt;&gt; &lt;x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=&gt; &lt;x&gt; &gt; &lt;y&gt; &lt;&lt; 1 2 3 4 &gt;&gt; &lt;z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7. Neg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 positive tests for elements in working memory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for the absence of patterns.  A  condition  preceded  by  a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-)  is  called  a negated condition and will be satisfied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a working memory element consistent with its tests an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   A  negation  can precede only a single augmentation, no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augmentations.  A negation can be used within a object with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 pairs  by  having it precede an attribute.  Neg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clude a disjunction, such as &lt;&lt; a b c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gated condition in the following example tests for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 on the goal.  The second tests for the absence of blocks-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pace.  The production will match only if there is a goal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desired state nor a problem space named blocks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-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-^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8. Negated conjunctions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can  be  grouped  into  conjunctive  sets by surround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th { and }.  The production compiler  groups  the  test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together.   This grouping allows for negated test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 at a time.  In the example below, the state is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that  it  does  not  have  an  object  on  the table.  If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(thing &lt;bo&gt; ^type table) were negated, the  production  woul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ny  object  that was not of type table, instead of matching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as no ontop relation with a tabl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negated-conjunction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{(state &lt;s&gt; ^ontop &lt;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top &lt;on&gt; ^bottom-object &lt;b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ng &lt;bo&gt; ^type t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The acti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duction's entire condition side is satisfied by working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nsistent  variable  bindings,  the  production will fire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Firing the production involves performing the a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bindings  obtained from the matched conditions.  The action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an contain  either  preferences  for  working  memory  ele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actions.    The processing of preferences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1. Creat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13 types of preferences as they can appear in the  ac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&lt;id&gt;, &lt;value1&gt;, and &lt;value2&gt; are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) 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+)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!)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~)         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-)        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gt; &lt;value2&gt;)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lt; &lt;value2&gt;) 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gt;)         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lt;)         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=)           unary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= &lt;value2&gt;)  binary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amp;)           una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&amp; &lt;value2&gt;)  bina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ass &lt;id&gt; ^att &lt;value1&gt; @)         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  side can have more than one value and associated prefere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t a time.  Ambiguity can arise when using a preference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inary or unary:  &gt; &lt; = &amp; +.  The default assumption is that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eference, then it is binary.  It will be unary if an up-arrow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arenthesis, or a comma follows it.  To allow for more concis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eferences types that are for the same value can be listed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,  separated  by  commas.  Below are four examples of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, actions that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, &lt;on2&gt; +, &amp;, &lt;on2&gt; &lt; &lt;on1&gt;, &lt;on3&gt; =, &lt;on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 + &lt;on2&gt; + &lt;on2&gt;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n2&gt; &lt; &lt;on1&gt; &lt;on3&gt; =, &lt;on4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 &lt;on2&gt; &lt;on2&gt; &amp;, &lt;on2&gt; &lt; &lt;on1&gt;, &lt;on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n3&gt;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&gt; ^ontop &lt;on1&gt; ^ontop &lt;on2&gt; &lt;on2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ontop &lt;on2&gt; &lt; &lt;on1&gt; ^ontop &lt;on4&gt; &lt;on3&gt;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example, productions create preferences.   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reations  in  a  single  production  occur  in parallel and all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stantiations fire in parallel, with the changes to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all preferences from the production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&lt;&gt; &lt;blockA-dyn&gt; &lt;blockB-dyn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bject-static &lt;blocka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^ontop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bject-static &lt;blockb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moving-block &lt;blocka&gt; ^destination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identifiers  used  in  preferences  created in the a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ust be linked directly or indirectly  to  a  goal  context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&lt;o&gt;  is  linked  via  the  acceptable  preference  for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and all of its substructure, such as ^moving block  &lt;blocka&gt;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via augmentations of &lt;o&gt;.  If identifiers of the actions are not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when the production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 that  appears  only  in  the  action  side,  such  as  &lt;o&gt;,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be  bound to a new, "gensymed" symbol that begin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variable (e.g., &lt;o&gt; might be bound to o234).    This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unique and it will be used for all occurrence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issue in generating new symbols is determining whether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identifier or a constant.  During chunking, identifier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ables in the conditions and actions of the chunk, while a consta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unchanged.    The  new symbol will be treated as an identifi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dentifier position in any of the actions (or later actions)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reated as a constant if it only appears as an attribute or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2. Produc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reating preferences, a Soar production can have a small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  The only ordering of actions is between multiple writes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production.  Although write1 and write2 are provided a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ar,  they  should  be used for only simple monitoring or debugging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as described in Chapter 6 on page 77, should be used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action u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arg1 arg2  Binds  the  value  for arg2 to arg1.  The first argument 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n unbound variable.    The  second  (arg2)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 bound  variable, a constant, or an ac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compute or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ind &lt;input&gt; (acce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2 F *       Applies function F to the other arguments.   F  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can be variables, bound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is provided to help a production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-level  user  functions,  such  as  watch,  user-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-trace,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2 wat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  Stops Soar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arg1    Binds  the  current  tabstop being used by write1 and writ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able,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bstop &lt;ta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1 (tabto &lt;tab&gt;) &lt;o&gt; |x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&lt;tab&gt; is bound to 3 and &lt;o&gt; is bound to 4,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1 *        Writes each of its arguments follow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1  &lt;o&gt; |x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2 *        Performs the same function as write1, except  that  sp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utomatically inserted between atoms, so that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utput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2 &lt;o&gt; |x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oar action, the following fun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Suspends  Soar's  execution  and  waits for the user to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.  The result of accept is  that  atom.  In  general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hould be used instead of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 ^input (acce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        Evaluates  arithmetic  expressions  using the five operators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ition), - (subtraction), * (multiplication), /  (div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\\  (modulus).    Processes  both integers and real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nd Soar variables bound to  numbers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.    The  expressions  are  evalu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x notation, but there  is  no  operator  precedenc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 are  evaluated right to left, except when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 ^sum (compute &lt;x&gt; +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product-sum (compute (&lt;v&gt; + &lt;w&gt;) * (&lt;x&gt; + &lt;y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Short for "carriage return, line feed",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 within  write1  or  write2. It forces a new lin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n the wri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e1 &lt;x&gt; (crlf)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to           This function can be called within write1 or write2.  I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argument  that  is  a column number.  The colum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constant, such as 5, or a Soar  variable  bou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  It  modifies the write so that it begins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given as  its  argument,  with  the  first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being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Efficie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formance  of  Soar  is greatly influenced by its ability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oductions.  This section  describes  the  sources  of  inefficien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 production  system  and methods for coping with these sourc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[Tambe and Newell 88a, Tambe and Rosenbloom 8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cost of a production is determined by the number of tokens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generated in matching it.  The most expensive prod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using the memories command (described in Section 9.17.2 on page 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rints  out  a  list of productions with the most token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 The number of tokens required to match  a  specific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current working memory can be determined by using the smatch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Section 9.9.7 on page 169).    Productions  with  more  tha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slow down the system and warrant correc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method  of  detecting  expensive productions is to use the print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described in section 9.10.1 on page 170) at the end of  a  ru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of  efficiency,  print-stats  provides  a  useful  measure:  chan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A large number of changes per action  may  indicate  the 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factors that contribute to the cost of matching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ulti-attributes:  Multi-attributes  in  a  condition  can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orial  explosion  of  tokens in the match becaus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ested can match  in  many  permutations  of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ad  condition ordering: The order of the conditions in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s the number of tokens. A sub-optimal ordering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in the number of tokens required for matching 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 automatically orders conditions in order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umber  of  conditions:  This factor can only compound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actors listed above.  We will therefore not focu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duce  the  combinatorics  caused  by  multi-attributes,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o that multi-attributes are  used  as  infrequently 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multi-attributes are used to represent unstructured set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refore it may not be immediately obvious as to  how 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One method is to use structured objects, such as linked lists or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-attributes must be used, their effect can  be  minimized  by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so  that  they  are  tested only after other conditions.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done by Soar's reorderer  and  the  user  can  provi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multi-attributes  used  in  the  representations. 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er about multi-attributes, use the multi-attributes function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orld  example  used later, ^object-dynamic is a multi-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 '((state object-dynamic) (desired object-dynami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 program creates many tokens, and sufficient memory is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  variable  *mem-array-size*  (see Section 9.1.5 on page 15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immediately following a  call  to  the  function  restart-soa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9.2.2  on  page  151).    This  variable control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hashing partial instantiations (the  alternative  to  has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search,  which is much slower).  The value of the variable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Note that the value can be decreased if memory constraints are a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rather than number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Impasses and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  can  arise  for all augmentations.  There are four types of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can arise for any augmentation when  the  available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ttribute  either  are insufficient or conflicting (tie, confli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ailure).  The remaining impasse, no-change, arises only  when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ntext slots are changed during the decision procedure.  This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from the inability to make progress with any  of  the  contex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.  Below is a short description of the four types of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ie:  when  there  is  a  collection  of  equally  eligibl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a particular context sl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lict: when two or more objects are better than each  oth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dominated by a third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straint-failure:    when    there   are   conflicting 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-change: when the elaboration phase  runs  to  quiescen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ng any change to the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asse  is  resolved whenever a decision can be made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For example, if there is a tie impasse  between  two  objec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will be resolved when a new preference is added to working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one of the choices, rejects one of the choices, require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 makes  one  a best choice, makes one better than another, makes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hoice, or makes them both indifferent.  If there is a ti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the  tie  will  be  broken  when  one  of  the  objects  (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objects) dominates the others.  So the impasse will be resolv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est  or require preference is created for one of the objects,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etter than the other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Goal and impasse object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ar detects an impasse for a context slot, it responds by creating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(see  Section  3.6 on page 13 for more details on subgoals, imp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ubgoals).  When Soar  detects  an  impasse  for  a  non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 it  responds  by creating an impasse object. 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 are distinguished by the  class  of  the  objects  created  (go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).    They  are also distinguished by the fact that the goal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 new context, where problem spaces, states,  and  operat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ollowing  quiescence.    The  impasse  object i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except that it is not linked to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se differences, both a goal and an impasse  object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augmentations  that describe the impasse responsi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The list below gives the six  augmentations  that  th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  and   the  values  that  each  augmentation  can  contain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may be created by producti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       Contains the type of  impasse:  tie,  conflict,  no-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       Contains  multiple  (for  tie and conflict impasses), no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-change impasses),  or  constraint-failure  (for  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 imp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Contains  the  identifier  of  the  augmentation 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 arose.   For  a  context  impasse,  this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For multi-choice and constraint-failure impasses,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ribute for which  the  values  were  competing. 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  impasse,  this  would  be  problem-space,  stat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  For no-change impasses, this contains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last  context  slot with a value (goal, problem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o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For multi-choice and constraint-failure impasses,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values  involved  in  the  tie,  conflict,  or 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.  If the set of items  that  tie  or  conflic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 the  impasse,  the  architecture  removes  or 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item augmentations without termina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ce      quiescence  t  is  added  only  to  goals and it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that quiescence (exhaustion of the elaboration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 reached  in  the  supergoal.    If  problem sol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goal is contingent on quiescence having  been  reac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goal  should  test  this  flag.   The side-effec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 will be built if it depended on that test. 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on page 6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goal context that is created for a t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2 ^impasse tie ^choices multiple ^attrib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object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tem o9 o10 o11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goal context that is created for  a 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to apply an operator as well as part of the super-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2 ^impasse no-change ^choices none ^attrib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object g3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3 ^operator 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an example of an attribute impasse that is created for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values of the color au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asse i12 ^impasse tie ^choices multiple ^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object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tem o9 o10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is Soar's sole learning  mechanism.    Chunking  creates 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unks, that summarize the processing required to produc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 Chunks are continuously built as results are  created  in 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chunk  is  built,  it is added to recognition memory,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similar situations, avoiding the need for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hunk to apply at the appropriate time,  its  condi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exactly  those working memory elements that were necessar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ubgoal.  Soar  computes  a  chunk's  conditions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fired during the subgoal.  Chunking begins with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traces through the productions that  created  the  prefere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result.    It  then  recursively  backtraces  through  the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matched the conditions of the productions, finding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that  led to their creation, etc., until conditions ar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lements that are linked to a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begins with a discussion of when chunks are built (Section 5.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ge), followed by a detailed discussion of how Soar determines a chu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actions (Section 5.2 on page 70).  Sections 5.3 through  5.4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72  examine the construction of chunks in further detail.  Section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2 explains how and why chunks are refracted.   Section  5.6  on  pag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the problem of overgeneral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Chun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 govern when chunks are built.  Soar chunks the result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unless one of the following condition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arning is off.  (See Section 9.15.3 on page  175  for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an be on or off.  When learn is on chunks are buil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is off, chunks are not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earning is set to bottom-up (using learn as  described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5.3  on page 175) and a chunk has been built for a sub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that generate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ottom-up learning, chunks are learned only  in  subgo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not  as  yet  had  other  subgoals.   In this mode, ch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 only for the ``bottom'' of the subgoal hierarchy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 levels.    With experience, the subgoal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placed by the chunks, allowing higher level subgo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hunk syntactically duplicates a chunk that was previous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current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 detects chunk duplication at the syntactic level, s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 syntactically  distinct  (such  as  with  different  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), but semantically equivalent chunks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augmentation, ^quiescence t, of the subgoal  that  produc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backtrac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chanism is motivated by the chunking from exhaus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results of a subgoal are dependent on  the  exhaus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s  (see  Section  5.6  on  page  73).    If  this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ation is encountered when determining  the  condi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,  then  no  chunk  will  be built for the current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This recurs, so that if an un-chunked result i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result, no chunk will be built for the second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 prevent  the  creation  of  a  chunk  that  w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uiescence t as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 problem  space  of  the  subgoal  being  chunked  i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hunk-free-problem-spaces*.  The variable is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 is provided for debugging  and  system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not part of the theory of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result  is to be chunked, Soar builds the chunk as soon as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rather than waiting until subgo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Determining condition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is an experience-based learning mechanism that summarizes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 that  occurs  within a subgoal as productions.  In orde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cessing that can be used for chunking, Soar builds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s  that  fired  in the subgoals.  This chapter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etermined, how information is stored in a trace, and fin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and the actions together determin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Determining a chunk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unk's  actions  are  built from the results of a subgoal.  A resul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created in the subgoal that is linked to a supergoal.  A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if its identifier is the value of a supercontext preferen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reference for an object that is linked to a 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produced by a single production firing are the basis  f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s  of  a chunk.  A new result can lead to other results by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ntext to a preference in the subgoal. This preference may in  turn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eferences  in  the  subgoal  to the supercontext, making the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reation of a single preference that is linked to a super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lead  to  the  creation  of  a  large number of results.  All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results become the basis of the chunk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Tracing the creation and reference of working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automatically maintains information on the creation of each p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element in every goal.  When a production fires, a 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s saved with the appropriate goal.   A  trace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elements  matched  by  the  production's  conditio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reated by the production's actions.  The appropriate goal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recently  created  goal  (i.e., the goal lowest in the subgoal hierarc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in the production's matched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is complicated by the fact that the ^item augmentation of the 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reated  by  the  architecture  and not by productions.  Back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use of these subgoal augmentations in the  same  way  a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elements.  To overcome this, Soar maps these augmentat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preferences for the objects in the ^item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conditions are included in  a  trace  in  the  following  way: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fires,  its  negated  conditions  are  fully  instanti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' appropriate values.  This instantiation  is  based  on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elements  that  matched  the  production's positive condi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used in any positive  conditions,  such  as  in  a 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,  a  dummy  variable  is  used  that will later become a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ntifier used to instantiate a negated condition's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supercontext, then the instantiated negated condi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as a negated condition.  In all other cases, the nega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 because  the  system cannot determine why a working memory el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d in the subgoal and thus allowed the production to fire. 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negations   of   conditions   internal  to  the  subgoal  may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ization in chunking (see Section 5.6 on page 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Determining a chunk'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a chunk are determined by a dependency analysi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 -- a process called backtracing.  For each instantiated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subgoal  result,  backtracing  examines  the  production  tr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ich  working  memory  elements were matched.  If a match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 is linked to a supercontext,  it  is  included  in  the  chu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 If  it  is  not  linked  to  a  supercontext,  then  back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examines the trace of  the  production  that  created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element.    Thus,  backtracing  begins  with  a  subgoal result,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hrough all working memory elements that were used  to  produ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 and  collects  all of the working memory elements that are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ntext.  This method  ignores  when  the  working  memory  elemen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 thus  allowing  the  conditions of one chunk to tes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learned earlier in the subgoal.  The user  can  observe  the  back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y  setting  (learn  full-trace).    This  prints  out  a 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they are collected (see Section 9.15.3 on page 175 for 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ductions do not participate in backtracing.  If a produc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sirability or reject preference, then neither the preference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hat led to its creation will be included in the chunk. (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that if the desirability or reject  preference  is  a 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 it  will  be  in  the  chunk's  actions.)    Desirability  and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hould be used only as search control for  choosing  betwee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nd should not be used to guarantee the correctnes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.  The  argument  is  that  such  preferences  should  affec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and  not  the correctness of problem solving, and therefo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duce the results.  Necessity preferences (require or  prohi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used to enforce the correctness of problem solving;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 these preferences will be included in back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results can be created at any point during a subgoal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ne  result  to  be  relevant to another result.  Whether or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included in the chunk for the second result depends on the l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used to match the first result in the subgoal. If the element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context, they are included as conditions.  If the element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to the supercontext, then the result is traced through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set of links, so it is possible for a resul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cktraced through, and included as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Variablizing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are  constructed  by  examining  actual  working  memory  el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To achieve any useful transfer of chunks, identifiers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must  be replaced by variables when the chunk is created. 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identifier if it occurs as the identifier in  a  preferenc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value  is never variablized; the actual value appears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unk is built, all occurrences of the same identifier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variable.  This can lead to an overspecific chunk, when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be the same in the chunk, even though distinct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ductions just happened to match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hunk's  conditions are also constrained so that in general, no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match the same identifier.  The enforcement of this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mplete  because  of  the  added  expense  to the matcher required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riables must match distinct identifiers.  The architecture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ver  the  most likely cases.  For instance, in the follow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&lt;g&gt; and &lt;o&gt; are  not  constrained  to  match  different 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goal  and  operator  objects never share identifiers;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of the operator are  forced  to  be  distinct  beca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 could match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145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params &lt;p1&gt; { &lt;&gt; &lt;p1&gt; &lt;p2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se  constraints  may  also  produce  overspecific  chunks,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distinct variables to match the  same  identifier  i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d  productions.    However, this measure prevents some seman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arise if the original conditions forced the identifiers  to  b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Order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fficiency of the matcher (a Rete network) [Forgy 81] depend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rder of a production's conditions, the chunking mechanis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chunk's conditions in the most favorable order.  At each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-ordering algorithm tries to determine which  eligible  condi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next, will lead to the fewest number of partial instantia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s matched. (The details  of  the  reordering  algorithm  are  in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6).) A condition that matches an object with a multi-attribute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al instantiations, so it is generally  more  efficient 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ditions  later  in  the  ordering.    The  user can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of  the  ordering  algorithm  by  providing  information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of objects are likely to be multi-attributes (see Section 9.17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Refractory inhibition of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unk is built, it may be able to match immediately with  thos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s that participated in its creation.  If the production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eferences for new objects, the production would immediately fi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preference for a new object, which duplicates the preferen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sult of the subgoal.  To avoid this,  each  produc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during chunking is refracted so that it will not fire on the exa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 used to create it.   This  does  not  prevent  a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production  from  matching  other  working  memory  element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Over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weaknesses of Soar is that chunking can create  over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apply in inappropriate situations.  Overgeneralizati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unking is unable to completely summarize the processing that  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eation  of  a  result.    Below  is  a  list of the four known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ization in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l neg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 chunks  can be created when negated conditions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sence of a working memory element that, if it  existed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local  to  the subgoal.  Chunking does not determine wh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memory element does not exist, and  thus  a  condi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  in  a  production  in  the  subgoa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  For example, if a production tests  for  the  abs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 flag,  and  that  flag  is  copied down to the subgo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ontext, then the chunk should include a test that the fla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supercontext   does   not   exist.      Unfortunatel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ly expensive to determine why a  given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 does  not  exist.   Chunking only includes negated te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est for the absence of super-context working memory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using negated conditions for local data, the local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a result  by  attaching  it  to  the  super-contex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 the number of chunks learned, but a negated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-context can be used that leads to correct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arch control determines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 chunks can be created if a result of problem sol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goal is dependent on search-control  knowledge.    Rec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ility  preferences, such as better than, best, and wor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d in the traces  of  problem  solving  used  in 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tion  5.2  on  page  23).    In theory, these prefere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validity of search.   In  practice,  however, 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can  be  implemented  so  that search control doe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 of search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ome of the test for correctness of a result  i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  that  prefer  operators that will produc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  The system  will  work  correctly  only  wh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n  operator  is  given a worst preference,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e  used  only  when  all  other  option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hausted.    Because of the semantics of worst,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 after all other operators; however,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 then  produces  a  result  that 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occurring after all others, this  fac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 the conditions of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both  of these cases, part of the test for producing a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 search  control  productions.    This  move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goal test to be simpler because any state to whic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lied is guaranteed to satisfy some  of  the  requir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.    However,  chunks created in such a problem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because the implicit parts  of  the  goal  tes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 as conditions.  To avoid this problem, necessit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 and prohibit) should be used whenever a control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made  that  also incorporates goal-attainment knowl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ity preferences are included in  the  backtrace  by  chu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by avoiding over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st for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chunks can be created  if  a  result  of  a  subgo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 on  the  creation  of an impasse within the subgo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processing  in  a  subgoal  may  consist  of  exhaus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 all  the  operators  in  the problem space.  If so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way to recognize that  all  operators  have  appl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 is  complete is to wait for a state no-change impas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  When the impasse occurs,  a  production  can  te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 subgoal  and  create  a  result for the original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  of  goal  test  builds  overgeneral  chunks  becau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existing structure is relevant to the result tha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. The result is  dependent  only  on  the  exist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 with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olution to this problem is to allow the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al the architecture that the test  for  a  subgoal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  The  signal  used  by  Soar is a test for the ^quiescenc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ation of the subgoal.  The chunking mechanism recogn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and does not build a chunk when it is found in a backtr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.  The history of this test is maintained,  so 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of the subgoal is then used to produce further resul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context, no higher chunks will be  built. 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is used as search control (it is a desirability pre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does not prevent the creation of chunks be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not included in the backtrace.  If the ^quiescence 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is connected to a supergoal, it will not inhibit chu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included in the conditions of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sting multiple value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general chunks can be created if the results of  a  subgo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on multiple values of a single super-context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a simple example of where the ticks of a clock are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subgoal  and  the result of the subgoal is to create "b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xty ticks have gone by.  The ticks are  created  by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recreating  a  tick  object  in  the  top context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 a count of the ticks is maintained.   The  final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 on  sixty  different  ticks,  which  each  occurred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ime.  The chunk that is built will test for sixty 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ccurring at once.  The problem is that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xty ticks  is  not  represented  explicitly,  but  i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in  the  rematching  of the production tha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 counter.  This particular problem could be solved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 the  after  relationship  of  a  tick 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 before it, creating a linked list of ticks.    The 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then  test  that  a new tick has occurred after the las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, and bump its count. Unfortunately, this requir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 all  sixty  ticks  at  the top level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 will test for a linked list of sixty ticks.  Another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o  make the intermediate count a result of the subgoal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two most recent ticks in working memory.  Th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could have a pointer to the tick used to increment i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y chunks will be learned, one for each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vides two means of interaction with  the  external  world.    Tex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pecifically  for  input  and  output of text, such as word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ar is running, or strings printed by  a  Soar  program.    Gener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hat allows user-defined Lisp functions to acces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, to send commands to a robot and receive data from 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 Soar  users may want to avoid the use of Soar I/O, using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ept and write1 instead of text I/O (see Section 4.2.3.2 on page 21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oregoing  the use of general I/O.  However, more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make use of  the  increased  functionality  provided  by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 The use of general I/O requires a good working knowledge of L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ext I/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hould be viewed from Soar's perspective.  An  inpu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, alters, or deletes augmentations of the top-level state and provid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some occurrence external to  Soar.  An  outpu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 to  a top-level state augmentation produced by production fi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occurrence external to Soar. Input and  output  occur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6-1:  Details  of the elaboration phase of a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unctions are called before  the  match 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 for the preference phase.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alled  after  the  working  memory  phas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re also called before qui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 in  Figure 6-1, input functions are called before the star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.  The preferences created by input  functions  ar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nd  change  working memory before the elaboration cycl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set of productions that match  for  a  particular  cycle.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always  called before quiescence, so that new input ca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duction firings and forestall qui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unction is called only if a working-memory element is  cre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 output structure for that output function.  Output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orking-memory phase of every elaboration cycle when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ucture is created.  Although the output structure may pers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laboration cycles, it will trigger the output function on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cle in which it is created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Tex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ext I/O is more complicated to use than functions such as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1, there are three main reasons to use it. First, accept  suspends 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and  explicitly  waits  while  the  user  types  in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ext input allows the user to type in data at anytime  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 with  the  execution  of  Soar.   Second, when text I/O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input or output string appear in working memor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to  include  the  text  augmentations  in  chunks. For example,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pplication might require access  to  individual  words  of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 in  order  to  interpret  the sentence, and might construc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from individual lex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output is used only for debugging purposes, write1 and write2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(see Section 4.2.3.2 on page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Tex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-level  state may have two special augmentations, called the text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and  the  text-output  link.  The  attributes   associated   with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are  ^text-input  and  ^text-output  respectively;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^text-input or ^text-output is the identifier  of  an  object  of  class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a  text  object. There will never be more than one text-input l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may be a multi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augmentations connected to  the  top-level  state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put  link  or  text-output  link  is  called a text structur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. The text  object  directly  connected  to  the  top-level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 first  item  in  a  line of input or output tex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ms in the input or output, they  are  linked  together  with  ^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(see  Section 6.2.4 on page 81); only the first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tached to the top-level state. See Figure 6-2 for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6-2:  A sample text-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input  and  text-output  structures  are  similar,  but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ifferences between them. If text input is on, a text-input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when the first line of text arrives; this one link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as long as the top-level state doesn't change and text input remai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ext-output  links  are created through production firings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link must  be  created  for  every  line  of  text  to  b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^text-output  may  be  a multiattribute, so ther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link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attributes used by text I/O  are  pre-defined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by  the user, but the text objects in a text-output structur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not used by text I/O. For example, an attribute ^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a text-output object to serve as a pointer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utput string. This augmentation would be recognized by Soa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be ignored by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The text I/O environment in working w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p-level   state   has   an   attribute   text-environment,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nvironment link, that is used to inspect the current text  I/O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ttings  determine  the behavior of text I/O, for example, whe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on or off and which stream is used for text input.  A singl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status  is connected to the top-level state through the text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 the  attributes  of   this   object   are   ^text-input,   ^text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^text-input-stream,  ^text-output-stream,  ^char-mode,  ^carriage-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b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text-environment structure that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the identifiers may dif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3 ^text-environmen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-stream *standard-in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-stream *standard-out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har-mod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arriage-contro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ab-setting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-level  state  may  also  have  an  attribute  text-command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mmand link, that is created via production firings to  change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ettings. A single object of class status is connected to each 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 this  object  will  contain  a  subset  of   the   attribute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nvironment.  The attributes changed in the text-command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text-environment structure,  and  will  remain  until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a  Soar  production could change all the environment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to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tls&gt; ^text-command &lt;t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input-stream *my-in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ext-output-stream *my-out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&lt;tc&gt; ^tab-settings 5 10 15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ycle in which these augmentations were produc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ake  place,  and are immediately reflected in working memor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text-environment structure will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3 ^text-environmen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input-stream *my-in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ext-output-stream *my-out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 t14 ^tab-settings 5 10 15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ext-command link  is  recognized  in  the  output  cycle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  in  which it is created, and will be ignored by text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output  cycles.  To  change  the  settings  a  second  time,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mmand  link must be created. If more than one text-command link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elaboration  cycle  (using  parallel  preferences),  ea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 individually,  and  in  an  arbitrary  order.  Thus,  if  tw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mmand links contain conflicting information, whichever on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last will be the one to have a las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both  a  text-command  link  and a text-output link ar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, the text-command link is processed first, and the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utput in a text environment that reflects the new settings. If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output are both used, the general output  functions  ar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environment options will be discussed in full 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text environment can be established  by  Lis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n  the  user's  init-task or run-task function, and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middle of a ru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-tas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r-sel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t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io-stream-name *my-input-stream* in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input-stream *my-in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io-stream-name *my-output-stream* out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ext-output-stream *my-output-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tab-settings 5 10 15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it-task or run-task resets all text  I/O  environment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default  values.  For  this  reason, environment-setting text I/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fter the call to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text macros, set-break-char  and  set-macro-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 not cause augmentations to be added to the text-environmen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et via the text-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Activating tex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and text output are off by default.  To turn them on, use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hese  macros  with  the  argument nil will return text inpu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fault off setting. Text input and output can also be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f  via  the text-input and text-output augmentations of the 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nput is on, text typed during a Soar run appears as a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to the top-level state by the text-input link[Text typ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 and accept will not appear in working  memory.].  A  lin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not  sent  to  Soar  until a carriage return [crlf] is enter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ill not appear as part of the text-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following structure in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appears in working memory as a list of text  objects  li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next augmenta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has come, the walrus said.  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working memor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   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2 ^item time   ^next t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3 ^item has    ^nex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4 ^item come   ^next t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5 ^item ,      ^next 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6 ^item the    ^next t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7 ^item walrus ^next t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8 ^item said   ^next t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9 ^item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ll  characters are converted to the same case that Soar print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lf does not appear as a text object,  and  that  punctuation  mar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eparat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1. Character mode and carriage-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treatment  of  text  and whitespace input can be chang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char-mode t) - Soar will read the input  one  character  at  a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text object for each. This is called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carriage-control  t)  -  Soar  will  include whitespace characters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is called carriage-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char-mode nil) will restore the default of reading  one  atom 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 atom  mode), while (set-carriage-control nil) will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noring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mode, the carriage-control  setting  is  ignored.  All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read in as separate characters, and appear in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mode and carriage-control mode, a type attribute is added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bject,  to distinguish carriage-control objects from other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ceding input would appear in working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   ^type atom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2 ^item space ^type cc   ^next t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3 ^item time  ^type atom ^next 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4 ^item space ^type cc   ^next t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5 ^item has   ^type atom ^next 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28 ^item .     ^type atom ^next t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29 ^item crlf  ^type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2. Saving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input arrives, the old line  of  text  is  lost  unless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aved  to  another augmentation. The text-input link is re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xt-input structure to the next, and so, the identifier of the fir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lso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a  line  of  text,  therefore,  requires  the  creation  of a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and a new text object, which will be the first object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text. The ^next attribute of this new first object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bject of the line to be saved. The rest of the text structu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actions  of  a production are retracted when the cond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are  no   longer   satisfied,   unless   the   production 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application  production,  the  new augmentations should be cr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applicatio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operator save-text had already been instantiated and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duction saves text input on the last-text au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ext-input*save-old-text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read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save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ext-input &lt;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&gt; ^item &lt;item&gt; ^next &lt;n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last-text &lt;l-t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l-t&gt; ^item &lt;item&gt; + ^next &lt;next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production  fires, it produces in working memory a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ext-input t11 ^last-input t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1 ^item the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34 ^item the ^next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1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ext is illustrated in Figure 6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6-3:  Saving a 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3. The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nput is on and in atom mode, Soar redefines the  Lisp  readtab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racters  are not parsed according to their usual Lisp semant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dtable can be customized, although typical text inpu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qui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oar readtable causes all punctuation character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s when Soar is  in  atom  mode.    For  example,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like  names  such-as  *variable*  or  first-item will be split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* variable * and first -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function set-macro-character changes  a  terminating  charac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 character  or back again. For example, the following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sterisks and hyphens to be read as non-termina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*  #'read-asterisk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-  #'read-hyphen-minus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is function represents the character to be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represents the Soar readtable function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and  the  third  argument  is   either   t   or   nil,  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 or  terminating, respectively. The correspondence betwee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functions and specific terminating characters is given in Figure 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6-4:  The Soar alternate readtable functions.    Eac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 terminating character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ar readtable function.  Any of these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 changed   to   non-terminating   by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macro-charac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-input atom mode, characters  in  the  input  stream  are  rea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 functions  (punctuation  characters  are  read by the Soar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 other  characters  are  read  by  the  standard  Lisp 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and translated into the characters that make up the text inpu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ach function returns the character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characters, or create custom input types, the read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edefined. To redefine a punctuation character, the user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name  as  given  in  Figure  6-4.  To  redefin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the  user  should  establish  a new function name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cro-character must be called after each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oar readtable function for reading a hyph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-hyphen-minus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stream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\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definition substitutes the underscore character for a hyp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-hyphen-minus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stream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\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definition creates the custom type my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-hyphen-minus (stream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stream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my-type #\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cond redefinition, followed 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-  #'read-hyphen-minus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causes the following object to appear in work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-input t9 ^type my-type ^item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set-macro-character must  be  called  after  a  func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,  or the new readtable function will not be called.  Also,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 to non-terminating will have no effect when  Soa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de, since all characters are read in as separat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e  readtable  characters  do  not  appear  in the text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cannot be changed via text-command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4. Breaking a Soa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ar run can be suspended by entering the break character.  The  defaul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with set-break-char (see Section 9.16.1 on page 176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below changes the break character to be a space, and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tores the default of cr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break-char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break-char #\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newline are non-printing characters; consult a Lisp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to refer to such characters.  A printing  character  i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#\"  followed  by  the  character itself (for example, "#\s"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when the break character is redefined, it must  be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in  order  to  send the character to Soar.  The break charac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a  text-command  augmentation,  and  will  not  appear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ext  input  is  off, the break character is crlf (or any seri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ed by crlf),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output on, text connected to the top-level state by  the  tex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will  go  to the output stream.  The text objects in the out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nked together by ^next attributes, as with text input.  Also,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o be output must have a type augmentation, which must be atom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o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oductions might add the following  structure  to  the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tls&gt; ^text-output &lt;t1&gt;, &lt;t1&gt;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&gt; ^item "The time has come, the walrus s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type atom ^next &lt;t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2&gt; ^item crlf  ^type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ductions can construct the same output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tls&gt; ^text-output &lt;t1&gt;, &lt;t1&gt;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&gt;  ^item "The"  ^type atom ^next &lt;t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2&gt;  ^item space  ^type cc   ^next &lt;t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3&gt;  ^item "time" ^type atom ^next &lt;t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4&gt;  ^item space  ^type cc   ^next &lt;t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5&gt;  ^item "has"  ^type atom ^next &lt;t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3&gt; ^item "."  ^type atom ^next &lt;t1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&lt;t14&gt; ^item crlf  ^type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bove cause the following to b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has come, the walrus said.  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 good idea to add text-output links with parallel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ultiple production firings may result in  multiple  candi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slot. If parallel preferences are not provided, Soar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mpasse for the slot, and no text-output link will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A  text-output link will remain until the production that crea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or until a new preference (such as a reject) is crea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types of value for the item augmentation are worth noting.  Fir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double  quotes  is  actually  a  string,  which  preserve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Second,  the  value  can  be  a  variable  that is b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ide of a production.  The second form is  useful  fo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^name  augmentations  of  operators and other Soar obj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example in Section 6.2.5.3 on page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text-output, text, item, type, next,  atom,  and  cc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 to  the text output system. They may be used anywhere withi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they must be used as described above when they 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-outp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utput  structure  must  be built in its entirety before the output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or during the same elaboration cycle).  This is necessary becaus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 a  particular  output  structure immediately following the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which it is attached to  the  top-level  state.  Text  outp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by  reattaching it to the top-level state with a new output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ol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t output format is the same as the text input  format  (wh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in character mode or carriage-control mode).  This allows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ed into output by transferring it  to  an  output  aug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s  similar to saving text input, described in Section 6.2.4.2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When this is done, text input should be in carriage-control  mod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ugmentations will appear on th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the text-input environment has no effect on text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1. Carriage-control 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pecial text objects can be used to format the text  that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Causes a carriage return and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14&gt; ^item crlf ^type 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Causes a space to appear between successiv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3&gt; ^item space ^type cc ^next &lt;t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Causes  the  cursor  to tab to the next tab posi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 tab settings, a space is substituted for the  tab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sor  is  to  the  right  of  the  last setting, cr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nd then tab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3&gt; ^item tab ^type cc ^next &lt;t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to           Causes  the  cursor to be positioned at an absolute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to the right of the column, a  crlf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then  the  tab is executed.  The following example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nth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xt &lt;t3&gt; ^item 9 ^type tabto ^next &lt;t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2. Sett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are no tab settings for text output; if a tab is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structure,  it  will  be  output  as a space.  Tab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rough a macro call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ab-settings 5 10 15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four tab stop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ab-setting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all tabs. A call to set-tab-settings replaces all  previous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with  the  new  values.  Tab settings can also be chang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ettings augmentation of the text-command outpu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3. Write expan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vides the functions write1+ and write2+ so that the user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plicitly  create  the  text  structure  used by text output.  Write1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2+ can be used similarly to the way write1 and write2 are used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described in Section 4.2.3.2 on page 21). By using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user can gain the benefits of I/O with 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rewrites productions containing write1+ and  write2+  at  load  tim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ductions refer to a text-output structure. The expansion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duction is loaded, regardless of the on/off status of text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ext output must be on when the production fires, or the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output stream.  A parallel  preference  is  cre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  structure  in  order  to  avoid  an  attribute  impas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pu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production illustrates use of write1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extio*sample-production*eight-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ile &lt;t1&gt; &lt;t2&gt; &lt;t3&gt; &lt;t4&gt; &lt;t5&gt; &lt;t6&gt; &lt;t7&gt; &lt;t8&gt; &lt;t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ile &lt;t1&gt; ^name &lt;n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(crlf) "state" &lt;s&gt;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|" &lt;n1&gt; "|" &lt;n2&gt; "|" &lt;n3&gt; "|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|" &lt;n4&gt; "|" &lt;n5&gt; "|" &lt;n6&gt; "|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|" &lt;n7&gt; "|" &lt;n8&gt; "|" &lt;n9&gt; "|" (cr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+ " +---+---+---+" (crl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expands the above produc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extio*sampl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ile &lt;t1&gt; &lt;t2&gt; &lt;t3&gt; &lt;t4&gt; &lt;t5&gt; &lt;t6&gt; &lt;t7&gt; &lt;t8&gt; &lt;t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ile &lt;t1&gt; ^name &lt;n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text-output &lt;t10&gt; &lt;t10&gt; 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0&gt; ^type cc ^item crlf ^next &lt;t1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1&gt; ^type atom ^item state ^next &lt;t1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2&gt; ^type atom ^item &lt;s&gt; ^next &lt;t1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3&gt; ^type cc ^item crlf ^next &lt;t1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4&gt; ^type cc ^item space ^next &lt;t1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&lt;t15&gt; ^type atom ^item +---+---+---+ ^next &lt;t1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 Redirecting tex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  input  and  text  output  streams  are  *standard-input*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-output*,  respectively (these are Lisp-defined streams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input from a file, the standard input and output stream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 The following calls cause input to be read from input-stream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go to output-stream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-stream in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-stream output-stream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-stream-1 and output-stream-1 must be symbols, whose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 objects  of  the  appropriate  direction  (input  or output).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 your particular Lisp imple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s restore the default str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-stream *standard-in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-stream *standard-outpu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environment (such as X), a useful application of stream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set  up  an  independent  window  for  text I/O to separ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Gener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 the  general  I/O  interface  is  to  allow  Soa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Lisp functions.  Unlike text I/O, there is no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I/O. The user has  full  responsibility  and  freedom  to 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 state  attributes  for  use  with general I/O, and to write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called  user-defined  I/O  functions)  that  will   utilize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  User-defined functions use the functions provided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face to create and access input and output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can be used in many ways, depending on the needs of the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s  of  the  programmer.  Some Soar programs make use only of inp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dd a top-level state augmentation that  holds  the  curren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oar programs simulate an external environment, using outpu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lobal variables and input functions to reflect these change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ther  Soar  programs are used for applications such as robotic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ed to send motor commands and input used to add the most recen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text I/O, general I/O is always available in Soar, and is no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Input and outpu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function acts on an input structure, which is an au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 and any augmentations linked (either directly or indirect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gmentation. The top-level state augmentation is called  an  input 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link and all other augmentations in the input structur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input augmentations. There are no restrictions on the class or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may appear in an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put  structure  has  an  owner,  which  is a label that identif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as  belonging  to  a  particular  input  structure.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 correspondence  between  owners  and input structures; an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nly those input augmentations that it has created. The own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tinction  between  input links that are multi-attributes of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Since each input augmentation has an owner, the same augment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ear in two different inpu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ulti-attributes  are  not  used  with  input links, the owner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e name of the input-link  attribute,  the  input-link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the name of the function that created the structur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 has a multi-attribute of  input  links,  each  of  the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ust have a distinc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input  functions,  each  output  function  responds  to 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ich  is  an  augmentation  of  the  top-level   state   and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connected  (either directly or indirectly) to that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-level state augmentation is called an output link; the outpu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augmentations  in  the  output  structure are referred to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output structures to have owners, since  output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working memory elements, but do not manipulate them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riction on output structures that does not exist  for  input 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can  be  no  cycles  in  an  output  structure. Any cyc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cause Soar to fall in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output structure contains a cycle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command-link c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 c45 ^name move-tile ^from-cell c9 ^to-cell c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ll c9 ^name 12 ^cell c8 c10 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ll c10 ^name 13 ^cell c9 c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nput  or  output structure may contain a single augmentation (th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k itself), or may be arbitrarily large. In other words,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put-link augmentation (or output-link augmentation) can be data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Gener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 functions  (or  input  functions)  create  or  alt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which appear in working memory and can be acted on b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first call to  the  function  will  create  the  origin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ile  subsequent  calls  may alter or replace the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n input structure represents a sensory input, such a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input functions are called automatically by Soar  befo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.  Since  these  functions may alter working memor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lict set of productions for the  elaboration  cycle.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also  called again once quiescence is reached so that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further production fi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unctions create and retract preferences for the input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the input cycle, Soar runs a mini decision cycl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o determine which augmentations enter and  leave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acceptable   and   parallel   preferences  are  created  for  new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to allow for multi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. Using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orking memory is provided by a set of input interface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nput functions with Soar, the user must suppl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eclaration of the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input  functions  themselves,  which  make us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ar productions that wait for and act upon the aug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6.3.2.2  discusses  the  declaration  and  use  of  user-defin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ction 6.3.2.3 describes the input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2. User-defined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unction declaration establishes the set  of  input  func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oar at the beginning of each elaboration cycle. 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with the macro set-input-functions, whose  single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all to set-input-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functions (input-function-1 input-function-2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unctions listed in the call to set-input-function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functions will be called. Furthermore,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n input function called multiple times for each elaboration cy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function more than once in the call to set-input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unction manipulates augmentations in an input  structure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nterface  functions  to  create,  access,  and  delete aug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function takes no arguments; values passed to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stablished within the user-defined function itself, or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one input function manipulate several input 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each structure has a distinct owner. For example,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compute  the  positions  of  a  robot's   hand,   arm,   and   bas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pace,  and  add  these  as  separate  augmentat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te. It is also possible to have multiple  functions  manipu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put structure, so long as the owner for that structure is kn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3. Input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nterface functions create, delete, and access  input  aug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provided for use within user-defined input functions.  M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ake the argument owner, which is described in Section 6.3.1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list  describes the interface functions and gives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INPUT-LINK owner input-link-attribute [input-link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new input link to working memory, and  return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link.  If owner already owns an input link, the ne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 it.    The  attribute  of  the  new  input  link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link-attribute.   If  the  optional  input-link-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 this  will  be  the  value   of   the   input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,  and the input structure will consist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the input lin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 a   more   complex   input   structure    is  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link-value  should  be  omitted,  and  the  lin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a value that is a new Soar symbol.  This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retrieved  from  the  input  link  by  using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me-value, and can then be used a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INPUT-LINK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input link associated with  owner  if  a  lin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exists, otherwi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INPUT-LINK owner input-link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n  input  link  for  owner  exists, this link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 a  new   input   link   is   created,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link-attribute,  and  the  new link is returned.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link is created, this augmentation will have a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ew  Soar symbol. This value can be retriev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by using the interface function wme-value, and us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INPUT owner class id attribute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 a new input augmentation if the augment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lready exist, otherwise does nothing.  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ugmentation in the first case, and nil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alue is omitted, a new augmentation is created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is  a  new Soar symbol that can be used a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can be retrieved by using  the  function  wme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INPUT owner class id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specified  augmentation  exists,  it  is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memory and returned as the result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INPUT &amp;key owner class id attribute value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a  list  of augmentations that match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by the  parameters.    The  optional  keyword  :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tolerance  for  the  :value keyword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s a number.  The tolerance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(match-input :owner 'my-function) returns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augmentations in the structure owned by my-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tch-input :owner 'my-function :class 'sample-class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list  of all augmentations that are owned by my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f class sample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lerance has an affect only when the  valu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 and  only  when the value specified is a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a non-zero tolerance may allow  match-input  to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 augmentations, namely, those with value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alue plus-or-minus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olerance allows the filtering out of  valu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 to  noise,  which  helps to reduce working memor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n a vision system without  such  a  filter,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ve to reinfer object/feature identities for ea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INPUT-VALUE owner class id attribute value &amp;key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current value  of  the  augmentation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,  class,  id,  and  attribute,  when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the  value  given  as  argument.  If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s the same as the current value, nil is return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value  specified  differs  from  the  current  val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augmentation  is  deleted,  a  new  one i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 the new value, and the new  augmentation 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re is no augmentation in working memory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, class, id, and attribute, a  new  augment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  tolerance  is  specified  and  value  is  nume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augmentation will be deleted and  a  new  on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current value and the new value differ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hange-input-value will reduce  working  memory 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 a  new  working  memory element only when the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However, for some applications, it  is  pref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delete-input  and  add-input  even  when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the new value, since this will  create  a  new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element that may allow a productio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INPUT-VALUE-AND-OLD owner class id new-attribute old-attribute new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key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similar to change-input-value:  it 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augmentation   specified   by   owner,   class,  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attribute.  If  found,  it  compares  the  value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 against  new-value;  if these match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, and nil is returned. If the values differ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will be saved in a new augmentation (specified by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, id, old-attribute, current-value), and this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returned.    The  new-value  will  be  sav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specified  by  owner,  class,  id,  new-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a  specified tolerance, this action will be tak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used are numeric, and the new valu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by more than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allows the user to keep track of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values of an input item. Like  change-input-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reduce  working  memory  traffic,  but  its  us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to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identifier of the top-leve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CLASS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ID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ATTRIBUTE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-VALUE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return the class,  id,  attribute,  and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 of wme, which can be any augmentation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e is an input-link or one of any of the augmen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structure;  this may be the return valu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4. Simple examples of gener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ugments the top-level state with  an  input  link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identifier of an augmentation that holds the current tim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unction is declared.  Comments (in Lisp format) appear within  th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re  are  many  versions  of  time-function  that will create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is version is provided because it illustrates the use of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nterface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functions (time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"time-function" is the only in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ime-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time-link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will be the input-link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ime-id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will be the identifier of the input-link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ld-tim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will be the old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time-link (get-input-link 'time-owner 'time-i-lin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owner is the OWNER of the in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i-link is the ATTRIBUTE of the input-link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if a time-link already exists, retrie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otherwise, make a new time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time-id (wme-value time-lin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id is now the IDENTIFIER of the inpu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augmentation, and will be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the TIME-ITEM objec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me-value (first (match-input :owner     'time-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class     'time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id        ti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attribute 'tim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'time-item is the CLASS of the input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get the value of the current TIME-ITEM au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 if it exists, otherwise, old-time will be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ete-input 'time-owner 'time-item time-id 'time old-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get rid of the current TIME-ITEM au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 if there w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-input 'time-owner 'time-item time-id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get-universal-tim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e VALUE of the input augmentation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(get-universal-tim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add the new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d maintain an input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ime-i-link t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-item t48 ^time 28131659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the top-level state augmentation is created only onc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moved. But the existing time-item augmentation is delet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reated  every  elaboration  cycle and at quiescence. This new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even if the new time is equal to the o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impler  input  structure  could  be  built  to  hold  the  tim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f  the  top-level  state  and  avoid  the  additional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ime-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w-input-link 'time-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ime-i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et-universal-tim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d maintain an input structure that consists  solel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link au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ime-i-link 28131659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econd  example, the current input-link will be delet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very elaboration cycle and at quiescence, but only  if  the  new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ffers from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 the productions that react to new input data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how often the input value can be expected to change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time-function illustrated above, a production that respond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would delay quiescence considerably. In this  case,  the 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every  second,  so  the  production will have a new instanti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us, Soar may repeatedly  enter  the  input  cycle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,  stopping  only  when  *max-elaborations*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put value that changes rapidly, such as the time,  toleranc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the input function or into the productions tha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 time-function  below  illustrates  the  use  of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change-input-value  and  top-state.  However, the input-li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 new one created only on those input cycles in which the new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ed  by  get-universal-time) differs from the current time by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is will reduce working-memory traffic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ime-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ge-input-value 'time-owner                 ;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tate                      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op-state)                 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ime-i-link                ;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-universal-time)        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tolerance 5))              ;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econd example, this will create and maintain an  input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ime-i-link t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-item t48 ^time 28131659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 output   functions  (or  output  functions)  respond 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working memory, and may cause some  change  to  be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environment.  For example, an output function might cause a robo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an object.  Just as input  functions  can  access  only  the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connected  to  the top-level state as input structur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access only those augmentations connected to the top-level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structures. But unlike input functions, output functions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ycle occurs at the end of every elaboration cycle,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output  functions called during a given output cycle.  Each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a  top-level  state   attribute;   Soar   productions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,  called output links, that have this special attribute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contain zero, one, or multiple output links for  a  given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attribute. A particular output function will be called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  during  which  a  new  output  link  (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 has  been  created.  If  multiple output links are created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, the output function will be called once for each new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 no expectations should be made as to the order in which the outpu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 Output links that persist  for  more  than  one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re ignored by the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1. Using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an output function with Soar, the user must suppl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utput  mappings,  which  establish pairings between top-leve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the output  functions  that  will  respond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 output   functions   themselves,  which  ar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output augmentations, and which make use of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ar productions that produce outpu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structures  and the restrictions on their form are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2. Outpu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mapping defines how  output  functions  and  Soar  will  interac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ach output function onto an augmentation of the top-leve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mappings  are  created with the macro set-output-mappings, who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of output mappings.  Each  output  mapping  takes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-function  output-link-attribute);  Soar production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new output links.  Output-function is called after every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which a new output link is created for output-link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all to set-output-mappin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output-function-1 output-link-attribut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utput-function-2 output-link-attribut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utput function can appear twice in the call to set-output-mapping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ccurrence of that function corresponds to a different output li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output-link   attribute   appears   more   than   once   in 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utput-mappings, only one of the functions bound  to  that  attribu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3. User-defined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utput  function  must take one argument.  The parameter pas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output function is outputs, an unordered list of  all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output structure (including the output link).  This lis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for use with the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4. Output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, get-output-values  and  get-output-augmentations,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erface.  The calling sequence and description of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VALUES attribute wm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n attribute and a list of  working  memory  elemen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of  all  values  associated  with the named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Wme-list  could  be  either  the  return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-output-augmentations below, or outputs pass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by the  architecture.  If  none  of  th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e-list have the named attribute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AUGMENTATIONS id wm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the  subset  of  wme-list  that  have  th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id. Wme-list is a list of working memor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, the same as outputs passed to the output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ar, or the return value from get-output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5. A simple example of gene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ode is used to send commands to a robot tha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s base and its arm various amounts at various speeds, and to tal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ppings are established and output functions are defin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values   from   the   output   structures.        Th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command-to-robot uses a Lisp stream to send commands to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robot-base-movement base-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obot-arm-movement arm-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obot-speech-output speech-o-lin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base-movement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d-command-to-robot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inches outp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speed output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arm-movement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d-command-to-robot "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degrees outp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speed output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speech-output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d-command-to-robot "S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rst (get-output-value 'speech-o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utput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 productions  will  add the output structures base-o-link, arm-o-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-o-link, resulting in output structure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base-o-link o54 ^arm-o-link o55 ^speech-o-link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4 ^inches 5 ^spe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5 ^degrees 90 ^speed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cycle following the creation  of  these  output  structur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 will  receive the commands to move its base forward 5 inches at spee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s arm to a 90-degree angle at speed 7, and to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outputs passed to each  output  function  is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obot-base-movement receives the following unord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base-o-link o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4 spe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o54 inches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6. Using a multi-level out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level output structure is required for an application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values and get-output-augmentations can be used together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value.  For example, assume that the robot has two wh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a turn by moving one wheel forward and the  other  wheel 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de  extracts  the appropriate values from the turn-o-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wo commands to the rob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robot-complete-turn turn-o-lin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obot-complete-turn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* ((command     (first (get-output-values 'command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id-1  (first (get-output-values 'motors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id-2  (second (get-output-values 'motors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aug-1 (get-output-augmentations motor-id-1 outp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or-aug-2 (get-output-augmentations motor-id-2 outpu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nd-command-to-robot (first (get-output-values 'name motor-aug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rst (get-output-values '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tor-aug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nd-command-to-robot (first (get-output-values 'name motor-aug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'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rst (get-output-values motor-aug-2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ductions add the turn-o-link output structure,  which  look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^turn-o-link m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^command turn ^motors m67 m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7 ^name left ^valu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8 ^name right ^valu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outputs passed (by Soar) to the output function interpre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ordered list that includes the following aug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9 my-output m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name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motors m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m54 motors m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7 na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8 nam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7 valu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m68 valu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when using a common attribute such as name  in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since get-output-values may return more than one augment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the outputs list shown abov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output-values 'name out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list (turn left right). The return value of  get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have  more than one item if there are multi-attribut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is a good idea to add some error checking rather than  to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-output-values will always return a list of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,  without  any  productions loaded into its long-term memory,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task.  Once task productions have been loaded, Soar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progress;   however,  if  ever  the  task  knowledge  is  incomp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, a context impasse will arise.  Without knowledge to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,  Soar can easily get into an infinite set of impasses.  To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impasses,  Soar  includes  a  set  of  approximately  one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provide  default  responses  to  all types of imp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ductions reside in a file (default.soar) and are already  loa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ar is first started up.  This chapter describes Soar's 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troductory level.  The defining reference for the  default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productions  themselves.    The  file  default.soar is docu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 (On Unix, the pathname  to  the  file  from  the  Soa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/lib/default/default.so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 does  not  provide  any  default  response  to  impasses  that  ar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ext augmentations.  The  assumption  is  that  these  impass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lack of progress on the current goal, as do context impass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ext impasse is critical for progress on a goal, it will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rise  to a context impasse.  However, to make debugging easier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roduction prints a warning when a non-context impas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1 on this page describes the knowledge that establishes a to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ar  to work in if no other context is provided.  Section 7.2 on 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ar's responses to a variety of impasses.  These are simpl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kipping  over  the  object  that  led  to  the  impasse.  For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, multi-choice and operator no-change,  Soar  provides  more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  Section 7.3 on page 103 describes the selection problem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strategy for multi-choice impasses.   Section  7.4  on  pag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operator  subgoaling,  Soar's default response to operator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.  Finally, Section 7.5 on page 113 describes the messages  prin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by the default monitor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to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productions  provide  a  basic  top  context.    If  ru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knowledge, Soar will select  a  problem  space,  name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ps,  and  a  top  state initialized with augmentations for I/O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 on page 26).  Then Soar will select an  operator  named  wait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 terminated and re-selected until the run is externally hal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ext objects are given  worst  preferences,  so  that  they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ny domain-dependent objects that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ual  way  to  pose a task to Soar is to augment the given top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information, and propose an operator to carry  out  the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ar  cannot  directly  apply  the  operator, then a no-change impas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The correct problem space for performing the task can then be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at subgoal (see Section 8.2.2 on page 124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Responding to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 default  knowledge for impasses provides minimal default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mpasse that can arise.  Default processing falls  into  four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type of the impasse and the object on which it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ategories  are:  (1)  multi-choice  impasses;  (2)  operator  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;  (3)  goal,  problem  space,  and  state  no-change impasses;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Multi-choic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impasses arise when there is either a tie or conflict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 objects  for a slot.  The default response to a multi-choic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lect the selectionproblem space, which provides operators tha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ed  objects.    The  selection  space  includes productions tha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, and automatically translate them into preferences for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  As soon as the selection space has generated sufficie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 object  amongst  the  choices,  Soar  selects  that  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multi-choic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space  might  be  rejected  because  it  is  not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the impasse, or because domain-dependent knowledge decide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the selection problem space is rejected for a multi-choice impas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blem space is selected, the impasse will be  resolved  by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eferences for the tied or conflicting objects.  If the impas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e, indifferent preferences will be created for all items that tied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random selection.  If the impasse was a conflict, all of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blem space is described in detail in Section 7.3 on page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Operator no-chang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or no-change impasse occurs, there are three possible reasons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-conditions  of  the  operator  were not satisfied; (2)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ly specified (i.e., it needs to be  further  instantiated);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 productions  that  directly  apply  the operator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 subgoal in its own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 (1), the appropriate response is to use the  same  problem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a state where the operator will apply (operator subgoaling)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requires  operator  instantiation,  and   case   (3)   requires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For both cases (2) and (3), domain-dependent problem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vailable  to   perform   the   necessary   problem   solving.  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 knowledge  is required for the last two cases,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action.  Acceptable and worst preferences  are  c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 for the super problem space.  These can be overridden by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a differen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subgoaling strategy is described in detail in Section 7.4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Other no-chang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response  to  a problem space or state no-change impasse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a problem space can be selected in the subgoal, that impl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main-dependent knowledge to process the impasse.  Howeve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-change impasses is followed by a goal no-change  impasse,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indicates that there is no domain-dependent knowledge for re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blem space or state no-change.  When there is  no  such 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response is to abandon the current path.  The minimal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 the current path  is  to  reject  and  reconsider  the 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ontext  object,  which  is  the  problem space or st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-change impasse  occurred.    For  example,  if  there  is  a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followed by a goal no-change, the stat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Constraint-failur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preferences  (require  and prohibit) encode knowledge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, or must not, be selected if the goal is  to  be  achieved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conflicting  necessity  preferences  for  a  given  context s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arises.  There is no way  to  override  a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by  adding  more preferences.  This impasse can be resolv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using some of the preferences to retract, or by modifying  a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necessity  preferences  usually arise from domain-dependent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ponse can only be to modify the  next  higher  decis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stack.   When a constraint-failure impasse arises,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ject and reconsider preferences for the context  object  in  the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bove the one with the impasse.  This is the minima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guarantees to end the constraint-failure impasse.  If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 impasse  for  the  top problem space, Soar halts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gre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e selection space for multi-choice i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hoice impasse indicates inadequate knowledge  to  distinguis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 alternatives.   The default response is to try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lternatives so that a decision can be  made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in  the  context  of  the selection problem space.  The sele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s operators that  evaluate  the  competing  alternatives.  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omputed  evaluations.    Additional productions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 and,  based  on  the  comparison,  create  preferenc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 can be symbolic (e.g., success or failure) or numeric (e.g.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).  A special value called novalue  can be assigned as either a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value.  Its properties are discussed in Section 7.3.3.5 on page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space is proposed with a worst preference so tha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 there  are  better,  domain-dependent  alternatives. 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empty initial state is created, which will come to hol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ne for each alternative.  The selection space  contains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aluate-object that is instantiated once for each alternative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 is selected, domain-dependent knowledge can  app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signing  a  value  to  its  associated evaluation object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the default response is to enter an evaluation subgoal,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tie is recreated to try out an object by lookahea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election  problem  space  to  function  properly,  doma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must augment the goal in which the tie or conflict  aris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sired  attribute.    The  value  must be an object with class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bject can contain augmentations (described in Section 7.3.3.2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)  that  control  behavior  in the selection space.  It is als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describe the desired state for the goal, if a declarativ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The evaluate-objec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e-object  operator  creates  evaluations  for  tied  or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se are the objects on the ^item augmentation of  the  subgo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choice impasse.  Soar creates this augment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default,   instances   of   evaluate-object  are  created  accep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, so that Soar can select them in turn  without  generating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s.    The user-select (see Section 9.3.11 on page 153) fun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order in which instances of evaluate-object are selec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pace is augmented with ^operator-selection not-indiffer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evaluate-object are created acceptable but not indifferent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will arise, allowing domain-dependent knowledge to decid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stances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easy access to all information relevant to creating  an 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aluate-object operator has a standard set of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ame           evaluat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ype           evaluation.    Much  of the knowledge about the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is general enough so that it  can  be  us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that perform more specialized evaluations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knowledge tests ^type evaluation and not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bject         The identifier of the objec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ttribute      The   context   attribute   of   the   object  being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blem-space state, o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valuation     The  identifier  of  the  newly  created   evaluation 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further in Section 7.3.1.1 on page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tate          The current state of the selection subgoal.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augmentation to transfer the evaluation o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when a value has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esired        The  desired  object  of  the  supergoal (the goa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choice impasse ar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uper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blem space selected in th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uperstate     The state selected in th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evaluate-objec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30 ^name evaluate-object ^type evaluation ^evaluation 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tate s28 ^desired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uperproblem-space p12 ^superstate s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1. Evalu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 above,  a  new  object  of  class  evaluation is crea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 is selected.  This evaluation object is link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^evaluation attribute.  The object is created with the follo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gmentations (of which the first three contain the same informat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ugmentations of the evaluate-object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bject         The identifier of the objec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tate          The current state of the selection subgoal.  The stat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inter back to the evalu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esired        The desired object from the supergoal (the goal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sse ar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perator       The  identifier  of  the  evaluate-object  operator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object au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ype           The name  of  the  operator  that  was  used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.    Usually  this  is evaluate-object, bu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 it  might  be  some  other  evaluation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there  is  default knowledge for two types of evaluations: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ic.  They are distinguished by the augmentation that is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 object   when   they   are  computed.    If  the  aug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numeric-value, its value is assumed to be an integer.  If the aug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symbolic-value, its value is assumed to be one of a predefined set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 which  includes  success  and  failure.    The  details  of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are explained in Section 7.3.3 on page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ehavior, such as termination of an evaluate-object operator,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any evaluation has been computed.  Therefore, when either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ymbolic evaluation is added to the evaluation object, a defaul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object with ^valu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wo evaluation objects.  The first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has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uation E4 ^object O44 ^state S34 ^desired E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perator O5555 ^numeric-value 10 ^valu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uation E4 ^object O44 ^state S34 ^desired E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perator O5555 ^symbolic-value success ^valu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2. Applying the evaluate-objec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e-object  operator,  as  with all other operators, can app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 a subgoal.  To apply it directly,  domain-dependent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ugment the operator's evaluation object wit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no-change  impasse  arises after an instance of evaluate-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evaluation will be  computed  in  the  resulting  subgo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subgoal  is  discussed in Section 7.3.3 on page 110.  Onc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to compute evaluations, chunks that have  been  buil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an directly compute the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 the operator is done automatically by the default produc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bject has a value.  If the evaluation produced by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lead  to the termination of the multi-choice subgoal, the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will lead to the selection of another evaluate-objec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The evaluation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valuate-object operator leads to an impasse, the default respons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 the  context  that  led to the tie or conflict, and sele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aluated.  Within this new context, the system can do lookahead 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object and discovering the ramifications of that sele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are taken to reflect on  the  object  selected.    Therefor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based on the problem solving in the subgoal is us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ed object.  For example, the evaluation of a lookahead st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1.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erforming  a  lookahead  search  to  evaluate a tied operator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context where the tie or conflict arose must be duplic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the evaluation subgoal.  We will call this state the tie-cont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tie-context state is used, the lookahead process will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 in  the  subgoal,  but also in the original goal.  The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state is modified, there  can  be  no  backtracking  to  t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  This will also destroy the context of the tie impas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tate will lead to a change in what operators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ductions provide a copy mechanism that creates duplicat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ookahead search.  By default, the copy mechanism will create a new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copy to it all the augmentations of the tie-context  state,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state in the evaluation subgoal.  However,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bjects  linked  to  the  state,  by  copying  augmenta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 object  to  a  new  identifier.    The copy mechanism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rections for how to  build  a  duplicate  state.    Some  fac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en specifying how to copy a state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   Perhaps  only a subset of the tie-context state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ubgoal.    The  efficiency  concern  dictates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attributes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in the evaluation subgoal may modify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the state, as well as the state itself. 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modified must themselves be  duplicate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objects aren't permanen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refinements are  simple  inferences  that  ar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data in the state.  A state refinemen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operator, but is created  based  on  the  result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    For  example,  the value of a state is oft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 the current values of augmentations in the  st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added as a refinement.  One important property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inements is that they are  retracted  automatical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changes  so  that they are no longer releva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state refinement is copied to  a  duplicate  st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is  supported  through  the  existence of the tie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independent of changes to the duplicate  state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 when  the duplicate state is modified during a look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e refinement value copied from  the  tie-contex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incorrectly  persist because that state is unch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incorrect  behavior,  state  refinement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 from  the  tie-context  state. Instead,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reated the refinements in the original state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finements for the 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  mechanism  recognizes a set of problem space attribut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gmentations of the state to copy or leave behind, and which 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when copying.  The attributes must be augmentation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selected in the evaluation  subgoal.    The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Those augmentations that are underlined are suppli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state-cop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state copying.  A value of no  disables  state-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which case acceptable and worst preferenc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ne-level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value  is  a  set  of  attributes to copy to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To "copy an attribute" means to copy all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ie-context state that share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wo-level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is a set of attributes whose values are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duplicated,  and  the  duplicates  copied  to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To "duplicate a value" means  to  duplicate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identifier is the value of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ll-attributes-at-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all attributes on the tie-context state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copied  to  the  duplicate  state.  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all attributes as the value of ^one-level-attribu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of  two  indicates  that all attributes on the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-level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ont-copy      The value is a set of attributes to not copy to  th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ont-copy-anyth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ignals that  no  attributes  are  to  be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ugmentations can be used in combination to specify what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should be.  The effects of the legal combination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 below.    ARGS  represents  a set of attributes, ALL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tie-context state, NONE stands for no attributes, and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represent  the  obvious  set  operations.   "Copy" means to cop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e duplicate state directly, and "duplicate" means to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nd copy the duplicates to the 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ttributes |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default   copy(A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dont-copy-anything true   copy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ne-level-attributes ARGS | copy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two-level-attributes ARGS   duplicat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 | copy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 |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ne-level-attributes ARGS1,  |copy(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two-level-attributes ARGS2  | dupli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, | copy(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two-level-attributes ARGS  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, | copy(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one-level-attributes ARGS  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, | copy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, | dupli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two, | copy(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one-level-attributes ARGS1,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all-attributes-at-level one, | copy(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two-level-attributes ARGS1, |  du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dont-copy ARGS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binations  than  those  listed  above are not suppor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It is an undetected error for an attribute to be the  value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of  these control attributes.  It is also an undetected err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th constant values to be  listed  as  a  two-level-attribut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^all-attributes-at-level  two  is  given,  the  latter  error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ttributes with constant values as one-level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ther noteworthy features of the cop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attribute is either copied or not  copied.  If  an  attribu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, all values for that attribute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 objects deeper than one level below the state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valuation subgoal, the copy mechanism  provides  no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dependent  productions  to  duplicate  those 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 mechanism retains the graph structure of the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e-context  objects  only  down to objects one lev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  If an object two or more levels below the state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 that is duplicated when copied, the "deep" object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tie-context version of the duplic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rallel preferences are created for all attributes on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 and  all  attributes of duplicated objects.  Thu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 impasses that would occur on the  tie-context  state 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on the duplic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2. State copy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  illustrates the basic operation of the cop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yard Task, railway cars are represented as object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r  attribute  of  the  state.  Car objects have, among other attribut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ir position (^position), which is changed by  opera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ars.    If  a  car's  position  is the same as its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-position attribute of the state gets that car  as  a  value;  the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when  there is no car that is not in position.  There i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that indicates whether or not the siding is clear (^siding-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re  may  be  other  attributes  that are accessed read-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objects attached to ^car should be duplicated, 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dited as cars' positions change.  The ^siding-clear attribu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for use in lookahead, but it takes constant valu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directly.  The ^in-position attribute is a state refin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not be copied.   The  following  production  gives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 to  the copy mechanism.  Note that parallel preferenc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reating the control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your-produ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switching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copy ^siding-clear and oth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ll-attributes-at-level one +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duplicate ca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two-level-attributes car +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leave behind the refi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ont-copy in-position +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3. Operat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perator is selected for application in a lookahead search,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stantiated  with  augmentations based on the current stat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from  the  tie-context,  if  an  operator  from  the  tie-con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these  modifications  will  affect  the  original  oper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and disrupt future problem solving.  Therefore, a copy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o  duplicate  the  operators  from  the  tie  context,  and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in the evaluation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duplicate operator, objects duplicated for the state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ce  of  the original objects, maintaining the integrity of poin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control options are available for operator copying.  It can be 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hanging  value of ^default-operator-copy from yes (provided by 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A list of attributes not to copy from  the  tie-context  operat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with  ^dont-copy.   The former attribute augments the proble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augments the oper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^object augmentation of the evaluate-object operator,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impasse is over operators, is always the tie-context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he duplicate operator used in the evaluation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Computing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ther the evaluation is computed in  a  subgoal  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 it  must  be  computed.    There  are  two classes of eval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nd numeric.  The default knowledge provides  support  fo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ng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1. Computing numeric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evaluations  can  be  computed  by  a  single  production,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or a subgoal.    All  of  these  methods  must  create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f  the  correct  object  so  that  the  default  prod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the  evaluate-object  operator  and  create  preferenc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objects.    The correct action is to augment the evalu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value of the  ^evaluation  augmentation  of  the 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  with  ^numeric-value  number.    For  example,  a  doma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ould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your-produ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state &lt;s&gt; ^object &lt;sg&gt; ^desired &lt;d&gt; ^applied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sg&gt; ^state &lt;ss&gt; ^operator &lt;s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so&gt; ^name evaluate-object ^evaluation &lt;e&gt; ^object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that match features of stat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that match features of desired stat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aluation &lt;e&gt; ^numeric-value your-evalua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valuations are useful when features  of  a  state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from  the state to the goal and can be mapped onto either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al numbers.  The value computed for each state can the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computed for another state and a preference can b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the numeric values.  Complex  combinations  of  number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evaluation  of  a  state  are  possible using the compute a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-evaluation could be the addition of two other  numbers:  (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  +  &lt;num2&gt;). See Section 4.2.3.2 on page 21 for a furth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2. Comparing numeric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ed objects acquire numeric values, default productions compare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ide  which  object  is  better.  The productions must be tol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igher or lower values.  This is done by augmenting the  desir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oal above the selection subgoal with either ^better higher or ^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respectively.  The desired object must have class desired,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3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objects  that  have  equal  numeric  values  are made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the ^better augmentation).  This can be  changed  by  au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 object  with ^equal not-indifferent. If equal value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, and the tie is not otherwise broken, then  a  second  tie 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 in the original context, between the equal-valu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.3. Computing symbolic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provides  a set of eight predefined symbolic evaluations.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augmented with attribute ^symbolic-valu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 require-success,   success,  partial-success,  indifferent, 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failure, and prohibi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se values are given below, relative  to  their  us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subgoal.    As  with  numeric  evaluations,  objects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re made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tate  is  the  only  next  state  in which suc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d, and this is the only  path  that  can  lea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This  is  translated  into a require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       The state achieves the goal.  There may be  other  st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 the  goal  and  other  paths  to  this st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into a best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success The state is on the path to the goal.  The state  may, 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be  on  the  shortest  or  best path to the go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into a best preference for the  operator.  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 has a success augmentation, and a second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rtial-success augmentation, a preference  is  cre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operator is bet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    There  is  knowledge that it does not matter whether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ched.  This is translated into an indifferent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failure The  state  is  not on the path to success.  This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worst preference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       The state is a failure state.  This is translated into a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   for   the   operator.    If  one  operato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-failure augmentation,  and  a  second  operato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  augmentation,  a  preference is create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is bet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state  is  encountered, success can never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translated  into  an  prohibit  preference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knowledge also provides a simpler method to use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  One of the predefined symbolic values can augment a  lookahead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ttribute, taking the desired object its value.  The follow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a success evaluation as a goal test in an evaluation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your-produ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that detect subgoal success by comparing &lt;s&gt; to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success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ic augmentations  are  converted  by  default  produc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^symbolic-value augmentations for the evalu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object is copied from the tie-context automatically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The value of the ^desired augmentation  is  necessary  be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state  may occur in multiple goals.  The desired objec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gmentation so that the symbolic evaluation is correctly  t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4. Defaul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aluation subgoal, evaluations are usually computed by doma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However, sometimes an evaluation can be  comput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ctivity below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an operator is found to be on the path to a solu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ive lookaheads (success, partial-success, or required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detected  for  the desired state), then the operator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of partial-success, which will in turn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s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 an operator is being evaluated using lookahead but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a dead end (where either no operators are propo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lookahead   state,   or  all  operators  are  rej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),  then  the  evaluation   object   is   augment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ymbolic-value failure which is translated into a wors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5. Novalu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space provides processing for a particular kind of va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.  This value  can  be  given  to  either  the  ^symbolic-valu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umeric-value attribute.  It is automatically made worse than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objects in a selection subgoal evaluate to novalue, and that sub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other selection subgoal, then  the  operator  being  evalu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subgoal  also  evaluates  to  novalue.  If there is no hig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, then all of the novalue objects are made indifferent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resolves th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lue  is  intended for use in lookahead search, although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application of evaluate-object.  It is a declaration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for  evaluating  a  state,  other than that further lookahea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state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unk is built when novalue is returned from one selection space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 is  a  test  for exhaustion (see Section 5.1 on page 2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backtrack from an unprofitable state without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overgeneral  chunks.    To  completely  prevent  overgeneral 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dependent productions that assign novalue to the  evaluation  ob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subgoal  should  test  the  ^quiescence  t au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Halting Soar with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for the top goal is marked with  ^success  or  ^required-succes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roduction  will  cause  Soar to halt.  If a state for the top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^failure or ^prohibit-failure, Soar will halt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Operator subgo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or has been selected but cannot be applied to the current stat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strategy  is to create a subgoal to find a state where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.  This strategy is called  operator  subgoaling  (also  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)  and  is  a  common  AI  technique  dating back to GPS.  In So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ubgoaling is appropriate when an operator has  been  select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 impasse  arises.  This is implemented by recreating the s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goal, but with the desired state being the the operato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reate  the same context, acceptable and worst preferences ar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erator's problem space in the subgoal.  If no other proble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ggested,  the  problem  space  will be selected, allowing a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the same problem space as the supergoal, but with a new go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pplying  the  supergoal's  operator.  The presumption is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uld not apply to the current state, so another state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super  problem  space  has  been  selected,  the   goal   is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ubgoal  and  augmented  with the superoperator as its ^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onvention that when the desired augmentation of  a  goal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en  the  object  of  the  goal  is to achieve a stat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be applied.  Within the subgoal, the  superoperator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since  it  is  known that the operator will not apply to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ever changes so that the operator can apply,  it  will  apply  by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fire in the supercontext that modify the state and then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us, the termination of operator  subgoaling  is  done  automat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it in the 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Executio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et  of the default productions print messages at run time,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useful details of execution.  These productions use the  wr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2 functions, and the text they produce is not incorporated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information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al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oal  succeeds  when  the  state in the subgoal is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artial-success, ^require-success, or ^success.  A goal fail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 is   augmented  with  ^partial-failure,  ^prohibit-failu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ailure.  Section 7.3.3.3 describes use of these symbols  as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alues of objects evaluated in the selec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an  evaluation object is augmented with either ^symbolic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^numeric-value, the value of that attribut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tribute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mpasse object for a non-context slot enters work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describing its structur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nitoring  productions  can be disabled by augmenting the top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verbo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ncoding A Task i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 task in Soar requires three stages: mapping the problem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blem Space Computational Model (PSCM), mapping the PSC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bstract Symbol-Level Computational Model  (SLCM),  and  then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abstract  SLCM  on  to  the  actual  syntax  of  Soar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the Blocks World in Chapters 2 and 2 3 emphasized the  PSC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SLCM.    In this chapter we map the pseudo-productions for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veloped in Chapter 3 onto Soar.  This  requires  mapping  the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 of   productions  on  to  Soar's  syntax  and  deci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will be used for the problem spaces, states,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approach will parallel the earlier presentations on encoding a tas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is organized by relevant PSCM level functions. 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tage  is  a  set of templates for productions that perfor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operations.  These templates are in Appendix II on page 185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s  of all of the productions in the chapter.  The sugges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knowledge to Soar is to fill in  these  templates  with  domai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lementing  a  task,  a  decision  must be made as to whether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manipulating  and  sensing  an  external  environment,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simulation.    Often  the  decision is made by the tas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uch as if Soar is being used to control a mobile robot.  But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 especially those implemented as research projects, it is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.  For example, in solving the  Blocks  World,  do  the  blocks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Soar, possibly in a simulator or on a table being viewed by camer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the problem a ``mental'' exercise for Soar,  where  it  only 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epresentations  of  blocks and it has direct and comple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?  The first case requires the  use  of  the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describ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present an internal implementation of the Blocks Wor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place block A on top of B, and B on top of C, which in tur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n  the  table.    This  presentation  includes  production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knowledge.    We  will  also  present  extensions  to  the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the  Blocks  World  in  which we demonstrate all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that arise during a task.  In these sections we will includ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on  problems  that arise in Soar.  Many of the interfac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are included in traces to demonstrate their comm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chapter we will include actual  productions.    Each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has  a name. We have created a set of conventions for nam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it easy to determine the purpose of a production based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The  convention  for  naming  productions  is  based 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text]*[PSCM function]*[PSCM object type]*[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ontext] describes  the  general  context  in  which  this  prod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 usually  the  name  of the relevant goal.  All defaul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as the context name. The [PSCM object type] is the type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that  is  affected by the production, being either goal, problem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operator.  The [PSCM function] is the PSCM function per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:  proposal,  comparison, selection, refinement, evaluation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ermination, and detection.  The [name(s)] is the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 object  the  production  is about, or some other descriptive te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ing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ask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ome general issues concerning  representation  in  So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general issues of object representation, then specific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tates, and concludes by deriving a plausibl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blocks-worl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Object represent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reasons for paying careful attention to represent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 in working memory directly  affects  the  gener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  A  prime  reason is that the conditions of chunk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 matched by productions and not the  cond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emselves. A second reason is that different representa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direct access to different units of knowledge.  If a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ccessed only by also accessing other data, chunking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ut only the relevant access.  To date we  do  not  have  an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 of  how a given situation should be represented in Soar;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 of  general  rules  that  should  be  obeyed  when  decid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for  objects  in working memory.  Each of these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stants should appear only in places  where  specific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 necessary; they should not be used when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s all that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relevant relations between objects  and  predicates  on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be  represented  explicitly in working memo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mplicit within production condi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 functionally independent uses of a concept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junctive  tests  should be handled by explicitly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junction  in  working  memory  (rather  than  by  using  &lt;&lt;&gt;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1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productions to be sensitive to specific symbols. 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two different aspects of a constant: it can test the exact valu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 or  it can test that a constant in one condition is equ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another condition.  When testing the exact value of a cons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must   appear  explicitly  in  the  conditions  of  the 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roblem solving is dependent on that  specific  value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built  to  summarize  the  problem  solving would correctly co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the equality of two constants, the constant need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  Instead,  the  production can contain a variable tha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oth occurrences of the constant.  Therefore, the  problem  solv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e  specific values of the constants, being dependen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are equal (or  not  equal).    A  chunk  would 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e specific constants because chunking determines condi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memory elements and not the original production  condi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s because the constant is being overloaded with two func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, and its equality relation to other constants.  The sol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blem is to separate out the "identity" of a constant from i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is done by representing the constant using a Soar  object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just  a  symbol).    The  identifier  of  the Soar objec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s on the constant (as the chunker variablizes  object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back-tracing), and the constant's specific value can be teste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hunks) by accessing it through its correspo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is point, consider two alternative representations of the 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 that  might  be  used  in the Blocks World to signify that block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lock B. In the first case, the value of the ontop augmentation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block (B).  In the second case, the value of the au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an object (represented by  variables  in  the  example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  (block &lt;A&gt; ^ontop B ^nam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  (block &lt;A&gt; ^ontop &lt;B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lock &lt;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econd  representation,  a  production can test the equality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esting only the identifier and not the name.  During chunk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is  variablized  so  that  only  the  equality  test  remai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this approach is that it requires that  all  reference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 the same identifier.  So, for example, in Case 2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 a22 ^ontop b26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 b26 ^nam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22 and b26 are Soar-generated identifiers).  Now if we wished to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 which is left-of B, we must find and use B's identifier (b26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production by matching block  B's  object,  with  cond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block-set &lt;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 &lt;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block-set &lt;C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 &lt;C&gt; ^name C ^left-of &lt;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2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 applications,  it  is  necessary  to test numeric predica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and greater-than in the conditions of productions.  Soar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of  these  predicates  in  the conditions; however, they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pecific chunks. If a predicate is used in a production  in  a 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chunk will contain the exact value that satisfie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unking does not examine the conditions of  productions,  bu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chunks on the working memory elements that matched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blem  can  be  avoided by representing all relevant numer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orking memory.  The representation  in  working  mem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through  a  symbolic  match  of  a  production, leading to a chu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general test instead of the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rying to match a  block  that  is  bigger  tha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first  case  has  the  predicate  contained  in  the 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the resulting condition for a chunk contains the exac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re  in  the  original working memory elements.  The second ca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presented explicitly in working memory.    This  leads  to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chunk  that  includes  the  predicate  and not the exac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      (object &lt;A&gt; ^type block ^size &lt;size-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B&gt; ^type block ^size &gt; &lt;size-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nk           (object &lt;O1&gt; ^type block ^size 14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O2&gt; ^type block ^siz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      (object &lt;A&gt; ^type block ^size &lt;size-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B&gt; ^type block ^size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umber &lt;size-A&gt; ^less-than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nk           (object &lt;O1&gt; ^type block ^size &lt;size-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    (object &lt;O2&gt; ^type block ^size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umber &lt;size-A&gt; ^less-than &lt;size-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requires that the size values are represe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as  well  as  requiring that the relation is represented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.  But where do the explicit representations of  predicates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  Determining which predicates must be available requires a littl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nd in general,  will  require  domain-specific  prod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 the  predicates  only  when they are needed.  For many task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earn the productions that compute these predicates.  On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have a predicate-creation problem space that is invo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asse arises because a required predicate has no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3. Functional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presentational scheme, it is possible to overload a single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different meanings. For example, if the state contain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problem, it might have  the  concept  left  used  i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 to  represent  expressions  on  the  left  side of equal sig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erms on the left side of another operator, such as plus.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s  of left are functionally independent.  However, if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ested in a problem solving episode, the resulting chunk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making  them  dependent.  That is, any tests concerning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may be dependent on tests of sides  of  the  operator.    This 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unking assumes that if the same identifier is used in multip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identifier of the object with the augmentation ^name 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chunk must test that it is the same, even though in this example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the same.  The appropriate solution to this problem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mbols, possibly left-expression and left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4. Disjunc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in  Soar  allow  disjunctive  tests  (by  using  the  &lt;&lt;&gt;&gt;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.2.2.4 on page 20); these tests match if one of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appears  in  working  memory.    The use of disjun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ndition to be more general, but just as with predicates, 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capture that generality.  If a disjunction is used in a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e.g.,  for  the  names  of  two  problem   spaces,   such   as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-one  problem-space-two  &gt;&gt;),  a  chunk  that  summarized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cluding a firing of that production would include a test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names, not both (since the chunker only examines content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not the conditions of productions).  This would make the chun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example,  consider  the case where a production may apply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, problem-space-one and problem-space-two.  Assume it app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-one  in  this  case.  If a disjunctive test (&lt;&lt; problem-sp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-two &gt;&gt;) is used in the production conditions, the chun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problem-space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olve  this  problem,  the  disjunction should be reified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for the disjunction.  A symbol can  be  created  which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 condition,  and  this symbol will then appear in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  Continuing  the  example,  we  could  create  a   new  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one-or-tw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roblem-space-one-or-two*elaborate*add*space-one-or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&lt;&lt; problem-space-one problem-space-two 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space-one-or-two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 that formerly contained the disjunctive test would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augmentation instead of the dis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roblem-space-one-or-two*TH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space-one-or-two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unk will test for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space-one-or-two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hunk is general in that it may apply in either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State represent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for a state can affect the efficiency and the gener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olving  and learning.  From our experience, efficiency and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ximized if productions are able to test and modify only those asp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are necessary to perform the requ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translates into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relevant knowledge should be represented explici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ynamic and static information should be represent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knowledge  should  be  represented  explicitly  as  opposed 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within the conditions of productions.  For example, if it is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block is larger than another, this should be represented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with a ^larger-than annotation (or some such)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for  implicitly  in  productions, for example by testing that block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size is greater than block B's (see Section 4.2.2.5 on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formation remains constant throughout all states in the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a problem space for stacking blocks, the size, name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ock will not be changed by  any  of  the  operators  that  move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information  is information that does change from state to sta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cation of a block in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presenting the dynamic information  independently,  it  can  be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or tested without accessing the static information, thus max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 any  learning  dependent  on  it.    That  is,  we  can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 without  testing static information explicitl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test that two blocks were on both on top  of  a  third  block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test  for  the  equality  of the relationship between the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ing the blocks' names.  This would  result  in  a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(see Section 8.1.1.1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using an independent representation of dynamic inform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asily represent multiple states referring to the same object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tate  and  the  desired  state).    The  dynamic 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the different states, but the  static  information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us the static information does not need to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fferent problem spaces, different information will be static or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our example, if we included operators that allowed us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, then color would become a dynamic property.  Thus,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a situation will be dependent on the problem  spac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ttempt  a goal.  An implication of this is that the extension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rough the discovery  of  a  new  operator  may  require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tat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, we derive a representation for a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orld task that represents the relevant data explicitly  and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and  static  information  independently.    As  a general strateg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epresenting states as a set of objects.   (In  this  context  we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 objects,  such as blocks, rather than Soar working memory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as a representation of its dynamic  properties  which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s st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s World task, the relevant knowle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types of the available objects: blocks and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blocks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ames of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able that the blocks can re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 ontop  relationship  between blocks and the table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lock is on top of another block, or that a block is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property of a block that its top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 property  that  the  table  is always clear enough to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ified internal model (where it is a assumed that the table is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to  hold  all  of the blocks), this information is sufficien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task performed by a real robot, we would include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x and y coordinates of the blocks, and the size and ori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formation should be represented explicitly in working  memo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can  be directly matched by productions.  Any predicat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productions should be explicitly placed  in  working  memory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4.2.2.5  on  page 20, as opposed to being "computed" im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representation that makes all of the relations explicit  is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   In  a  model-based representation, each object represented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rectly corresponds to an object in the  situation  being 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each  object  corresponds  to  a  block  or to th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of  the  objects'  representations  correspond  to  the  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and the relations between the objects.  Using this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we could represent the state where block A is on top of block B,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on the table, and block C is also on the 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tate&gt; ^objects &lt;table&gt; &lt;block-A&gt; &lt;block-B&gt; &lt;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block-A&gt; ^name A     ^type block ^clear yes ^ontop &lt;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block-B&gt; ^name B     ^type block ^clear no 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block-C&gt; ^name C     ^type block ^clear yes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table&gt;   ^name table ^type table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using  this representation, the blocks are referenced by their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block-A&gt;, instead of their name, such as A. If the  names  wer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ccess  of  the  block would test the name, even if it was irrelev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1.1.1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makes it difficult to  copy  the  state  without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data.  In copying the state for a lookahead search, constant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, such as the name and the type augmentations, must be copied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can  compare  the current to the desired state), even thoug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d ontop augmentations can be modified in the lookahead search. 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inually been preaching, accesses to these specific constan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chunks and thus make learning under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ubtle problem arises when another state must be represented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ame objects, such as the desired state of a goal.  A desired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ome constraints on the blocks that must  be  achiev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 the  goal.    For example, the goal may be to stack the bloc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 is on block B and block B is on block C, which is on the tab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dstate&gt; ^objects &lt;dtable&gt; &lt;dblock-A&gt; &lt;dblock-B&gt; &lt;d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block-A&gt; ^name A ^ontop &lt;d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block-B&gt; ^name B ^ontop &lt;d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block-C&gt; ^name C ^ontop &lt;d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&lt;dtable&gt;  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ith this representation, there is not a single object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lock.  For example, block A is  represented  by  objects  &lt;block-A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block-A&gt;.    Thus,  each  different  use  of  an  object 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 in working memory.  Therefore, in order  to  determine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n  the  current  state  meets  the constraints of the desired st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ust match two object structures and test that they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a name.  As described in Section 8.1.1.1 on page 37,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pecific chunks because they will test the specific names of th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quality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way  to  avoid these problems is to have a single representat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properties of an object, with all of the  dynamic  structur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represented separately.  The dynamic structures are specific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they are accessed through augmentations of a state.    We 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mic structures object-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c  structures  are  accessed  through  augmentations  of 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are called ^object-static. Using this representational sche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d desired states presented earlier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state&gt; ^object-dynamic &lt;block-A-dyn&gt; &lt;block-B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block-C-dyn&gt; &lt;table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block-A-dyn&gt; ^object-static &lt;block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yes ^ontop &lt;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block-B-dyn&gt; ^object-static &lt;block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no 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block-C-dyn&gt; ^object-static &lt;block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yes ^ontop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table-dyn&gt;   ^object-static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&lt;dstate&gt; ^object-dynamic &lt;dblock-A-dyn&gt; &lt;dblock-B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dblock-C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dblock-A-dyn&gt; ^object-static &lt;block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ntop &lt;dblock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dblock-B-dyn&gt; ^object-static &lt;block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ntop &lt;dblock-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&lt;dblock-C-dyn&gt; ^object-static &lt;block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ntop &lt;d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block-A&gt; ^name A    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block-B&gt; ^name B    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block-C&gt; ^name C    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static &lt;table&gt;   ^name table ^typ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makes it possible to compare the identity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desired states for equality without testing any specif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ic information, such as the color, size, or shape of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ded to the object-static representation.  Additional dynam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exact x, y, and z location  of  an  object  can 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has three problems.  First, when creating the desi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tates  that  are  alternatives  to  the  current  state),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 the  static  object  information  must  be  used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tching an abstract description of  the  desired  state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tate to determine the identifiers of the internal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lthough this requires testing the specific values of  constan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affect the chunks learned during problem solving, beca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oal will not be dependent on the specific values of  the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 on  the  identifiers.    Thus  this  process does not lead to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 with  this  representation  is  that  it  require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 is  made  to  which information is dynamic and whi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hen the problem is set up.  Thus, a preanalysis of the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maybe necessary.  If new operators are discovered du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, it may be  necessary  to  dynamically  modify  the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and this could be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blem with this representation is that it uses a multi-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gmentation of the state.   Multi-attributes can decreas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matches, as described in Section 4.2.4 on page 21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possible.  One possible approach is to explicitly maintain  a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ttention  on  a  subset of the objects, thus reducing the cos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at access the objects focussed on.  The  problem  with  foc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echanisms is that they require deliberate selection of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tended to, and thus exact  their  own  efficiency  costs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lections  are  open  to  control through preferences, and thu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with addition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egative affect  of  the  multi-attribute,  the  multi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described in Section 4.2.4 on page 21) should be us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^object-dynamic is a multi-attribute of the state and the desired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 '((state object-dynamic) (desired object-dynami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in  running  a  task in Soar is initialization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mptying working memory,  selecting  run-time  options,  and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 initial elements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Starting up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gested method for starting Soar is to call the function run-ta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specifying the number of decisions to run (see  Section  9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ge  156).  If no argument is given, Soar will run until it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-return from the keyboard.  Run-task automatically call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 the user to select run-time options as well as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soar, which initializes Soar by emptying working memory (see Section 9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ge 151).  When Soar starts with an empty working memory,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oal that has nil as its supergoal:  (goal &lt;g&gt; ^object nil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goal and the only goal with nil as its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ar  starts  up,  it  has default knowledge loaded i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a name for the top-level goal as well as a top-level problem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(see  Section 7 on page 33).  These are proposed with accompanying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o  that  they  will  be  selected  only  if  there  are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  If  they  are  selected by the decision procedur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 soar&gt; (run-ta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current goal stack can be printed using pgs, which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goal stack (see Section 9.7.2 on page 164).  In this cas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goal and the res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 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top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orking memory can be printed using  the  sppwm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7.7 on page 165). In general, sppwm prints out all object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match its arguments, but when given no arguments, it prin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 soar&gt; (sppw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1 ^problem-space p2 p2 + ^state s4 s4 + ^objec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name top-goal ^desired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lem-space p2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 soar&gt; (sppwm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of problem space p2 is represented in working memory as (goal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roblem-space p2).  The acceptable preference created to select p2 is al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 and  is  represented  as  (goal g1 ^problem-space p2 +).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both of these together in a shorthand as (goal g1 ^problem-space  p2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+).  Similarly, state s4 is the current state for goal g1 and h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n working memory.  The goal is augmented with ^object nil 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ar),  signifying  that  it  does  not have a supergoal.  The goal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with a name (^name top-goal)  and  a  desired  state  (^desired  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desired does not have any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space has a single augmentation with its name (^name top-p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s an augmentation for its name (^name top-state)  and  an 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^io-state that points to the top state in the goal stack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4.  All input and output goes through the top state (see Chapter 6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6) and a general convention is to augment states with ^io-stat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state.  This allows uniform access  to  input  and  outpu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goals.  States representing hypothetical situations (as in look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this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Initializing Soar to ru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ystem to work on the Blocks World problem, ther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in  working  memory  to  solve the problem.  The goal to solve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uld be arise in one of two possi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locks World is the only task that the system can perfo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goal  in  working memory then becomes the goal of the ta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problem can be initializ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roductions are added by the user to  augment  the  top 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production  tests for (goal &lt;g&gt; ^object nil) and au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oal with  the  appropriate  desired  state.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  then propose the initial problem space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an example of the first  production  for  th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 top-goal*elaborate*goal*solve-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oal &lt;g&gt; ^obj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oal &lt;g&gt; ^desired &lt;d&gt; ^name solv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sired &lt;d&gt; .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  functions  init-wm  and  init-contex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 the  top  context  and  working  memory.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 allow  the  user to pre-specify the initi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ny Soar productions are matched.  (see Sections  9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page 151 and 9.3.3 on page 152.) The function init-wm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action side of a production, creating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f  the  objects  that are arguments to i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context is a special argument for init-wm,  a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to specify (using variables) the initial ident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set of the top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-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it-context &lt;g&gt; &lt;p&gt;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oal &lt;g&gt; ^desired &lt;d&gt; ^name solv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blem-space &lt;p&gt;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 &lt;s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sired &lt;d&gt;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are many tasks that the system can work on and stac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ut one.  In this case, there must be an operator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of stacking blocks.  This operator  is  proposed  an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 a  no-change  impasse  arises  along  with 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 in which the tas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more general and preferred because i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on many different tasks.  The first option is often used when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.  For the remainder of this chapter, we assume the second op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task of stacking blocks arises as an operator in some super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 initial state of a top-level task is defined by in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Unfortunately,  this  requires  writing  the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hat  support  interaction  with  a  real Blocks World or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In this example, we will assume that the system recall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rom its long-term production memory.  Although this assumption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attempting problems that start with  this  state,  oth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can  be used by simply changing the production that recall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problem we will work on is the same one as used in Chapters 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and as shown in Figure 2-5 on page 7 with an initial state in which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block B, and blocks B and C are on the table.  The goal is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with A on B, B on C,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initial  state  is selected, it will be modified by inter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flecting the perception of changes  to  an  external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to augment the initial st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elaborat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name top-goal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name 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able-dyn&gt; + &amp;,  &lt;blockA-dyn&gt; +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blockB-dyn&gt; + &amp;, &lt;blockC-dyn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ntop &lt;blockB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ntop &lt;table&gt;  ^cl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C-dyn&gt; ^ontop &lt;table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able-dyn&gt; ^object-static &lt;table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able&gt; ^name table ^typ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 (crlf) "Initial state has A on B and B and C on the table.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all  of  the  ^object-dynamic  augmentations  of  the  sta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and thus have parallel preferences for  each  of  the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assumption  in Soar is that only a single value is allow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.  If there is more  than  one  value  that  can  be  select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mpasse will arise, unless parallel prefer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mprove  efficiency,  it  is  important  to declare multi-attribu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task (see Sections 9.17.1 on page 178 and  4.2.4  on  page 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ollowing function call is included at the beginning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locks Worl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 '((state object-dynamic) (desired object-dynami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1 action at the end of the production provides  a  simple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comments  during a run.  In general, text I/O should be us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acing, write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p-goal*elaborate*initial-state matches  the  current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and will fire on the next elaboration cycle.  The user ca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to determine which productions have new instantiations waiting to fi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ms) function (see Section 9.9.1 on page 1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 soar&gt;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goal*elaborat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*propose*operator*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function show that there are two productions ready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top-goal*elaborate*initial-state, we expected,  but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efault production ready to fire, called default*propose*operator*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int out this production  using  the  function  spr  which  pr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nd working memory objects (see Section 9.7.5 on page 1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6 soar&gt; (spr default*propose*operator*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default*propose*operator*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 + &lt;o&gt;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name wait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tion  creates  the  wait  operator  with  an  acceptable  and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(see Section 7.1 on page 33).  The wait operator  will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o  other  operator  is acceptable for the top problem space. 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for the system to do, it will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tinued the run at the default  level  of  trace,  there  would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 of  specific  production  firings;  only  context dec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To change the trace level, the function (watch) is calle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6  on page 160). The default level of trace is 0 and it prints o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goals, problem spaces, states, and operators.  To see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,  watch  level 2 is necessary.  To run only a si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cycle, (run 1) is used (see Section 9.5.3 on page 1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7 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8 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 has A on B and B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9 top-goal*elaborate*initial-state 6 2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9 default*propose*operator*wait 14 1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4: (goal g1 ^operator o14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6: (operator o14 ^name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7: (object-dynamic t6 ^object-static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8: (object-dynamic t6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79: (object-static t12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0: (object-static t12 ^typ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1: (state s4 ^object-dynamic t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2: (state s4 ^object-dynamic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3: (state s4 ^object-dynamic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4: (state s4 ^object-dynamic 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5: (object-dynamic b9 ^ontop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6: (object-dynamic b9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7: (object-dynamic b9 ^object-static 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8: (object-dynamic b8 ^ontop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89: (object-dynamic b8 ^clea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0: (object-dynamic b8 ^object-static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1: (object-dynamic b7 ^ontop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2: (object-dynamic b7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3: (object-dynamic b7 ^object-static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4: (object-static b13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5: (object-static b13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6: (object-static b11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7: (object-static b11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8: (object-static b10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99: (object-static b10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ference phase, the productions fire, creating  their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ing any actions, such as write1 which prints out ``Initial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 B and B and C on the table.'' in this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preferences does not show up during a watch 2  trac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watch  3  trace.  The firing of a production is labe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(3) and the current elaboration cycle (9).  The name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llowed  by  the time-tags of the working memory elements that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duction.  Thus, working memory  elements  6,  21,  an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conditions of top-goal*elaborate*initial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king memory phase, all of the changes are made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 denoted by =&gt;, while removals are denoted by &lt;=.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working  memory elements are removed, and working memory elements 74-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74-99 are the time-tags of the individual working memory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ags  are  used  by  other  user interface functions, such as s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matches.  They can be used to  print  out  an  individual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using (wm) (see Section 9.7.9 on page 1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9 soar&gt; (wm 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:(GOAL G1 ^OPERATOR O14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ing memory element is the acceptable preference for the wai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Proposal of the operator to perform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op goal, problem space, and  state  are  selected,  the  ope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ask can be proposed.  The task operator would usuall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sired state that is to be achieved after all, the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operator  is to modify the world in some way.  The desired st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put from the outside (``Please create a stack of blocks with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lock  B,  which is on block C, which is on the table."), as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goal (to stack the blocks and line up the spheres), or jus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has  the  `urge'  to  do  it (``I just hate it when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.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monstration, we will assume that the operator for creating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locks  A, B, and C is proposed whenever those blocks are availa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 Different tasks can be attempted by modifying the  prod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the operator or by adding productions that propose alterna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propose the operator, there must be a test that the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cked.  If such a test is not included, the system  will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stack  the  blocks  even when they are in position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his test is to add a production that detects when  the  block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 then  test  that the result of this production is not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elow is a production to detect that the blocks are correctly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elaborate*state*detect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 &lt;blockB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C-dyn&gt; &lt;table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ntop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ntop &lt;bloc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C-dyn&gt; ^ontop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able&gt; 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ower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ower&gt; ^top-block &lt;blockA&gt; ^middle-block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bottom-block &lt;blockC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s augmented with an object that has a top-block, a middle-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ttom-block.    It  could  be further augmented with a type, such as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unnecessary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duction tests that the blocks exist and that  there  is  no 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that there is no tower is a conjunctive negation because it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set of conditions.  This production  will  match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structure in working memory that matches all of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on.    The  production  creates  an  acceptable  preferenc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augments it with a name and a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propose*operator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 &lt;blockB-dyn&gt; &lt;blockC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&lt;table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C-dyn&gt; 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able-dyn&gt;  ^object-static 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able&gt; ^nam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{(state &lt;s&gt; ^object-dynamic &lt;tow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&lt;tower&gt; ^top-block &lt;blockA&gt; ^middle-block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bottom-block &lt;blockC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build-tower ^desired-state &lt;d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s&gt;  ^ontop-cou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object-dynamic &lt;dblockA-dyn&gt; + &amp;, &lt;dblockB-dyn&gt; +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blockC-dyn&gt; +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ntop &lt;blockB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B-dyn&gt; ^ontop &lt;blockC&gt; ^object-static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C-dyn&gt; ^ontop &lt;table&gt;  ^object-static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1 (crlf) "The goal is to get A on B on C on the tabl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bsolutely necessary to create an explicit description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working memory.  The task can be performed by a blind search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est  that  a  tower has been built.  The explicit stat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 implementing  means-ends  analysis  to  control  th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 the  desired  state, this production must match the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so that  the  identifiers  of  the  blocks  and  table  (&lt;tab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B&gt;,  and &lt;blockC&gt;) are used in the desired state. This allow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o  refer  directly  to  the  objects  in  the  current  stat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 the  matching of the desired state against the current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at test the desired state need only  test  the  equ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 and  do  not  have  to test the actual names of the bl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more generality during chunking (see Section 8.1.1.1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ce shows where the build-tower operator is proposed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the decision procedure to be the current operator of goal G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 is used to advance to the next decision (see 9.5.1 on page 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0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s to get A on B on C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11 TOP-GOAL*PROPOSE*OPERATOR*BUILD-TOWER 14 12 21 81 89 92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 94 83 98 90 80 76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2: (goal g1 ^operator o15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5: (operator o15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6: (operator o15 ^desired-state 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7: (object-dynamic d19 ^ontop t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8: (object-dynamic d19 ^object-static b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19: (object-dynamic d18 ^ontop b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0: (object-dynamic d18 ^object-static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1: (object-dynamic d17 ^ontop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2: (object-dynamic d17 ^object-static 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3: (desired d16 ^object-dynamic d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4: (desired d16 ^object-dynamic d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5: (desired d16 ^object-dynamic d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26: (goal g1 ^operator o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13 decide operator o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operator o15 has been  selected  and  the  system 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task of building a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Subgoal creation for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-tower  operator  must  be applied in a subgoal, whe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moved to build the tower.  Once the build-tower oper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re are no productions to apply it directly and a no-chang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1 soar&gt; (wat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2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 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goal is created, it has a collection of augmentations  that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impasse.  Using spr (see Section 9.7.5 on page 165)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goal object ca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1 ^quiescence t ^impasse no-change ^object g1 ^attrib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hoices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ubgoal has been created, productions can fire to elaborate  th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ame  and the desired state taken from the operator. 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ides a symbol that  can  be  tested  by  other  produc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the goal.  Instead of testing the name, the productions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est that the  goal  is  a  no-change  for  the  build-tower 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much simpler to just test the name.  The refinement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desired  state  makes  it  possible  to  have  produc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exact type of impasse (in this case operator no-chan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st the ^desired augmentation of the goal.   For  example,  a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eans-ends  knowledge  to select operators in the subgoal ca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 to the current state without ever testing the type of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laborate*goal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object &lt;sg&gt; ^impasse no-change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sg&gt; ^operator &lt;s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so&gt; ^name build-tower ^desired-state &lt;d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desired &lt;ds&gt; ^name build-tow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Problem space proposal for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ubgoal is created, a problem space must be proposed.  A 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ll  act  as  a  cue for proposing and selecting the initial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subgoal.  Operators should be defined such that  any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perator  applications  that  produces  a  final  state 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f the problem.  For example, in the  Blocks  World,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a  block  is  not  a  legal  operation  and would violate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space selection can be made based on the name of the go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production such as the one below will be sufficient for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solve-blocks-world*propose*space*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riable &lt;p&gt; only appears in the action, it will be bound to a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symbol,  starting  with  the first letter of the variable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22).  The second occurrence of &lt;p&gt; will use this same symbol.   Th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ugmented  with a name that can be tested by later production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ires and the next decision is made, the cumulative trace at 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 has A on B and B and C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s to get A on B on C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5 (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roblem spac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 for the problem space is usually sufficient for provi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or problem solving  in  the  subgoal.    When  the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, it will often be with some abstract description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s and operators.  An explicit description  of  the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or  operators  makes  it  possible  to  have  general  techniq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se objects.  The best example of this arises when  a 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to be performed in the subgoal (see Section 8.13 on page 1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Proposal of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new  problem  space  is  selected for a goal, an initial st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nd selected.  The initial state can be an existing state in th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 in which case, an acceptable (or require) preferen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.  If a new state is to be  created,  an  acceptable  (or  re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should  be  created  and  the rest of the structure added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goals that are applying an operator, the initial state is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uperstate (the state to which the operator was being appl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is a new state with a pointer back  to  the  superstate.    Below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Blocks World where the same st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initial*state*top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build-tower ^problem-space &lt;p&gt; ^object &lt;s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sg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s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perators  in  the  subgoal create augmentations of the stat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subgoal, then it is best to have a new state symbol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superstate.  All access to the relevant data on the super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through this pointer; however, when the subgoal terminat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data is automatically removed.  For many tasks, the stat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important because it is the locus for all input and output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 the attribute ^superstate is used for superstates and ^io-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op state in which all input  and  output  is  performed.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n the Blocks World, the following production would be appropr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in the subgoal created tempor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initial*state*top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build-tower ^problem-space &lt;p&gt; ^object &lt;s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sg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s&gt; ^io-state &lt;io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s &lt;s&gt; ^superstate &lt;ss&gt; ^io-state &lt;ios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, we can fire this production and selec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3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ubstructure of the state after it is selected, we can use sp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rgument that specifies how many levels of augmentations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, which shows just the augmentations of the object 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spr.  By using 2, we can print the augmentations of S4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sub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4 soar&gt; (spr s4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object-dynamic b10 b9 b8 t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t7 ^object-static t13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b8 ^ontop b11 ^clear yes ^object-static 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b9 ^ontop t13 ^clear no ^object-static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b10 ^ontop t13 ^clear yes ^object-static b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mplementation of the Blocks World, there is a single general 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oves  a  block  from  one  location  to  another.    For a given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this operator are created for  moving  each  clear 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other clear block or the table.  To create the operator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one production, shown below.   Each  operator  instanti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ields:  ^name for the name of the operator, which is always move-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^moving-block for the block being moved; and ^destination for the plac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r the table) the block is moving to. At the same time tha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n acceptable preference is created for it so that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A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&lt;&gt; &lt;blockA-dyn&gt; &lt;blockB-dyn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A-dyn&gt; ^object-static &lt;blocka&gt; ^clea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^ontop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B-dyn&gt; ^object-static &lt;blockb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moving-block &lt;blocka&gt; ^destination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this production test that an operator will be crea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pply.  After testing for the name of the problem space, it  tes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lock that is clear, and another object, which can be ei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able, that is clear.  It also tests that those two  places  are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 so  that it never attempts to move a block on top of itself. 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re does not exist an ontop relation with the block  to 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lock&gt;)  already  on  top  of the place it is being moved to (&lt;destinatio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moving a block onto the table when it is already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would be to have two  productions,  one  that  pro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for moving a block onto a second block, and a second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moving a block onto the table.  If  this  approach  were  used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no  need to represent that the table is clear because tha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licit in the production that proposed th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stantiations are created only if they can be  applied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etracted  when  they  no  longer  apply,  so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re required to reject inapplicable operators.  An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generate operator instantiations for moving every block o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ock  (possibly  including  itself)  and  add  productions  that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en they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Operat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comparison  is  the  process of creating desirability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perators.  Soar's preference scheme supports  relative 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at operator o32 is better than operator o25, and it suppor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such as that operator o25 is worst (see Section 9.8.1 on page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semantics of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an example operator-comparison production that prefers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block into its position over operators that do  not.    This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not sufficient to distinguish between all possible compe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3.10.6 on page 15).  Additional productions are needed tha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move blocks at the bottom of the tower into place and cl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at need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into-place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 ^operator { &lt;&gt; &lt;o1&gt; &lt;o2&gt;}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ntop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2&gt; ^name move-block ^moving-block &lt;dbloc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{(desired &lt;d&gt; ^object-dynamic &lt;dblockC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-dynamic &lt;dblockC-dyn&gt; ^object-static &lt;dbloc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ontop &lt;dblockD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gt; &lt;o2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tests for the current problem  space,  state,  and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  It  also  includes tests for two acceptable preferences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operator &lt;o1&gt; + ^operator &lt;o2&gt; +). By  testing  for  acceptable 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tion  can  fire  before  either  operator  is select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ests the name of the problem space.  The next  two  condition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esired state has an ontop relation that operator &lt;o1&gt; will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nditions test that the result of operator &lt;o2&gt; i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tate.  The action of the production is to create a p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perator &lt;o1&gt; better than &lt;o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is production is that it must partially  match  again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 of  acceptable operators, which can be computationally expensiv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by using the memories function that will show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instantiations  for  expensive productions (see Section 9.17.2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).  For example, during a run where there are six available  operators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ove a block into place, memories gi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5 soar&gt;  (memorie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with larges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: blocks*compare*operator*move-block*into-place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: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 production has five times the number of partial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xt highes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lternative is to only match against  one  operator,  and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 preference,  such  as best or worst for that operato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ductions will create a best preference for an operator that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into its desired position, and a worst preference for an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ve a block into its desired position or o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into-place*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fer moving blocks into their desire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blockA&gt; ^ontop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gt;,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not-into-place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operator &lt;o2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2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{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ontop &lt;dblockB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object-static &lt;dblockB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 &lt;o2&gt; &lt;,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ions will be much more efficient to match, as demon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5 soar&gt;(memorie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with larges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: blocks*compare*operator*move-block*into-place*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: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: top-goal*propose*operator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: blocks*compare*operator*move-block*not-into-place*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productions will have slightly  different  semantics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different results if additional better preferences are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perator X moved a block into its desired position, and operator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 move  a  block  into  its desired position, the first pro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eference that X  is  better  than  Y.  If  there  i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that  creates a preference that operator Y is better than X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mpasse will arise.  If the productions that create the wors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used, no conflict will arise because the better pre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and X will be selected.  Thus, for the remainder of  this  examp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clude these two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ductions  can be added to further control the selection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ductions do not create any preferences  between  two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oth  move  blocks  into  their desired locations.  Obviously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fer stacking lower blocks first.  It should  always  buil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nd never attempt to create partial towers.  The followin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operators that move a block into its desired  position  over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move a block into place on top of the block being mov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creates a partial ordering that  leads  to  having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always  placed first, followed by the one on top of that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lower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 ^operator &lt;o2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&lt;&gt; &lt;dblockA-dyn&gt; &lt;dblockB-dyn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ontop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B-dyn&gt; ^object-static &lt;d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ontop &lt;d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2&gt; ^name move-block ^moving-block &lt;d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estination &lt;d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lt; &lt;o2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erator selection production fires even when it is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block into its desired position.  This is the case in our examp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B and both B and C are on the table.  The only available operato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A onto C or the table and to move C onto A. This final produc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preferences for operators that move blocks onto other blocks,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their  desired position.  In general, this allows other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nstack blocks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operator &lt;o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A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A-dyn&gt; ^object-static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ontop &lt;dblock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1&gt; ^name move-block ^moving-block &lt;dbloc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destination { &lt;&gt; &lt;dblockB&gt; &lt;dblockC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dblockC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1&gt; &lt;,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or selection production would  be  required  to  select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operators  that  build  different towers if the desired stat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wer of blocks (see Section 2.3.2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elow shows a (watch 1) trace  of  the  proposal  and  comparis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lead to the selection of the fir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6 soar&gt; (watch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7 soar&gt; (ru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5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57 67 68 72 56 53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5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57 67 68 72 59 61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5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59 61 62 70 57 67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7 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112 124 135 136 99 98 97 13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7:27 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116 119 112 128 132 133 101 94 93 134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perators  are proposed: move A to the table, move A to C, and move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orst preferences are created for moving A to C, and moving C  to  A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one  moves  a  block into its desired location.  Moving A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ve a block into a desired position, but it does move  the 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so it is not made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amine  the preferences, the preferences function can be use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 on page 166 for more details).   Preferences  will  display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ferences for a given identifier and attribute.  In this case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^operator attribute of the current goal: g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8 soar&gt; (preferences g20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4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3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2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4 &lt;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3 &lt;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ffe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4 =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20 ^operator o23 =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active preferences are supported by  either  I-sup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upport.    I-support  means that the preference is supported by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while O-support means that a  preference  is 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or  application  of an operator (see Section 4.2.1 on page 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support). By examining the preferences it easy to se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 does not have a worst preference and thu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etermine the implications of these preferences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cision, the tally function can be used (see Section 9.8.2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).  Tally runs the decision procedure for a given identifi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9 soar&gt; (tally g20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20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o24((c) (a) move-block) o23((a) (c) move-block) o22(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reject o24((c) (a) move-block) o23((a) (c) move-block) o22(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best o24((c) (a) move-block) o23((a) (c) move-block) o22(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worst o22((a) 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(O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0 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29 decide operator o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O: O22 ((a) (table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tor of a problem space is applied after it is selected b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.e., after its identifier  replaces  the  existing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slot;  whatever happens while a given identifier occupie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mprises the attempt to apply that operator.  Selecting an  op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its  identifier  in  the  operator slot produces a con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ssociated with the operator can execute (they contain a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s that the operator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pply  an  instantiated  operator  in  the  Blocks World, the st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the moved block is above its destination.  Therefor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moved  is now on top of a different object, the object it is mov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 (unless it was the table) and the  object  it  was  on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ximize  the  generality  of  the  process,  it  is necessary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operator into independent productions.  If multip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erformed  by  the  same  production, each change will b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conjunction  of  conditions  instead  of  those  that  are 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making  a  change.  When a result is produced by a sub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chunk are based on what was tested in order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 Therefore, chunking generality is maximized if each of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by a separate production that tests only the condi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ions in this example delete the ontop augmentation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top augment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ntop { &lt;&gt; &lt;tblock&gt; &lt;blockb&gt; } - ^ontop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moving-block &lt;mblock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ntop &lt;blockb&gt; -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ion deletes the old ontop augmentation that had the mov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The negated condition is necessary so that the production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top created by the following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ion creates the new ontop relation for the block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to*creat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moving-block &lt;mblock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ntop &lt;tblock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ion deletes the clear augmentation of the objec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s  moving  to.  It will apply only to blocks and so will not app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being mov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destination*remov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block-dyn&gt; ^object-static &lt;tblock&gt;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tblock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block-dyn&gt; ^clear yes - ^clear n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ion creates a  clear  augmentation  for  the  block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 the  block being moved.  It does not apply if the block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apply*move-block*off-block*creat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&lt;&gt; &lt;mblock-dyn&gt; &lt;ublock-dyn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ublock-dyn&gt; ^object-static &lt;ublock&gt; ^clea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ntop  { &lt;&gt; &lt;tblock&gt; &lt;ublock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moving-block &lt;mblock&gt; ^destination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ublock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ublock-dyn&gt; ^clear no - ^clear y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duction, there is a test that the block underneath the  block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is  not  equal  to  the  destination block: (object-dynamic &lt;mblock-d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ontop { &lt;&gt; &lt;tblock&gt; &lt;ublock&gt; }).  This prevents the production  from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production that created the new ontop augmentation has f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a common problem  where  a  production  rejects  or  creat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based  on the original state.  If care is not taken, tha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match new structures created  by  other  operato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, the (watch 2) following trace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1 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2 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0 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4 163 81 92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0 blocks*apply*move-block*off-block*creat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4 163 81 92 90 98 82 88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0 blocks*apply*move-block*to*creat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3 81 92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88: (object-dynamic b8 ^clea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2: (object-dynamic b8 ^clea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90: (object-dynamic b7 ^ontop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3: (object-dynamic b7 ^ontop t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e  changes that have been made to the state, the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acceptable preference for the operator to move A to  the  tab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matches  (blocks*propose*operator*move-block*destination).  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its I-support for those preferences.  The changes will also  allow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o move blocks A and C onto B, and to move block B onto block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e can view the impending changes using (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3 soar&gt; 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off-block*create-clear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destination (4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state also cause the productions that applied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etract  this  I-support  for  its  preferences.    However, 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ere created by operator application, they  have  O-suppor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4 soar&gt; (preferences b8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dynamic b8 ^clear yes +)   I-Support: 1   O-Support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are  terminated  by  creating a reconsider preference.  A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will allow additional operators to compete for  the  operator 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following  production  tests  that  the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ppropriately.  It does not test that  the  clear  augmenta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rrectly  modified,  only  that  the block being moved is in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m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destination &lt;tblock&gt; ^moving-block &lt;m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mblock-dyn&gt; ^object-static &lt;mblock&gt; ^ontop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@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a operator termination  production  is  to  create  a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(@) for the current operator.  A reconsider preference signal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cision procedure is  to  be  run  on  the  operator  slot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ce.    For  context  slots,  the  decision  procedure  is only ru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preference exists, or there is currently  no  value  for  the 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  (watch 3) trace of the next elaboration phase.  A (watch 3)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reation of preferences in addition to  changes  in  working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new  operators  are  created,  the  current  operator  is  retra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ed.    Note  that  the  current  operator  is  not   changed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.    That  will  not  occur until quiescence is reached.  Thu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is no acceptable preference for operator o22, it is sti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current operator.  The one side effect of the reconsider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al is augmented with ^applied o22, signifying that the operat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 soar&gt; (watch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6 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3 169 163 164 81 92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2 @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1 91 92 96 82 172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6 +) (operator o26 ^destination b10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6 ^moving-block b11 +) (operator o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2 172 89 98 81 91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7 +) (operator o27 ^destination b11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7 ^moving-block b10 +) (operator o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2 172 89 98 83 85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8 +) (operator o28 ^destination b1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8 ^moving-block b10 +) (operator o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3 85 86 94 82 172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9 +) (operator o29 ^destination b10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9 ^moving-block b13 +) (operator o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ng 8:32 blocks*propose*operator*move-block*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 140 143 81 91 92 96 80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goal g20 ^operator o22 +) (operator o22 ^destination t19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erator o22 ^moving-block b11 +) (operator o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name move-block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144: (goal g20 ^operator o2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87: (goal g20 ^operator o29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83: (goal g20 ^operator o28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9: (goal g20 ^operator o27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75: (goal g20 ^operator o26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1: (goal g20 ^applied o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2: (operator o29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3: (operator o29 ^moving-block 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4: (operator o29 ^destination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5: (operator o28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6: (operator o28 ^moving-block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7: (operator o28 ^destination 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8: (operator o27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99: (operator o27 ^moving-block 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0: (operator o27 ^destination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1: (operator o26 ^name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2: (operator o26 ^moving-block 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203: (operator o26 ^destination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 new  operators  have  been created, the productions tha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7 soar&gt;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compare*operator*move-block*lower*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compare*operator*move-block*into-place*better (8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compare*operator*move-block*not-into-position*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2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in a single elaboration phase, an operator is applied, new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and preferences are created to select the nex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Task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 that  the task operator has been successfully implemente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at the current state has been changed into some new desired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that the current state achieves some desired state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licitly or implicitly.  An explicit  representation  woul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 state  represented  as  an  augmentation  of  the  operato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et of productions that can  compare  the  current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 to the desired state.  Alternatively, the desired st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mplicitly; so that  there  may  be  a  production,  or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 that  recognizes  that  a  given state satisfies the go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 to an explicit description.  In the case  where  the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in  a  subgoal,  the  test  may  also be made by the appl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the subgoal.  There can be many  levels  of  explicit  or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in which parts of the desired state are explicitly re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s of the test are embedded i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sk, the termination of the operator can be detected by tes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tower     object     has    been    created    for    the    blocks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goal*elaborate*state*detect-tower.  The following production tes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 object  and  then  creates  a  reconsider preference for the 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top-goal*terminate*operator*build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problem-space &lt;p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tow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tower&gt; ^top-block &lt;blockA&gt; ^middle-block &lt;bloc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bottom-block &lt;block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build-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A&gt; ^na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B&gt; ^na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static &lt;blockC&gt; ^nam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operator &lt;o&gt; @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nsider preference is a signal  to  the  decision  procedure  tha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an be made for the the operator slot.  At the point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, the acceptable  preference  for  the  operator  will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,  because  the production that created it tested that block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in a tower.  The following trace shows that the  appropriate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lected  and  following decision 9, the desired state is achie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perator is terminated.  Once the task operator is  terminated,  the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selected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8 soar&gt; (watch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9 soar&gt; (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O: O28 ((b) (c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O: O26 ((a) (b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O: O5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O: O5 (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 Using lookahea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wledge encoded in the operator selection production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blem solving, a tie impasse will arise and a subgoal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e selection.  The default response to a tie impasse i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search that tries out the tied operators on a copy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so that the results of the operators can be compared (see Section 7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3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1.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okahead search, the original state can not be used because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  modified   during   the  search,  making  additional 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Only by creating a copy of the state can the state  be 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 a  copy,  it is usually the case that a complete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is not necessary.  Only those aspects of the state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eed to be copied.  By augmenting the problem space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spects of the state that need to be copied, a set of general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can  be  used for many different tasks.  Withou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have to be domain-specific productions to perform th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most common types of state representations,  there  ar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will automatically create a copy of the top one or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 (see  Section  7.3.2.1  for  more  details).    To  enabl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  the   original   problem   space   should   be   augm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state-copy yes.  For states that follow the  guideline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.1.2  on  page  38, all of the dynamic data, which can chan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, is organized together as augmentations of  the  st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dynam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for the default productions to correctly copy a state, they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pects of the state must be copied and whether any substructur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 If an attribute of the state has a value that can be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a one-level-attribute. The values of the object-dynam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not  be  copied  directly  because  their substructure will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lookahead.  Such an attribute is called a two-level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a  new  object-dynamic  structure  must  be  created  and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 the  original  object-dynamic  structures  must  be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rather complicated in general, for the state structu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all that is  necessary  is  to  augment  the  problem  spa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state-copy  yes  and  ^two-level-attributes  object-dynamic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laborate*problem-space*blocks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build-tower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default-state-cop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default-operator-cop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two-level-attributes object-dynamic +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ion also augments the problem space with ^default-operator-cop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tates, it is possible for the lookahead search to add augm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when it is being instantiated for the state.   These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se  values  from  the copied state instead of the original,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so create a copy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2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 lookahead search, the operators must be applied to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tate.  If the operator will modify the external environmen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op-level state, there must exist productions that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ctions on the copy of the state.  Thus, performing a lookahead 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quire additional knowledge that is not used when actions 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ternal environment when no internal simulation is requir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orld task we have implemented, the top-level state is mod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external environment so that no additional produ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tions are required to simulate the actions of an external 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fire only during the lookahead and not at the top-level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confusion as to whether the changes to the top-level state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changes in the external environment or because they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between applying the operator to the top-level state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kahead,  the productions can test the name of the current goal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, the goal is  augmented  with  (goal  &lt;g&gt;  ^name  implement-evalu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 (see Section 7.3.1 on page 33 for details of the evaluation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3. Evalua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3.10.11 on page 16, knowledge must be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of the lookahead search to be evaluated.  The simplest cas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 that  the  desired  state  has  been  achieved.  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state is augmented with ^success &lt;d&gt;, where &lt;d&gt; is the identifi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state.  The detection of success has to be specific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cause a single state may occur in more than  one  goal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ates.    Default  productions  will  match  against th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translate it into an evaluation for the task operator being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okahead.   This evaluation is then converted to an appropriat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best) for the task operator, possibly breaking the ti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locks  World,  the  detection  of  success  is  decomposed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   The  first  detects  when one of the blocks has gotte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ntop position.  This is determined by testing that the 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n  object-dynamic that corresponds to one in the desired state. 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ugmented with the identifier of the object  that  is  in  it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 Since this is done with an entailment, it will be retra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ever changes so that the  block  is  no  longer  in  it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elaborate*operator*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object-dynamic &lt;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block-dyn&gt; ^ontop &lt;blockb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dynamic &lt;dblock-dy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-dynamic &lt;dblock-dyn&gt; ^ontop &lt;blockb&gt; ^object-static &lt;block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achieved &lt;dblock-dyn&gt; &lt;dblock-dyn&gt;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roduction tests that all three blocks are in their desir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est to work, the original desired state must be  augmen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f the number of objects that must be stacked, otherwise th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e in cases where more than three blocks  must  be  stacked, 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terminate*operator*build-tower*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state &lt;s&gt; ^desire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chieved &lt;dontop1&gt; { &lt;&gt; &lt;dontop1&gt; &lt;dontop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&gt; &lt;dontop1&gt; &lt;&gt; &lt;dontop2&gt; &lt;dontop3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ired &lt;d&gt; ^object-cou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success &lt;d&gt; &lt;d&gt; 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4. Sea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scribed  in  Section  7.3.1  on  page  33,  the  lookahead 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the addition of control knowledge.  For the Blocks Worl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 but  effective,  piece  of  control knowledge is to never mo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Although, it is possible to solve a problem by moving  the  sam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there is always a short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 that  a block has moved twice requires maintaining a bit of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at the block that was moved.  Soar does  not  automatically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story of the operators that have applied.  Therefore, produ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intain a record of the block that has moved.  This is easy to d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ing productions that will fire in parallel with the exist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duction below creates an augmentation (^last-moved-block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block being moved by the current operator.  The seco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-world*apply*operator*remember*move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o&gt; ^moving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&lt;mb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-world*apply*operator*delete*old-move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{&lt;&gt; &lt;mb&gt; &lt;omb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o&gt; ^moving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&lt;omb&gt; 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^last-moved-block augmentation, the following production reject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will move the most recently mo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-world*reject*move-block*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problem-space &lt;p&gt; ^state &lt;s&gt; ^operator &lt;o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&lt;s&gt; ^last-moved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&lt;o&gt; ^moving-block &lt;m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operator &lt;o&gt; 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these  search-control  productions, the lookahead search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wasted moves.  This greatly reduces the  search  space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 tower  is  constructed  that  is  not  the desired stat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or is to move the block that was placed on top the tow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control  productions  will  reject  this  operator  and  a  dead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Soar can then abando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3.1 on page 33 has a complete trace of the problem solving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p-Level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scribes  the  global  variables and function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ar.  Where appropriate, functions are followed by  a  list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  Arguments  in  square  brackets  are  optional.  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ing a function signifies that  that  function  may  take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Each function description is follow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function  called  without  an  argument  (when  that  argumen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ame, the identifier of an object, or a working memory ele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se  the  last  argument  value, of the appropriate type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example, in the following example, smatches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ole*create-initial-state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m boole*create-initial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oncise overview of the Soar interface functions, see the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 and Index on page 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Soa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*chunk-free-problem-spa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 space names for which chunking should not be used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's  current  problem  space has its name in the list, and the sub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no chunk will be built for that subgoal. 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example,   if   the   blocks-world   problem   space   is   includ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unk-free-problem-spaces*, Soar will not chunk the result of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operator,  because  the  operator  is   implement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-world  problem  space. However, Soar will chunk the results of a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tie between operators because the selection space  i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are still built for the results created in problem spa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chunk-free-problem-spac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. *default-user-sel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cide from among a group of indifferent objects,  but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specified  via user-select or set-user-select fails. See Section 9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  Initially T, which means the user will be  asked  to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in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. *max-chunk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duction  will  be built that has a greater number of conditio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*max-chunk-conditions*.  Initially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4. *max-elabo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max-elaborations* cycles are encountered during the elaboration ph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phase  is  terminated and the decision procedur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total number of cycles of parallel production firing 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imit  the  total  number of productions that can fire during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5. *mem-array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uses a hashing scheme to process the  equality  tests  of 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more than once in the conditions of a production.  This vari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hash tables.  It should be increased if a program i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 and  has  a  large number of partial instantiations (and thus h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entries in the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10.  This value should be changed only immediately following  a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tart-soar  (then  followed  by  the loading of default.soar a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6. *pf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, then a count is kept of the number of times each production fir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. 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fired (see Section 9.9.4), prints the production counts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pfired* i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7. *spo-default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th of objects printed by the function spo (see  Section  9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8. *subgoal-ta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, the functions watch (see Section 9.6.6) and pgs (see Section 9.7.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during the context stack's tracing or printing.  If NIL, watch  and 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indent,  but  will  instead  print  the  subgoal  depth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9. 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, Soar warning messages are printed.  If NIL,  warnings  are  not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0. *watch-free-problem-spa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list  of problem-space names that will not be traced during So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ni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itializing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.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working memory and re-initializes runtime statistics  in  Soa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. restar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 Soar,  removes  all  productions  (including chunk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), empties working memory, and resets all global variables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(default) values.  See also excise-task, Section 9.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ar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default.so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Setting the init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9.16 for functions and macros used to set the I/O envri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init-context [G] [P] [S]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working memory (through a call to init-soar) and then creat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ntext.  If init-context is not called  when  Soar  is  started,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initialized with (goal g1 ^object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takes up to four arguments.  The first is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oal; the second is the identifier of the initial  problem  spac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is  the identifier of the initial state; the fourth is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is function be called within  init-wm,  and  t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are  variables bound within init-wm to new Soar symbols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3 for an example of thi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init-context will not be seen until ru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-context &lt;goal-id&gt; &lt;problem-space-id&gt; &lt;state-id&gt; &lt;op-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init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p function that the user should provide with every  Soar  program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hould  take  care of all initialization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taken from the Eight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-tas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-task functions are a Soar convention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for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-soar)    ;; Clear out WM an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r-select   ;; Tell Soar how to choose among in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ar-menu "Select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Benchmark" (c13 c22 c32 c21 c12 c13 c22 c32 c12 c13 c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User control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Deterministically random"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Random" ni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-learning-choi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. init-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it-soar and then initializes working memory through argu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alls  to  init-context  or  elements  to  be  added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 appear  within  the  arguments,  as  identifiers  or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and  as  the identifiers of objects in the call to init-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are evaluated as if they were actions of 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pplication of init-wm is to create context objects and bind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 of init-context. As the following example show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initial context is not installed until Soar  has  been  run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(init-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-context &lt;g&gt; &lt;p&gt; &lt;s&gt;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al &lt;g&gt; ^name 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lem-space &lt;p&gt; ^name First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&lt;s&gt; ^name first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 &lt;o&gt; ^name first-oper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 (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P: P2 (FIRST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S: S3 (FIRST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O: O4 (FIRST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FIRST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FIRST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3 (FIRST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O4 (FIRST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4. learn [A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r  displays  the flags that control chunking. Described full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5. lisp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adtable to use standard Lisp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p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6. set-learning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learning mode at  the  start  of  a  task'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no  arguments; the function prompts the user.  Should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defined) init-task function (see Section 9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learning-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7. set-use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t the user-select mode at the start of a task's  ru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9.3.11  for  more information on user-select.  Takes no argu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mpts the user.  Should be called from the (user-defined)  init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user-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8. soar-menu "string"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menu for the user.  Takes two arguments: the fir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urpose of the menu and the second is a list.   The  lis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atoms  and/or two-element sublists.  When soar-menu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between the atoms and the sublist's elements.  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is selected, that atom is returned.  If the first element of a sub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second elements of that sub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soar-menu is used to call user-select with one of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ar-menu "Setting user-selec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("User control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Deterministically random"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9. soa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adtable to use Soa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ar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0. soarsynt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oar readtable is being used;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arsynta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1. user-selec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set  which  option  should  be  used  to 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objects. X can be t, NIL, 'first, or a list.  If X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 will display the current user-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X  is  t,  then whenever Soar is going to make a choice between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user will be asked to make the selection.  If X is NIL, So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election randomly.  If X is 'first, Soar will always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 object found (a deterministic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ist, then the list should contain numbers, atoms,  or  list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election, the first element of the list is popped off and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This provides a simple way to "program"  the  selections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 element  of  X  is  a number, it will be used to index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selected (1 for the first).  If the popped element  of  X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 the  objects are examined, and the first one that has the el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trace-attribute is selected.  This provides a  symbolic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 the appropriate object.  However, if there is no single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defines the appropriate object, then a list of values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opped  element  of X is a list, the first indifferent obje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race-attribute equal to each of the symbols in the li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the current value in the list does not allow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(a number is too high, or the symbol does not  match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 or  the  list  is exhausted), user-select is call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user-select* (see Section 9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user-select is '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-sele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Loadin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. 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given as its (quoted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eight.so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2. start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following productions read in up to a call  to  stop-defaul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default  productions.  Therefore, all default produ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by a call to start-default and stop-default.    Chunk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faul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roductions  are  not  removed with a call to excise-task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-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3. stop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following productions to be considered task productions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productions.      See   Section  9.4.2  for  more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op-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Running and breaking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 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ar for N decisions.  If N is not included, runs until a break or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While Soar is running, it can be stopped at anytime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(See Section 9.16.1 for  how  to  change  the  defaul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)  (d N) is equivalent to (run N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2. pbreak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rguments,  sets  breakpoints  for  them.  Without an argument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which breakpoin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can specify specify  an  augmentation,  prefererence,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or  production name.  If X is an augmentation or preference, So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ollowing the elaboration cycle in which X was created.  If 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ntifier of a context object, Soar will break following the decis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ontext object is selected with that name or identifier.   If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a production, Soar will break on the elaboration cyc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ring of an instantiation of tha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two-element  list  of  the  form  (&lt;item&gt;  R),  where  &lt;item&gt;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,  a preference, or a production name, pbreak sets a break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the augmentation or preference or  for  the  retra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undone by unpbreak (see Section 9.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state s3 ^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state s3 ^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(state s3 ^blank-cell c22) 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(state s3 ^blank-cell c22 +) 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(eight*create-operator*move-tile 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TATE S3 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stalla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3. run [N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runs Soar until a break or a hal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rgument,  N,  can  be a number, or it can specify an au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rence, context object, or production name. The second argument,  X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D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N  is  a  number,  it  specifies the number of cycles to run So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not provided or is not D, N signifies  elaboration  cyc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,  Soar will halt just after the N   elaboration cycle. (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counted as one elaboration cycle.)  If the second  argument  is  D,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s  decision  cycles.    In this case, Soar will halt just after the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 is an  augmentation  or  preference,  Soar  halts  follow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ycle  in  which  an  augmentation  or preferenc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created or retracted.  If the second argument is not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t  R,  Soar  will  halt  following  the  elaboration  cycle 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entered  working  memory  or  the  preference  entered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the second argument is R, Soar will halt following the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which the augmentation or preference i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 is the name or identifier of a context object, Soar halts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laboration  cycle  in  which  a  context  object with the give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selected. If the second argument is provided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 is the name of a production, Soar halts following  the  next  fi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ion  of  an  instantiation of that production. If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or is not R, Soar will halt following  the  elaboration  cyc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production  fired;  if  the  second  argument  is R, Soar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laboration cycle in which the production re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100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(state s4 ^blank-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(state s4 ^blank-cell c22)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(state s4 ^blank-cell c2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o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eight*create-operator*move-til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4. run-task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it-soar, followed by init-task, followed by d.   Because  us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all  Soar programs with an init-task function (see Section 9.3.2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mmon mode of initialization.  The function will  run  to  the 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cycle.    If  N  is  missing, then Soar runs until a break or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-task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5. unpbreak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breaks set by the function pbreak; as with pbreak, the argument, X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name  of  a production, the name of an object, or the identifi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no arguments, removes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 zig z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unpbreak z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ation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Addi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Removal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stallation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Tracing decisions, productions,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1. decide-trace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 trace of the decision procedure when N is t; both context 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n-context  decisions are traced.  The default value is NIL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 current sett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of the decision procedure shows the path of candidate obje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iltered  based on their preferences.  Objects with require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collected,  then  filtered  by  desirability  preferen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 for details on preferenc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ecide-trac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2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REJEC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BES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WORS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INDIFFERENT O28((BLOCK2) MOVE-BLOCK) O27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26((BLOCK3) MOVE-BLOCK) O25((BLOCK1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24((BLOCK3) MOVE-BLOCK) O23((BLOCK2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==&gt;G: G30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2. ptrace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rguments, turns on a trace of those items.  With no arguments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urrently being traced. X can refer to a production or to  an  obj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production name, that production will be traced whenever it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X is an object name or identifier, all working memory elements that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are traced when they are created or matched by a firing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the time-tag of a working memory element or a partial descrip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 element, any working memory element matching th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ced when it is created or matched by a firing production.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class name alone, or a class name followed by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or attribute-value pair.  If the class name is given by itsel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that class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undone by unptrace (see Section 9.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   example,   from  the  Eight  Puzzle,  traces  the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*create-problem-space, the object with  identifier  p3,  and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 with time-tag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trace eight*create-problem-space p3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GHT*CREATE-PROBLEM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GOAL G1 OPERATOR O33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-task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this list by position in list (1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Deterministic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this list by position in list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Learning 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Learning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N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status: off all-goals prin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1:1 EIGHT*CREATE-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DEFAULT-STATE-COPY YE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DEFAULT-OPERATOR-COPY NO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BLANK-CELL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BLANK-CELL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TILE-CELL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ONE-LEVEL-ATTRIBUTES TILE-CELL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TWO-LEVEL-ATTRIBUTES BINDING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PROBLEM-SPAC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TWO-LEVEL-ATTRIBUTES BIND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3 (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INITIAL-STATE&amp;DESIRED-STAT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OAL G1 ^OPERATOR O3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EIGHT*CREATE-OPERATOR*MOVE-TILE :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==&gt;G: G36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3. trace-attribute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 the  tracing  of  a  run  so  that values of specific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text object are printed.  The values that are traced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user-select  to  control the selection of indifferent con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9.3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list of two-element lists as its  argument. 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of  each sublist should be a class and the second ele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fter trace-attributes is called, a watch trace of level 0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and  pgs)  will  print  the  specified  attribute's value when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the context role.  If the value  is  an  identifier  with  a  ^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then  that identifier's name is printed.  The tracing is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value is an identifier that  appears  in  an  augment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lass  in  trace-attributes, its attributes will be trac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stops whenever a previously traced identifier, or on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,  is  encountered.  Initially,  the  following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goal role) (goal impasse) (goal super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rator instance) (operator objec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name attribute  is  considered  to  be  within  trace-attribut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so  it  should  not  be  included  in trace-attributes. 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 merely add pairs  to  the  list.    Pairs  are  remo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-attributes '((state back-plane) (operator module) (module siz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4. unptrace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removes all traces set by the function ptrace. 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 as ptrace; see Section 9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trace zig z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g z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unptrace z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5. untrace-attribute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ttributes from tracing.  This is exactly the opposite of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 (see Section 9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trace-attributes '((state back-plane) (module siz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6. watch [N]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trace  level  for  Soar's  run;  N  determines  the  amount o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duced by the system; the default value of N is  0 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rgument, if not NIL, will cause only non-default prod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If the second argument is NIL (or is not  provided),  all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default)  will  be  traced.   With no arguments given, wat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w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No trace inform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ints the  current  decision  cycle  number,  the  ro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 the  identifier  of  the  object, change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,  and  the  name  and  any  attributes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-attributes  (see  Section  9.6.3).  Objects are ind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ing can be turned off  by  setting  the  glob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ubgoal-tabs*  to  NIL  (see Section 9.1.8). 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ing, the subgoal depth is printed  at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line.  Subgoals are prefaced by arrows (==&gt;)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asy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              Adds to (watch 0) a trace of the names of production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Adds  to  (watch .5) a trace of time-tags of the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that match the productions. The trace begin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 cycle  number,  followed  by  the  elaboration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These numbers are followed by the name  of  the 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.    Following this information is a li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 matched  by  the  production  (given  by  time-t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 by  --&gt;, followed by the data that w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(given by time-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    Just like (watch 1), except that the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inted instead of the time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Prints  out  the  time-tags  and  the  working 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, re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Prints out the preferences that  are  created  and  remo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s  in  addition  to  the working memor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, crea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        This disables the tracing of default productions. 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 the  numeric  level  of  tracing.    The form is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from the start of the Block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 Initial state has all block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7 TOP-GOAL*ELABORATE*INITIAL-STATE 10 17 18 1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7 TOP-GOAL*PROPOSE*OPERATOR*WAIT 19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7 TOP-GOAL*PROPOSE*OPERATOR*STACK-BLOCKS 19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 The goal is to get block3 on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3:9 TOP-GOAL*INSTANTIATE*OPERATOR*STACK-BLOCKS 92 88 104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106 105 94 108 107 93 87 84 18 19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11 DECIDE OPERATOR O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3: (GOAL G21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4: (GOAL G21 ^IMPASSE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5: (GOAL G21 ^OBJECT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6: (GOAL G21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7: (GOAL G21 ^CHOICE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er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5:15 TOP-GOAL*ELABORATE*GOAL*STACK-BLOCKS 87 132 135 136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GOAL G21 ^PROBLEM-SPACE P2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CLEAR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CLEAR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ONTO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ONTOP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TABL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ONE-LEVEL-ATTRIBUTES TABLE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DEFAULT-STATE-COPY YE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LEM-SPACE P22 ^NAME SIMPLE-BLOCKS-WORLD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5:15 OPSUB*PROPOSE-OPERATOR-SUBGOALING 12 135 136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GOAL G21 ^PROBLEM-SPACE P2 &lt;) (GOAL G21 ^PROBLEM-SPACE P2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orking Memory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48: (GOAL G21 ^PROBLEM-SPACE P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38: (GOAL G21 ^PROBLEM-SPACE P2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49: (PROBLEM-SPACE P22 ^NAME 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0: (PROBLEM-SPACE P22 ^DEFAULT-STATE-COPY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1: (PROBLEM-SPACE P22 ^ONE-LEVEL-ATTRIBUTES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2: (PROBLEM-SPACE P22 ^ONE-LEVEL-ATTRIBUTES ON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3: (PROBLEM-SPACE P22 ^ONE-LEVEL-ATTRIBUTES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scence Ph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4: (GOAL G21 ^PROBLEM-SPACE P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17 DECIDE PROBLEM-SPACE 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Displaying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1. back-trace [I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productions used in goal G to produce the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y  the  argument,  I.  Also prints the working memor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ched by those productions that would be included in a chunk,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built  with  I  as  its actions.  If G is not provided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I, can be a time-tag, an object identifier  (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the object are used), or a pattern that include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I is the latter, then all working  memory  elements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ttern will be used.  If I is not given, back-trace will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al G; if there are no results at the time of the function  call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the working memory elements described by I, the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 are found, their names printed, and the working memory ele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their  conditions  are  collected.    If  one of the elements i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subgoal, then a trace of the chunk that was created for I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found, and the identifier of the subgoal is printed.  If a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 is linked to the  supercontext,  it  is  printed,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line,  because  it will be the basis of a condition in a chun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working memory element is not linked to the super-contex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production  that  created the working memory elemen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on the same line by the  working  memory  element,  then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s,  with the printing indented to signify that a new production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  Once all of the conditions of a production  trac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 either  through  additional  recursion,  or  because  th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the  printing  outdents,  and  the  processing  of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working memory element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back-tracing, if a working memory element currently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 working memory element that has already been processe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  In  the  special  case where a collected working memory el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decision procedure (either a context slot or  an  aug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 is  printed  and the working memory eleme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on act is back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back-trace e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ing to determine conditions for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memory elements being tr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UATION E48 ^OPERATOR O43 ^STATE S38 ^DESIRE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TYPE EVALUATE-OBJECT ^OBJECT O33 ^NUMERIC-VALU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VALU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and conditions trac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2:(EVALUATION E48 ^VALU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ELABORATE*EVALUATION*VALU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:(EVALUATION E48 ^NUMERIC-VALU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G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9:(STATE S4 ^BLANK-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(PROBLEM-SPACE P3 ^ONE-LEVEL-ATTRIBUTES BLANK-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:(STATE S4 ^BINDING 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:(STATE S4 ^BINDING B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(PROBLEM-SPACE P3 ^ONE-LEVEL-ATTRIBUTES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8:(STATE S4 ^TILE-CEL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(PROBLEM-SPACE P3 ^ONE-LEVEL-ATTRIBUTES TILE-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:(BINDING B16 ^TILE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:(BINDING B19 ^TILE T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:(BINDING B19 ^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:(BINDING B16 ^CELL C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:(OPERATOR O33 ^TILE-CELL C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:(OPERATOR O33 ^BLANK-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7:(OPERATOR O33 ^NAME 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:(BINDING D26 ^TILE 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:(BINDING D26 ^CELL C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:(DESIRED D2 ^BINDING D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:(OPERATOR O43 ^DEFAULT-OPERATOR-COPY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ELABORATE*GOAL*DEFAULT*OPERATOR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(PROBLEM-SPACE P3 ^DEFAULT-OPERATOR-COPY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7:(OPERATOR O43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DEFAULT*APPLY*EVALUATE*AUGMENT*OPERATOR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5:(OPERATOR O43 ^TYPE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-DEFAULT*ELABORATE*OPERATOR*TYP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3:(OPERATOR O43 ^NAME 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DEFAULT*PROPOSE*OPERATOR*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5:(GOAL G36 ^ITEM O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:(GOAL G1 ^OPERATOR O3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:(GOAL G36 ^STATE S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DEFAULT*PROPOS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7:(PROBLEM-SPACE P37 ^NAM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DEFAULT*PROPOSE*PROBLEM-SPACE*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9:(OPERATOR O43 ^SUPERPROBLEM-SPACE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DEFAULT*APPLY*EVALUATE*AUGMENT*OPERATOR-SUP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:(GOAL G1 ^PROBLEM-SPACE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:(OPERATOR O43 ^DEFAULT-STATE-COPY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ELABORATE*GOAL*DEFAULT*STATE-COPY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:(PROBLEM-SPACE P3 ^DEFAULT-STATE-COPY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168:(OPERATOR O43 ^SUPERSTATE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APPLY*EVALUATE*AUGMENT*OPERATOR-SUPER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:(GOAL G1 ^STATE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7:(OPERATOR O43 ^DESIRED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DEFAULT*APPLY*EVALUATE*AUGMENT*EVALUATION-OPERATOR-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(GOAL G1 ^DESIRED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:(OPERATOR O43 ^EVALUATION E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DEFAULT*APPLY*EVALUATE*CREATE*EVALUATIO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:(EVALUATION E48 ^OBJECT O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APPLY*EVALUATE*AUGMENT*EVALUATIO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:(EVALUATION E48 ^TYPE 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APPLY*EVALUATE*AUGMENT*EVALUATE-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:(EVALUATION E48 ^DESIRED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DEFAULT*APPLY*EVALUATE*AUGMENT*EVALUATION-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2.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xt stack, indented at each subgoal, and then the decis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 If  the  value  of  *subgoal-tabs*  is  NIL, the ind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numbered depth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TOP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G: G30 (OPERATOR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 P31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: 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: O33 (((BLOCK2 BLOCK3) MOVE-BLOCK) 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G: G46 (OPERATOR NO-CHANGE IMPLEMENT-EVALUATE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D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: O28 ((BLOCK2 BLOCK3) MOVE-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3. p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ugmentations of the identifier, given by I.   Also  prints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xt augmentations.  Will not print if I is not in the identifi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 accepts only one argu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o g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:(GOAL G36 ^OPERATOR O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:(GOAL G36 ^WAI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:(GOAL G36 ^OPERATOR O39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:(GOAL G36 ^OPERATOR O41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:(GOAL G36 ^OPERATOR O43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:(GOAL G36 ^STATE S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:(GOAL G36 ^STATE S38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:(GOAL G36 ^PROBLEM-SPACE P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:(GOAL G36 ^PROBLEM-SPACE P37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:(GOAL G36 ^ITEM O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:(GOAL G36 ^ITEM O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:(GOAL G36 ^ITEM O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:(GOAL G36 ^CHOICES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:(GOAL G36 ^ATTRIBUT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:(GOAL G36 ^OBJECT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:(GOAL G36 ^IMPASSE 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:(GOAL G36 ^QUIESC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4. spo I [*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objects corresponding to the identifiers given by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al final argument: D.  If a depth is given, spo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  expansion   of  objects  and  sub-objects  to  the  given 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bjects can  be  either  values  or  attributes  of  the  original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  of  objects will be printed once each.  The default dep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to spo is not given) is held  in  the  global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o-default-depth* and is initi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o o28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 C9 ^NAME BLOCK3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 C8 ^NAME BLOCK2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5. spr X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general  Soar print function.  It takes any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ime-tags, object identifiers, or production  names,  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int function: spo, spm, or s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r o28 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4 ^IO-STATE S4 ^NAME TOP-STATE ^TABLE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LOCK C9 C8 C7 ^ONTOP B12 B11 B10 ^CLEAR A15 A14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CHIEVED D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6. pp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arguments,  ppwm  prints out all of working memory. 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m provide a partial description of single working memory elements;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class name alone, or a class name followed by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or attribute-value pair.  These arguments act as a filter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orking memory elements that match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pwm operator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:(OPERATOR O28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:(OPERATOR O23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:(OPERATOR O54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8:(OPERATOR O50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7. spp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rguments,  prints all of working memory.  Arguments should b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objects; sppwm finds all objects  matching  those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ints  them.    A partial description can be class name alone, 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an identifier, attribute, or attribute-value  pair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is given by itself, then all objects of that clas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pwm operator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3 ^NAME MOVE-BLOCK ^MOVING-BLOCK C7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54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50 ^NAME MOVE-BLOCK ^MOVING-BLOCK C7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8. swm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ny  number  of  time-tags as its argument, and prin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wm 1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RATOR O28 ^NAME MOVE-BLOCK ^MOVING-BLOCK C9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9. wm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y number of time-tags as arguments, and prints the  associated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ements in the same order as they were present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m 188 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:(OPERATOR O28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:(OPERATOR O23 ^TO-BLOCK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Displaying prefere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1. preferences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 current  preferences  for  the  slot identified by the argument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) and A (attribute). Prints the instantiation support (i-support)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or support (o-support) status of each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references g46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28 !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4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3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2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1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50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 G46 ^OPERATOR O49 +)   I-Support: 1   O-Support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2. tally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the decision procedure on the current preferences for the sl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object and attribute (arguments O and A, respectively) and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,  without  changing  working memory.  Also print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"real" decision made o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tate has all block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l is to get block3 on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tally g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(O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eference 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Values: (O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e Item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 Displaying prod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1.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productions that have instantiations in the match  set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productions that will retract or fire in the next elaboration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ycle is the decision phase, no productions  are  listed,  and  (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)  is  printed.  If a production has many instantiations, (N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the right.  Note that some productions may be in the  match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may not change working memory because the elements they creat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OFF*REMOVE-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TO-BLOCK (4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APPLY*MOVE-BLOCK*TO-BLOCK*REMOVE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*PROPOSE-OPERATOR*EVALUATE-OBJECT*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TERMINATE*OPERATOR*MOV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ELABORATE*OPERATOR*PARTIAL-SUCCESS*STAC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*PROPOSE*OPERATOR*MOVE-BLOCK*T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2. full-matches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most  complete  match  possible  of  the  production  give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  The  conditions of the production are listed, each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rrently active matches for that condition, or -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.    The  pointer  &gt;&gt;&gt;&gt;  before a condition indicates tha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onditions, full-matches prints (as MATCHES FOR LEFT)  the  tim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working  memory  elements that match each condition ab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TCHES FOR RIGHT, the conditions that have yet to be matched for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production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production initially does not match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tate selected; one decision later, the production is fully matc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3 (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full-matches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CHES FOR LE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CHES FOR RIGH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full-matches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CHES FOR ALL CONDI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 103 69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 103 6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8 103 69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3. memorie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 productions with the largest token memories.  See Section 9.1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4. pfired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 number  of times each production fired; production nam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ast frequently fired to most frequently fired.  If D is a number, th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that  fired  most  will be printed.  If D is zero,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fire will be printed.  The global variable *pfired*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before the run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fire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each production f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BLOCKS*PROPOSE*OPERATOR*MOVE-BLOCK*TO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EVAL*DUPLICATE-STATE*COPY-ONE-LEVEL-AUGMENTATIONS-OFF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EVAL*PROPOSE*OPERATOR*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EVAL*ELABORATE*OPERATOR*TYP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5. pi P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ime tags of working memory elements that form the Nth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tial instantiation) for production P.    If  N  is  missing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more than one partial instantiation, the fullest instant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i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 Fired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(GOAL G1 ^PROBLEM-SPACE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(PROBLEM-SPACE P3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:(GOAL G1 ^STATE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:(STATE S4 ^BLANK-CELL C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:(CELL C23 ^CELL C2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6. pm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ions given as arguments.  Production conditions 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y are stored internally after ordering.  See also (s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9.9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m blocks*apply*move-block*to-block*remove-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 blocks*apply*move-block*to-block*remove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to-block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 &lt;tblock&gt; ^typ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clear &lt;cle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ear &lt;clear&gt; ^block &lt;t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clear &lt;clear&gt; 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7. smatches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most  complete  match  possible  of  the  production  give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  The  conditions of the production are listed, each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rrently active matches for that condition, or -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.    The  pointer  &gt;&gt;&gt;&gt;  before a condition indicates tha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8 soar&gt; (smatches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8. spm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ion given as its argument.  Production conditio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of an augmentation's objects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m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NAME MOVE-TILE + ^TILE-CELL &lt;C2&gt; + ^BLANK-CELL &lt;C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9. spr X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general  Soar print function.  It takes any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ime-tags, object identifiers, or production names and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nt function:  spo, spm, or s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pr eight*create-operator*move-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EIGHT*CREATE-OPERATOR*MOVE-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&gt; ^BLANK-CELL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ELL &lt;C1&gt; ^CELL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RATOR &lt;O&gt; ^NAME MOVE-TILE + ^TILE-CELL &lt;C2&gt; + ^BLANK-CELL &lt;C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&gt; ^OPERATOR &lt;O&gt; 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 Displaying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1. print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summary of run statistic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current  Soar  version,  creation  date, and d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oductions:   The  total  number  of  produ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 including  all  chunks  built during problem solv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duc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nodes, with sharing/without sharing: These direct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roductions, on the same line. 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 actually used in the production match  Ret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number  is the number of nodes that would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chunks:  The number of chunks that have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apsed time: This is CPU time spent running Soar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time  used  by  the  chunking  mechanism  (this  ti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decision cycles:  The total number of  decision  cyc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elaboration cycles:  The total number of elaboration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executed during the run.  This is not the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firings, as productions can fire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 of elaboration cycles per decision cycle: 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aboration cycles executed during a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 of  production  firings:    This  is  the  total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 that  were fired.  Each decision cycle is coun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oductions firing  in  parallel:    This  is  comp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the number of production firings (total production fi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cycles) by the number of elabor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actions:  This is  the  total  number  of  action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additions and deletions from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ing  memory  size:   This gives the average, maximum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ken memory size:  This gives  the  average,  maximum,  and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okens used to represent the working memory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 network.  When this number is large, the system  tends  to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rint-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5.2.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gust 7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atistics on August 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gro CL 3.0.1_apollo.3 [apollo] (3/16/90 13: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lo DN 3000 id: 385 Domain 9.6 seagull.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productions (4272 / 14047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chunks (0 / 105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85 seconds elapsed 0.217 seconds chunk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decision cycles (928.125 ms per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elaboration cycles (512.069 ms per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.8125 e cycles/d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production firings (96.42857 ms per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103447 production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5 RHS actions after initialization (34.941177 ms per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mean working memory size (244 maximum, 244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3 mean token memory size (2011 maximum, 1889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4 total number of toke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5 total number of toke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9 token changes (4.149204 ms pe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.401408 changes/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2. soa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news about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ar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 Changing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1. init-context [G] [P] [S]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specify  the  initial  context prior to the start of a Soar ru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2. init-wm [X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lize working memmory prior to the start  of  a  Soar  run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3. pop-goal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the  goal  X,  all  of  its  subgoals, and all working 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it or its subgoals (including results).   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 lower  subgoals but attached to a higher-level con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Also, no chunks are created when the goal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preferences referring to the removed working  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 preferences  supported  by  the  removed  working memory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preferenc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not specified, the  last  subgoal  created  is  popped.    The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kept for print-stats are not modified to reflect the aband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limited form of backup in  Soar.    If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that  have  been made by an incorrect production in a subgoa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p the subgoal, correct the production,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 (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tate has all blocks clear The goal is to get bl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21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2 (SIMPLE-BLOCKS-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BREA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op-goal g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1 (TOP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2 (TOP-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4 (TOP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O17 (STACK-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yc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 Changing prefere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1. pop-goal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9.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2. sma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element to preference memory.  Variables can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 leading  to the automatic generation of a new symbol. Sinc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ke creates a preference, changes will not be reflected in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ar is run for one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creation  of  a  new  preference does not guarante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will be added  to  working  memory.  It  is  possible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already  exist for the slot, or that competing p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elaboration cycle required to run a decision o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working memory can be removed with sremove (see Section 9.1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make state &lt;S1&gt; ^name california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59:(STATE S47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3. sremove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Soar the augmentation with time-tag N.  This can be used 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-level  to  remove  working  memory  elements; it can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actions.  Unlike  smake,  this  function  affects  working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watc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make state &lt;S1&gt; 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ru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WM: 1:(STATE S4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sremo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WM: 1:(STATE S4 ^NAM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 Changing prod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1. excise P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productions  from  production  memory.  A hash sign (#)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duction ex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(excise blocks*apply*move-block*to-block*remove-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S*APPLY*MOVE-BLOCK*TO-BLOCK*REMOVE-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2. excise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all productions chunked since starting Soar. See Section 9.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3. excise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 all  productions  that  were  not   in   between   start-defaul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default.   Unless additional default productions are declar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productions  not  in  default.soar  will  be  excis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ise-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4. op-app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 productions  to  be operator-application productions, even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meet the criteria for operator application.  The  action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application  production  are not retracted when the cond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re no long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produ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-apps '(my-otherwise-unsticky-produc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5. op-apps-und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effects of op-apps. That is, productions that have been decl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perator-application  productions via a call to op-apps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non-operator-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produ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-apps-undo '(my-otherwise-unsticky-produc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.6. s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duction.  If the production  replaces  a  previousl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(i.e.,  a production with the same name) the old prod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and its name will be printed.  An  optional  documentation  str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du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blocks*create-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reates the top-level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supergoa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l &lt;g&gt; ^name solve-blocks-world ^desired &lt;d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lem-space &lt;p&gt; ^name blocks-worl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.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.1. las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st justificatio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-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.2. list-justifications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ll justifications. If a file name is supplied (surround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as an argument, then the justifications will be written  to  tha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ing any previous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just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1. excise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 all  productions  chunked since starting Soar (either throug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or calling restart-soar).  The names of all chunked productions  ar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*chunks*.  The function uses *chunks* to remove the chunked pro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 *chunks*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excise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2. las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st production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last-ch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P83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1&gt; ^PROBLEM-SPACE &lt;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TATE &lt;S1&gt; ^DESIRED &lt;D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LEM-SPACE &lt;P1&gt; ^NAME EIGHT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RED &lt;D4&gt; ^BETT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BINDING &lt;D2&gt; { &lt;&gt; &lt;D2&gt; &lt;D1&gt; }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E &lt;S1&gt; ^BLANK-CELL &lt;C4&gt; ^BINDING &lt;B3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&lt;G1&gt; ^OPERATOR &lt;O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3. learn [A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all of the flags that control  chunking  are 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are  provided, they will alter the learning environ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arguments are not evaluated.  Below is a list  of  argument  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underlined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urns chunking on and off turns it off.  If  learning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t can be turned on and off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-goals/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-goals setting builds productions whenever a subgoa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   The alternate setting, bottom-up will cause pro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uilt only for terminal subgoals (i.e., subgoals that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go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/noprint/ful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nt, production names are printed as they are create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rint, nothing is printed.  With full-print, the full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e/notrace/full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race,  every  time  a  production is chunked, it i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When a production on that list fires, it is traced with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With full-trace, the building of the production is also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9.7.1  for  a  complete  description  of  the  back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(lear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status: off all-goals prin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4. list-chunks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ll productions created by chunking.  The names are lis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unks were created.  If  a  file  name  is  supplied  (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 marks) as an argument, then the chunks will be written to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ing any previous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chu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.5. set-learning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learning mode at  the  start  of  a  task'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no  arguments; the function prompts the user.  Should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defined) init-task function (see Section 9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learning-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1. set-break-ch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define the  break  character  recognized  by  text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text input is turned on.  See Section 6.2.1 for how to 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Lisp name used to refer to the character; a Lisp referenc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break-char #\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2. set-carriage-contr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ext  input  is  turned  on,  toggles  Soar between reading in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ing it. When text input is off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T, Soar will include whitespace information as distinct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NIL, Soar returns to the default of ignoring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riage-control  setting  is irrelevant when the character-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characters rather tha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arriage-contro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3. set-char-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nput is turned on, toggles between reading text input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ime and reading text input one atom at a time.  When text inpu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T, Soar will read one character at  a  time;  when  X  is  NIL,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efault of reading one at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har-mod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4. set-input-function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 the  user-defined  input  functions that will be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ycle.  See Section 6.3.2 for more information on gener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functions (time-function vision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5. set-macro-character X Y Z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 user  to  change  a  terminating  character  to  a 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nd vice versa) for use with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presents the character to be changed (consult a Lisp referenc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character), and Y represents the function that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character.  (The mapping between characters and function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-4 in Section 6.2.4.3.) If Z  is  T,  the  character  will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;  if  Z  is  NIL,  the  character  will  rever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tatus. R must be *alternate-readtab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s listed in Figure 6-4  can  be  affected  by  this  call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originally non-terminating cannot be changed to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* #'read-asterisk t *alternate-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6. set-output-mapping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  the   mappings  between  output  functions  and  the  outpu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they respond to.  See Section 6.3.3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a list of output mapping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output-function-1 output-attribut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put-function-2 output-attribut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output-mappings ((robot-move-base base-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obot-move-arm arm-o-lin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6.7. set-text-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ext in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T, then text input is turned on; if X is NIL, text input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inpu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8. set-text-input-stre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the stream used for text input.  X is  a  stream;  a  Lisp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handling streams in your particula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standard-text-input-stream *standard-inpu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9. set-text-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ext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X is T, then text output is turned on; if X is NIL, text outpu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of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10. set-text-output-stre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the stream used for text output.  X is a  stream;  a  Lisp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handling streams in your particula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ext-output-stream *dedicated-x-windo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.11. set-tab-settings N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 the  tab  stops to be used by text output.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used for the functions watch and 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NIL, all tab stop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tab-settings 10 20 30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 Increasing and checking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1. multi-attribute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Rete network that an attribute can have multiple valu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at the reordering mechanism can take advantage of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atch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reordered when the productions are  loaded,  so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should precede the productions for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st of two- or three-element lists for an argument. 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blist is a class name; the second element is an  attribute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(optional)  element is the expected number of values for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i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-attributes '((state binding 9) (cell cell 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2. memorie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 productions with the largest token memorie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This function is very useful for identifying which productions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artial instantiations, and thus are  responsible  for  s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ar&gt; (memorie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with larges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: BLOCKS*ELABORATE*OPERATOR*PARTIAL-SUCCESS*STAC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: BLOCKS*PROPOSE*OPERATOR*MOVE-BLOCK*TO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 BLOCKS*SELECT-MOVE-BLOCK*IDENTICAL-ARE-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: BLOCKS*PROPOSE*OPERATOR*MOVE-BLOCK*T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: TOP-GOAL*INSTANTIATE*OPERATOR*STAC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EVAL*ELABORATE*OPERATOR*TYP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.3. print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summary of statistics. See Section 9.1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The  then-part  of  a  production  that  is  executed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successfully matches working  memory.  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 is to create a preference for a working memo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ossible actions: bind, call2, halt, tabstop, write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The  third symbol in an augmentation.  It represents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operty of an object.    Each  augmentation  h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An  object  can  have  more  than one valu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For example: ( ... ^attr val1 val2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   A working-memory element consisting of  four  fields:   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,  attribute,  and  value.   A group of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are a common class and identifier are called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    A dependency analysis  that  determines  the  condi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          A production learned by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The  first  symbol  of  a working-memory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ass ...).  Distinguished classes  are  goal,  problem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and [operat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    The  collection  of  statements  in the if-side of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matched against the contents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     A single condition within a production's condi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impasse  where  two  or  more  objects are better th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ollection  of  tests  in the condition of a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l be satisfied for the production to  fire. 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d by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gated condition, comprised of a conjunction of two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mpasse where there are conflicting necessity pre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objec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bject  The  value  of  a  context  slot, which is an object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l, problem-space, state,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   A stack of go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t  of productions that are always loaded with a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default responses to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hunk A chunk whose conditions are combinatorially expensi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 working  memory.    Can slow down rather th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ar's execution afte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context    A goal and its current problem space, state,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   A symbol that identifies an object.  Also, the second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ugmentation.  For example: (class identifier ^attr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sse         A  situation  where problem solving is unable to mak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etected automatically by the decison procedu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 four   types   of  impasses:  tie,  conflict,  no-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t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 The set of working-memory elements that satisfy th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  A  structure  built  to  provide  support  for 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goal.  It is essentially the instantiation of the chu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built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        The  contents  of working memory and preference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of productions must be  linked  to  a  goal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 the identifiers and values of the tested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ferences. The value of an augmentation provides  a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identifier is already linked to a goal ident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 of a production must be linked to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 An augmentation with multiple values.  For example, (^cells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 c3 ... c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condition elements that are preceded with a dash (-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 of  condition  elements surrounded by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single dash.  Signifies a test for the absenc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mpasse where the elaboration phase runs to quiesce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cision  procedure  does not find a change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One or more working-memory elements with  the  same  cla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.    Generally  written  as a list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and identifier, and followed by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hunk  whose  conditions  do  not sufficiently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, and which therefore fire in situations wher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Tests  that  can  be included in the conditions of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&lt;&gt; (not equal),  &lt;=&gt;  (not  same  type),  &gt; 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),  &gt;=  (greater  than or equal, &lt;= (less than or equal)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ss than or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    A data structure created by the action  of  a  produ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s  the  relative  or  absolute  worth  of  a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  The entire collection of states and operators used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to the problem or complete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    Conditional  statements that form the entire 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nditions of a production are  matched,  or  are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actions of a produ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     A  preference  created  by a production that is no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,  operator  modification,  or   operator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.  A refinement will be retracted whe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reated it no longer matches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Determines the persistence of preferences in p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types of support: I-support and O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tag        A  unique  number  assigned to a working-memory el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enerated in sequential order  as  working-memory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created.    Watch  level 1 prints out the time-t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-memory   elements   matched,   created   and 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wm  and  swm  will print out working-mem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 time-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      A data structure  that  holds  a  partial  instanti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The fourth field of an augmentation.  I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of the augmentation.  A value can be  a  const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entifier of another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 The repository for all working-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memo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ingle  unit  of  data  within  working  memory,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 or an acceptable preference for a contex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emplates for Common PSC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for naming productions is based on the following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text]*[PSCM function]*[PSCM object type]*[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[context]  describes  the  general  context  in  which  this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 For most productions it will be the problem space name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esired state if available.  This may be left off whe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name provides sufficient context  as  in  operator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[PSCM  object  type]  is either goal, space (for problem space)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depending on the action of the production.  The  [PSCM  function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CM function performed by the production: proposal, comparison,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, evaluation, testing, implementation, termination,  and 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[name(s)]  is  the the name of the PSCM object the production is ab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scriptive term for the objects being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.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.1. Top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top-goal*elaborate*goal*[goal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desired &lt;d&gt;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ibly preferences for desired state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.2. Goal for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superproblem space name]*elaborate*goal*[goal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&lt;sg&gt; ^impasse [impasse type] ^attribute [impasse r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necessary 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 structure if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desired &lt;d&gt;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ibly preferences for desired state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 Proble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1. Propose top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propose*space*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nil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ibly preferences for desired state substru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default-state-copy yes  ; for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one-level-attributes [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two-level-attributes [attributes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2. Propose problem spaces for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propose*space*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bject &lt;sg&gt; ^name [goal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default-state-copy yes  ; for st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one-level-attributes [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two-level-attributes [attributes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3. Compare problem spaces, bi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compare*spaces*[better space name]*[worse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+ { &lt;&gt; &lt;p1&gt; &lt;p2&gt; 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 &lt;sg&gt; ^impasse [impasse type] ^attribute [impasse r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ecessary 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1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2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 structure if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[ &gt;, =, or &lt; ] &lt;p2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4. Select problem space, u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goal name]*select*space*[name of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ject &lt;sg&gt; ^impasse [impasse type] ^attribute [impasse r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ecessary 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1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 structure if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1&gt; [ !, &gt;, =, &lt;, -, or ~ 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1. Propose initial state in the top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propose*state*top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objec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 [structure of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preferences for state structure if necessa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2. Propose initial state in a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propose*state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state &lt;ss&gt; [necessary supercon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supercontext, especially about the super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object &lt;sg&gt; [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superstate 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tructure of state (usually copied from superstate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 preferences state structure if necessa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superstate itself rather than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superproblem space name]*propose*state*[problem space name]*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cessary supercon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object &lt;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ntext about impas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s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3. Elabor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elaborate*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necessary context for elabora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preferences for any arguments or substructure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4. Numeric evaluation of state in subgoal of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evaluate*state*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object &lt;sg&gt; ^applied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state &lt;ss&gt; ^operator &lt;s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s&gt; ^evaluation 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so&gt; ^type evaluation ^evaluation &lt;e&gt; ^object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augmentations used to determine distance to desired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augmentations used to determine distance of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aluation &lt;e&gt; ^numeric-value [number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5. Symbolic evalua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evaluate*state*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augmentations used to determine distance to desired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augmentations used to determine distance of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[required-success, success, partial-success, in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, partial-failure, or prohibit-failure ]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1 Propos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propose*operator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necessary context for propo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rguments or substructure for 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references for any arguments or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2. Compare operators, bi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compare*operator*[better operator name]*[worse op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operator &lt;o1&gt; + { &lt;&gt; &lt;o1&gt; &lt;o2&gt; }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ested to compare worth of operato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1&gt; ^name [first operator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2&gt; ^name [second operator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1&gt; [ &gt;, =, or &lt; ] &lt;o2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3. Select operator, una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select*operator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operator &lt;o1&gt;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ested to determine worth of 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1&gt; [ !, &gt;, =, &lt;, -, or ~ 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4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implement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o be augmented, changed, or removed by 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 [additional argumen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preferences to augment, change, or remove 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eferences for state sub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.5.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terminate*[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state &lt;s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indicates operator appli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operator name] [arguments or structu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operator &lt;o&gt; @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 Go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1. Detect desi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detect*state*[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indicates goal partially achiev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structure of desired compared to 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records goal partially achieved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2. Detect desi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detect*state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indicates goal is achiev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structure that indicates goal is achiev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[required-success, success, or partial-success]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5.3. Detect fail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problem space name]*detect*state*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[structure that indicates that state fail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red &lt;d&gt; [structure that indicates that state fail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[required-failure, failure, or partial-failure] &lt;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6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6.1. Result super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[superproblem space name]*result*operator*[problem spa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g&gt; ^problem-space &lt;p&gt; ^state &lt;s&gt; ^desired &lt;d&gt; ^object &lt;s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lem-space &lt;p&gt; ^name [problem space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 &lt;s&gt; ^succes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tructure indicating appropriate super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rguments or substructure to pass to superope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problem-space &lt;sp&gt; ^state &lt;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l &lt;sg&gt; ^operator &lt;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rator &lt;o&gt; ^name [appropriate operato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rguments or substructure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harya and Tambe 89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arya, A.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 systems on message passing computers: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nternational Conference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, pages 246-254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harya and Tambe 8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arya, A.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implementations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VEK: A quarterly in artificial intelligence2(1):3-18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elson 88]   Adelso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ing software design in a problem-spac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174-180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yurek 90a]  Akyurek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Computational Model of Huma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RUG-FA-90-1, University of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yurek 90b]  Akyurek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-Ends Planning, Operator Subgoaling,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ation: A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RUG-FA-90-3, University of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mann, Newell, and Yost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mann, E., Newell, A., and Yost,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Domains to Computational Models:  Shared conc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spaces and object-oriented system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resented at the Finding the Object workshop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ented Programming Systems, Languages,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, Ottawa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rley and Wendt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ley, K. and Wendt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 and the Diffusion of Scientific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y of Soar and its domina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Social and Decision Sciences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Jul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gdon 90]   Congdon,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Control Knowledge in an Unsupervised Plann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Laborator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vrigaru 90] Covrigaru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als of Autonom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Laborator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ynn 88a]    Flyn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ucturing Knowledge in Soar: Search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digm-specif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Equipment Corporation, September, 1988.  Re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Carnegie Mellon University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ynn 88b]    Flyn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Soar on the Connec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Equipment Corporation, September, 1988. 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tract of this paper was distributed at the 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-Symposium, How Can Slow Components Think So Fa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g, 1988.  Both are reprinted and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79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fficient Implementation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February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81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S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1-135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82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e: A fast algorithm for the many pattern/many objec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19(1):17-37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84]     Forgy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S83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4-133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gy and Gupta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y, C. and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liminary architecture of the CMU production syste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awaii International Conference on Systems Sciences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4-200.  Janu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lding 87]   Golding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to Pronounce Names by Taking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Knowledge Systems Laboratory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November, 1987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lding, Rosenbloom, and Laird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ing, A., Rosenbloom, P. S., and Laird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general search control from outside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334-337. 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84a]   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ing OPS5 production systems on 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4-115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84b]   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ism in Production Systems:  The sources and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4-169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86]    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ism in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vailable as Parallelism in Production Systems, Los Al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: Morgan-Kaufman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and Forgy 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 and Forgy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ments on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3-167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and Tambe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ility of message passing computer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687-692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 and Tucker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 and Tuck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iting variable grain parallelis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CM/SIGPLAN Symposium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: Experience with applications,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212-221. 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et. al.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Forgy, C.L., Kalp, D., Newell, A.,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of Parallel Implementation of OPS5 on the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7-146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et. al. 8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Forgy, C. L., Kalp, D., Newell, A., and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OPS5 on the Encor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nternational Conference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, pages 271-280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et. al. 8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Tambe, M., Kalp, D., Forgy, C. L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implementation of OPS5 on the Encore Multi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Journal of Parallel Programming17(2):95-124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pta, Forgy, Newell, and Wedig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pta, A., Forgy, C., Newell, A., and Wedig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algorithms and architectures for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hirteenth International Sympos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Architectures, pages 28-35. 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rvey, et. al.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ey, W., Kalp, D., Tambe, M., McKeown, D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ing the Effectiveness of Task-Level Parallel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-Lev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9-125, 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su, Newell, Prietula, and Steier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u, W.L., Newell, A., Prietula, M.J., and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scheduling knowledge between intelligen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tended 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AAAI-SIGMAN Work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facturing Scheduling, Eleventh Internationa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on Artificial Intelligence, August 23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su, Prietula and Steier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u, W., Prietula, M., and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l-Soar:  Applying Soar to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Workshop on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,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81-84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paper  as prepa ed for d st ibu ion at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extendedwabstractrappearediinrthetproceedings.orkshop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su, Prietula, and Steier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u, W., Prietula, M., and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l-Soar: Scheduling within a general archite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hird International Conference o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and the Leading Edge in Production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, pages 467-481. 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cka 89]     Huck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ing, Interruptability, and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May, 1989, Report on directed-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ffman 89]   Huffman,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atural-language System for Interaction with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s: Extensions to NL-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May, 1989.  Report on directed-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ghes 88]    Hughes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AL:  A New Framework for Performanc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's thesis, Department of Electrical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ing, Carnegie Mellon University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hn 88]      John,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to Engineering Models of Huma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Department of Psychology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hn 90]      John,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of GOMS analyses to expert performanc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ption of dynamic visual and audi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Conference on Human Factors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107-115. 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hnson, Smith, and Smith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son, K.A., Smith, J.A., and Smith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of a blood bank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Mini-Symposium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 in Medicine, pages 102-104. 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alp, et. al.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p, D., Tambe, M., Gupta, A., Forgy, C., Newell, A., Achar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, Milnes, B., and Swedlow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OPS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8-187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4] 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Subgo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Department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6a]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User's Manual: 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, Intelligent Systems Laboratory,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Center, Xerox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inted and available from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6b]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ar Cas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Systems Laboratory, Palo Alto Research Center,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poration, 1986.  Reprinted and available from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88]     Laird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y from incorrect knowledge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618-623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90]    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planning and execution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1990 AAAI Spring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es on Planning in Uncertain, Unpredictable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Newell 8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niversal Wea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3-141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Newell 83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niversal weak method: Summar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igh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771-773.  August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Rosenbloom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on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Second Annual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Forum, pages 240-253. 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planning, execution, and learning in So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tio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arlier version of this paper will appear in the AAAI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posium Workshop on Planning in Uncertain, Un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et. al. 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Newell, A., McDermott, J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iuch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oar Studies:  Towards chunking as a general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anism and R1-Soar: An experiment in knowledge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in a problem-solv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5-110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uary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is a reprint of two papers, previous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et. al. 89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Swedlow, K.R., Altmann, E., Congdon, C.B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smey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4.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June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et. al. 8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Swedlow, K.R., Altmann, E., and Congdon,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June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Hucka, Yager, and Tuck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Hucka, M., Yager, E.S., and Tuck,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and extending domain knowledge us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Seven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on Machine Learning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Newell, and Rosenbloom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Newell, A.,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:  An architecture for gene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33(1):1-6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chunking as a general lear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188-192.  August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Subgoaling and Chunking:  The automatic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 of goal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uwer Academic Publishers, Boston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Subgoaling: The Automatic Generation of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uwer Academic Publishers, Boston, MA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 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nking in Soar:  The anatomy of a general lear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Learning1(1):11-46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Rosenbloom, and Newell 86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Rosenbloom, P.S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generalization during knowledge compilation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Workshop on Knowledge Compilatio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-57.  Sept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Yager, Hucka, and Tuck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Yager, E.S., Hucka, M., and Tuck,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-Soar: An integration of external interaction,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earning using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Van de Velde (ed.) Machine Learning for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t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ird, Yager, Tuck, and Huck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rd, J.E., Yager, E.S., Tuck, C.M., and Huck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in tele-autonomous systems using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SA Conference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robics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hr 86]      Lehr,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lementation of a production syste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Hawaii International Conferen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ces, pages 177-186.  Janu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tovsky 90]  Letovsky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ity criteria for recurs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tio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wis, et. al.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wis, R.L., Huffman, S.B., John, B.E., Laird, J.E., Le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F., Newell, A., Rosenbloom, P.S., Simon, T., Tessler,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as a Unified Theory of Cognition: Spring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ings of the Twelfth Annual Conference of the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ce Society, Cambridge, MA, July 25-2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wis, Newell, and Polk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wis, R.L., Newell, A., and Polk,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 a Soar theory of taking instruction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514-521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ler and Laird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r, C.S.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ple, Symbolic Model for Associative Learning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Laborator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h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nes and Swedlow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nes, B. G. and Swedlow, K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Teach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ing slides for the June, 1988 Soar class.  Unpublished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i 89]      Modi,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Learning and Problem Solving Within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Engineering Design Research Center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lon University, May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i and Westerberg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, A.K. and Westerberg,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learning and problem solving within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at the Annual Meeting of the American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Engineers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i, Steier, and Westerberg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, A.K., Steier, D.M., and Westerberg,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to use approximations and abstractions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Workshop on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ion and Abtractions. 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yak, Gupta, and Rosenbloom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yak, P., Gupta, A.,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f the Rete and Treat production matchers for Soa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693-698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1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ing, problem solving and decision processes: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as a fundament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ickerson, N. (ed.), Attention and Performance VIII:693-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rence Erlbaum Associates, Hillsdale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2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nowle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18(1):87-127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6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blem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86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7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Research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, 1987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8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89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 for architectures for integrated intellig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tended 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at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90]  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ed Theories of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 University Press, Cambridge, Massachusett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and Laird 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izing Problem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ober, 198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 and Rosenbloom 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sms of Skill Acquisition and the Law of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0-145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ember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, et. al.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, Yost, G.R., Laird, J.E., Rosenbloom, P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ting the problem space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resented at the 25th Anniversary Symposium,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, Carnegie Mellon University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ell, Rosenbloom, and Laird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, Rosenbloom, P.S.,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architectures for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osner, M.I. (editor), Foundations of Cognitive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93-131. Bradford Books/MIT Press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sachusett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k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k, T. A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ing human syllogistic reaso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181-187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k, Newell, and Lewis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k, T.A., Newell, A., and Lewis,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 a unified theory of immediate reaso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506-513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k, Newell, and VanLehn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k, T. A., Newell, A., and VanLeh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ting Symbolic Parameter Cognitive Models:  A Propo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 Research and Development Center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tsburgh, 19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88a]    Reich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Plans as a Weak Method f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ivil Engineering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h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88b]    Reich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Efficient Representations F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Department of Civil Engineering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lon University, Jul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and Fenves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ch, Y. and Fenve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r-System Design in Soar: A case study of learning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EDRC-12-26-88, Engineering Desig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ch and Fenves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ch, Y. and Fenve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on of Generic Lear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EDRC-12-28-89, Engineering Desig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unking of Goal Hierarchies: A model of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mulus-respon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August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vailable in Laird, J.E., Rosenbloom, P.S. and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(eds.) Universal Subgoaling and Chunking: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of goal hierarchies, (1986) Kluwer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rs, Boston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aper on Soar:  Matching Representation to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ciences Institute,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, Januar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generalization as search:  Towards a unifie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acquisition of new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Symposium on Explan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, pages 17-21. 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ic goal-oriented perspective on connectionism and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ism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feifer, R., Schreter, Z., Fogelman-Soulie, F., and St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vier (North-Holland), Amsterdam, The Netherlands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245-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Aasman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 and Aas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level and inductive uses of chunking (E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in  he Proceeding  of the N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rtificialtIntelligence,sAugust, 1990.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Laird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 and Laird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explanation-based generalization onto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561-567. 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by chunking: Summary of a task an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255-257.  August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lski, R. S., Carbonell, J. G., and Mitchell, T. M. (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unking of goal hierarchies:  A generalized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an Kaufmann Publishers, Inc., Los Altos, California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by chunking: A production-system model of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Klahr, D., Langley, P., and Neches, R. (editors)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Models of Learning and Development, pages 221-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Press, Cambridge, Massachusetts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 and Newell 87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grated computational model of stimulu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ower, G.H. (editor), The Psychology of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ivation, pages 183-198. Academic Press, New York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et. al. 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McDermott, J., Newell, 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iuch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1-Soar: An experiment in knowledge-intensive program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-solv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EE Transactions on Pattern Analysi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7(5):561-569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inted in Two Soar Studies and available from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et. al.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, Laird, J.E., Newell, A., Golding, 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search on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itchell, T.M., Carbonell, J.G., and Michalski,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ditors), Machine Learning: A Guide To Curren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290-297. Kluwer Academic Press, Boston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and Newell 8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level 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499-504. 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and Newell 87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level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es, P. and Nardi, D. (editors), Meta-Level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flection, pages 227-240. North Holl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, Amsterdam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unking of skill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ouma, H. and Elsendoorn, A.G. (editors), Working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erception, pages 391-410. Academic Press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and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aird, Newell, and McCarl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 S., Laird, J. E., Newell, A., and McCarl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eliminary analysis of the Soar architecture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Kirsh, D. and Hewitt, C. (editors),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op on Foundations of Artificial Intelligenc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, Cambridge, Massachusetts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Lee, and Unruh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, Lee, S., and Unruh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ing to Impasses in Memory-Driven Behavior: 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ciences Institute,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 and Knowledge Systems Laboratory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Jul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senbloom, Newell, and Laird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bloom, P.S., Newell, A., and Laird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the knowledge level in Soar: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tecture in the us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anL ehn, K. (ed.), Architectures fo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rence Erlbaum Associates, Hillsdale, NJ, 1990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iz 87]      Ruiz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nd Problem-Solving: What is learned whil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Department of Psychology, Stanford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inted and available at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iz and Newell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iz, D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er-noticing triggers strategy-change in the Tower of Hanoi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nnual Conference of the Cogniti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, pages 522-529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iz and Rosenbloom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iz, D. and 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nd Problem-Solving: What is learned whil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sychology, Carnegie Mello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ciences Institute,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, Jul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les 86]    Scales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matching algorithms for the SOAR/OPS5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KSL-86-47, Knowledge Systems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ford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, l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on 90a]    Simon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isation Domain Theories as Complements to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sychology, Carnegie Mellon University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on 90b]    Simon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ling Human Cognitive Development with Explan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sychology, Carnegie Mellon University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ith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, B.D. and Rosenbloom,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 non-backtracking focusing: A polynomially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ization algorithm for versio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 in the Proceedings of the Natio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7] 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Third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Systems Laboratory, Stanford University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8a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Four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and Computer Engineering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igan, January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8b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Fif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8c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First Euro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n University, Milton Keynes, U.K.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89] 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Six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Electrical and Computer Engine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Michigan, May, 1989.  Unpublished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90a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Seventh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r 90b]     The So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from the Third European Soar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ology Department, University of Nottingham, U.K.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-11, 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6] 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ing up Soa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6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7a]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Multiple Sources of Knowledge into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orithm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Computer Science Department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September, 1987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7b]   Steier, D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press-Soar:  A case study in search and learning i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327-330. 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9a]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ng Algorithm Design Within an Architectur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 thesis, School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89b]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ut How Did You Know To Do That?": What a theory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process can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ering Design Research Center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90]    Steier,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architectures fo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EEE Conference on System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rter version of this paper will appear in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ier, D.M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ng multiple sources of knowledge into Designer-So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algorithm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National Conferen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igence, pages 8-13. 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ier, et. al.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ier, D. M., Laird, J. E., Newell, A., Rosenbloom, P.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nn, R. A., Golding, A., Polk, T. A., Shivers, O. G., Unru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, and Yost, G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eties of learning in Soar: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Fourth International Workshop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, pages 300-311. 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88]     Tamb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ulations on the Computational Effects of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Achary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Achary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implementations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VEK: A quarterly in artificial intelligence2(2):3-22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Newell 8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unk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Fifth International Conference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, pages 451-458. 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Newell 8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Some Chunk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8-103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Rosenbloom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Expensiv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8-189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 and Rosenbloom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expensive chunks by restricting exp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731-737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, Acharya, and Gupt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, Acharya, A., and Gup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of Production Systems on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: Techniques, simulation resul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CMU-CS-89-129, 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, et. al.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, Kalp, D., Gupta, A., Forgy, C.L., Milnes, B.G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/PSM-E: Investigating match parallelism in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ICM/SIGPLAN Symposium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: Experience with Applications,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146-160. 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mbe, Newell,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be, M., Newell, A., &amp; 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of expensive chunks and its solution by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Learning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 90]     Unruh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ion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Knowledge Systems Laboratory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April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 and Rosenbloom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 and Rosenbloom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ion in problem solving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681-687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 and Rosenbloom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 and Rosenbloom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new weak method increments for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AAAI Workshop on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ion and Abtractions. 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ruh, Rosenbloom, and Laird 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uh, A., Rosenbloom, P. S., and Laird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abstraction problem solving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Third Annual Conference on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 of Artificial Intelligence, pages 245-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cinanza and Prietula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inanza, S. and Prietula,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utational model of musical creativity (Extended 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for the AI and Music Workshop, Eleven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t Conference on Artificial Intelligence, August 20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d 88]      Ward, 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ar-Based Intelligent Tutor for Electrost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School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Ma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esmeyer 88] Wiesmey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uter Implementation of a Model of Visual Per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Department of Electrical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, University of Michigan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88a]     Yost, G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Chunking in T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mber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88b]     Yost, G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Q: Soar Task Acquisition System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89]      Yost,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Space Tool for Expert 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is Proposal, School of Computer Science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, February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Altmann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QL 3.0: Soar Task Acquisition Languag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mber, 1989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Altmann 9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QL 3.1.1: Soar Task Acquisition Languag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,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Altmann 9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Altman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ies and Handouts for the 7/10 &amp; 7/12 TAQL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Computer Science, Carnegie Mellon University,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0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Milnes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 R. and Milnes, B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ing programs for the June, 1988 Soar class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Newell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 R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New Task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epartment, 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, 1988. 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st and Newell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st, G.R. and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space approach to expert sys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Eleventh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Intelligence, pages 621-627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89]     Young,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gnitive Architecture for Integrated Model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PP 93, MRC Applied Psycholog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and Simon 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, R. M. and Simon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ar as an Evidence-Gathering Engine: Final report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rcise for Soar ce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 Project PP 49, MRC Applied Psycholog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and Whittington 9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, R.M. and Whittingto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knowledge analysis to predict conceptua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edit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ceedings of the Conference on Human Factors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pages 91-97. 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 and Whittington 9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, R. M. and Whittingto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im Report on Means-Ends Analysis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C Applied Psychology Unit, Cambridge, England,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20                                       I/O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  20                                      input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&gt;&gt;   38                                   input exampl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  20                                      output example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 20                                   Get-input-link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t-output-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20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t-output-value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20                                    Goal  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   20                                      comparis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  20                                      conjunctiv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text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andard-input*   29                        disjunctiv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andard-output*   29                       hierarchy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hunk-free-problem-spaces*                  meta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                                   proposa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-user-select*   48                   refinement   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x-chunk-conditions*   48                  resul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x-elaborations*   48                      selec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em-array-size*   48                        termination   6, 13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fired*   48                                top-level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po-default-depth*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ubgoal-tabs*   48                       Halt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arning*   48                               with   symbolic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atch-free-problem-spaces*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x-elaborations*   31                   I-support   10, 14, 20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  21, 26                           I/O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preference   10,                  general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9, 42                           structure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ility   23                           text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10, 21, 58                       Identifier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  21                            variablization of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ing   21                           Impasse   5, 13, 22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  21                                 attribut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put   30                               conflic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attributes-at-level                      constraint-failur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4                     goal no-chang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(attribute)   44                     multi-choic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                                      no-change  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operator   15                    objec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operator   16                    operator no-change  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7, 43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(value)   28                            resolution   13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mode   27                               ti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9, 19, 58                     Indifferent    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3, 28, 40                           11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ation   9, 19, 58                  Init-context   3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it-soar   26, 39, 48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trace (function)   52                Init-task   26, 48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ing   23, 58                      Init-wm   3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preference    11,  36,               Initial state  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                                  proposal   6, 7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       higher/lower                  selec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ugmentation)   35               Initializing Soar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preference   11, 42                Inpu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  21                                    augment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World   5, 37                         cycl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implementation   7                   example of general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level   7                            function  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search control   7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trace   7                            functions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CM implementation   14                  general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-up chunking   23                      interface function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character   28                         link  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wner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2   21                                   relation to PSC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                                    relation to SLCM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  28                              stream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27                               structure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-control                             structure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26                     text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(value)   28                           Input and output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-input-value   30                  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-input-value-and-old                   production   1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                               suppor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-mode (attribute)   26                Io-state (attribute)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de   27                       Item (attribute)   2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ing   23                             Justification   1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orld   18                                 *chunk-free-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-up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  23, 24                       chunks from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s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  23                        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junction, effects  of                  default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                                   search control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chunks   23                     task implementation 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ity tests   37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ity   37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cations   14                    Last-chunk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ed conditions   24                Last-justification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general   14, 24                 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specific   38                         full-trace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cates   37                           function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process   14                         off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actory    inhibition                  on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                               Learning   5, 1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CM process   9                          Blocks World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  19, 58                               relation to PSC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operator    7,  15,               Link   9,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                                   chunk action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  21                                 input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 10, 58                           output  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   preference               Linked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               action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ing   20                              conditions  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                                    preferenc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1, 13, 58                      working memory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  19                        Lispsyntax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ve                               List-chunks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  20, 58                    List-justifications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s   5                              Load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on   20, 58                      Lookahead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value   9, 19, 37                   search   3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-failure   13                      stat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knowledge   33                    state copy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                                  Match-input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sse   13                           Matcher   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9, 58                         Matching condition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   9, 19                           Memories   42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  9, 58                          Meta-goals   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state   34, 45                    Mini decision cycle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21, 27, 28                         Monitoring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-input-link                        Ms   40, 44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0                  Multi-attribute     19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9, 39, 4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41, 49                                Multi-attribut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26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-trace   50                        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                                    impass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  9, 13                      Necessity  preference 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                                         2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   14, 33, 58                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ons   16, 37, 45                  conditions   20, 23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operator-copy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5                     conjunction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state-copy                        New-input-link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ttribute)   34                  No-change impasse   13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-input   30                                 4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ability     preference               Novalue (value)  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                     Numeric evaluation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 22                              Numeric-value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33, 35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 5, 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junction  of   constants               O-support   10, 13, 1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                   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junctive                               Object (attribute)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s   5                              Object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   38                                duplicated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t-copy (attribute)   34                Object  nil  (aug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object   35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 information    38,               Object-dynamic (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                                        39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bject-static  (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   21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attributes                       One-level-attribute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 57                        attribut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copying   34                     Op-apps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ion                               Op-apps-undo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  10, 11, 26, 29                 Operato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  11                                application     5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a task   37                              10, 20, 3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     not-indifferent                  comparison   7, 1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ugmentation)   35                  copying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-object    operator                  external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 34                          instantiation     6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                                     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-object operator                  internal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, 33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alue   36                              no-change impasse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  34                              proposal   6, 7, 1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33, 34                           refinemen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goal   17, 33, 34                      subgoaling   5,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ic   34                             suppor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33                                 termination    6, 7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se   55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se-chunks   56                           tie impass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se-task   55                          Operator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ity preference   10                       (attribute)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austion   23, 24                       Output   14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chunk   58                         augment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                                   cycl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  5                           functions   26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on   26                          general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15                             interface function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nk  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                                     mapping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ing Soar   36                         relation to PSC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36                                relation to SLCM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matches   53                            stream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trace   23                              structur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overloading   38                  text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tructure   26                     Support   4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general chunk   23, 24,               Swm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                                Symbol  Level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  29                              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e also   SL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reference     11,               Symbolic evaluations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 40                            Symbol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ism                                  failur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M level   9                            success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-failure    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                                Tab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-success     (value)               Tab settings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                                Tab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reak   49                                  attribute  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memory   9                      Tabstop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ence   5                           Tabto (value)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ired   54                               Tabto   2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s   39, 52                              Tally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  54                                   Task encoding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  54                                   Tas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  52                                      Blocks  World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goal   55                                   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wm   53                                    knowledge 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  20, 58                          PSCM level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n chunking   37                Terminate operator   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  9, 10, 19, 53,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                                   input  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  10, 11, 19,                  output  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, 42                               structures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 as condition               Text I/O environment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            Text-command link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  11, 36, 43                      Text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  11, 42                           attribut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ability   10                         link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sivity   10                          structure  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fferent   11, 35, 36               Text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  9, 10                                 (attribute)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ity   10, 33                     Tex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   11, 19, 40                     attribut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  11, 26, 40                        link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  11                           structure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hibit   11                          Text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sider   11, 16, 44,                       (attribute)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5                                Tie impasse   13, 17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   10, 11, 19                    Tie-context stat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  10, 11                       Time-function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antics   11                         Time-tag   4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  43, 44                          use with swm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19                                 use with wm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se   11                             Token   2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st    11, 16, 36, 40,               Top-goal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                               Top-level stat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(function)   43               Top-ps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stats   54, 55                      Top-state  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olving   5                       Trace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pace   5, 58                        memory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   6                         Trace-attributes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al   6, 7, 15, 41                   use   with   use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   6, 41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level   5                          Truth-Maintenance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pace Computational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                             Two-level-attribute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PSCM                         attribut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 9, 10, 19, 58                Type (attribute)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  10, 21                           atom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  10                            cc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iation   10, 20                    tabto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  19                           Unpbreak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 preference   11                  Unptrace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-failure    (value)               Untrace-attributes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                                User-select   33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state    7,  15,               Value   9, 1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                               Value t (augmentation)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7, 15, 42                   Variable  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 space    7, 15,               Variablization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operator   7, 15                  Wait   1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M   3, 6                               Watch   4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orld   7                       Wm   40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  World    search               Wme-attribut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7                       Wme-class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orld trace   7                 Wme-id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  6, 9, 10                   Wme-valu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implementation   7                Working memory   9, 19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s   37                                 29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ace   50                                  element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  27                             element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hase  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scence   11, 22, 26                      trace   9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scence t (augmentation)               Worse preferenc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, 24, 36                        Worst preference   11,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table   27                            Write1   21, 26, 2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memory   9, 10                Write1+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ider preference   11,               Write2   2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, 44                            Write2+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nement   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space   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  to  I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copying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preference   10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ce in chunking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ity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preferenc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-success    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-soar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 1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ction   10, 20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goal    aug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 4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ask   26, 39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control 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, 33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break-char   27, 28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carriage-control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carriage-contro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char-mode   27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input-functions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learning-choice    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macro-character    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output-mappings    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ab-settings   28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input   2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input-stream  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output   2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ext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user-selec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ate principl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CM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ke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tches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-menu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news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syntax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rsyntaxp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m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pwm   39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   40, 41, 5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move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defaul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ing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al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  and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ation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level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copy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mentation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d object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information  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-defaul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   6,  13,  14,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  13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uctur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ing Soar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goal   19, 2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problem-spac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tate (attribute)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tate   3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Summary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trace [I] [G]        Prints a back-trace as though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N]                     Runs Soar for a number of decision cycles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-trace [X]          Toggles the tracing of the deci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P [*]              Removes productions from produc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chunks             Removes all productions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task               Removes all non-default productions.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matches P [*]        Prints the most complete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.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context [G] [P] [S] [O]                                       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memory and then creates an initi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soar                 Empties working memory and re-initialize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stics.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task                 A user-defined Lisp function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.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wm [X] [*]           Calls init-soar and initializes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chunk                Prints the last production created by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justification        Prints the last justification created.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[A] [*]             Modifies or lists the flags that control chu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syntax                Changes the readtable to use standar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s.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chunks ["filename"]  Prints all chunks, to a file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justifications ["filename"]                                    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ications, to a file, if specified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filename"           Loads a file.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[N]              Prints the productions with the large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ies.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Prints the instantiations and retr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 set.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L        Declares multi-attributes to incre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iciency.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pps L                 Declares productions to be operator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s.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pps-undo L            Undoes the effects of op-apps.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ak [X] [*]            Sets or lists current break points.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ed [D]                Prints the number of times each production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                       Prints the goal-context stack.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P [N]                  Prints a current instantiation of 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 [*]                  Prints productions; conditions are re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er.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m [X] [*]              Prints augmentations in working memory.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                      Prints the augmentations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goal [X]              Removes a goal and all objects suppor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 A           Prints the preferences for a give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.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tats               Prints a summary of run statistics.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ce [X] [*]            Turns on tracing of items, or lists all i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d.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-soar              Empties production and working memory and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s.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[N] [X]               Runs Soar for a number of cycles or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ak.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ask [N]              Calls init-soar, init-task, and d.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break-char X          Resets the break character when text inpu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arriage-control X    Sets carriage-control mode for text input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har-mode X           Sets character mode for text input.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input-functions L     Declares the functions to be call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cle.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learning-choice       Prompts user for learning mode.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cro-character X Y Z R                                        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ing characters for text input.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utput-mappings L     Declares the functions to be call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cle.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input X          Turns text input on or off.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input-stream X   Redefines the text-input stream.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output X         Turns text output on or off.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output-stream X  Redefines the text-output stream.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ab-settings N [*]    Redefines the tab settings used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-select           Prompts user for user-select mode.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ke X                   Adds preferences to preference memory.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ches P [*]            Prints partial instantiations of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enu "string" L      Provides a menu for the user.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news                  Prints news about the current release.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syntax                Changes the readtable to use Soa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syntaxp               Returns T if the Soar readtable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returns NIL.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X                      Creates new productions.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 P [*]                 Prints productions; conditions are not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 I [* D]               Prints Soar objects in working memory.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wm [X] [*]             Prints objects in working memory.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X [*]                 Prints Soar objects or productions.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move N [*]             Removes augmentations from working memory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default             New productions will be consider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s.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default              New productions will not be consider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ions.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 N [*]                 Given time-tags, prints object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 O A                 Runs a fake decision given object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attributes L        Adds attributes of context objects to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un.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break [X] [*]          Removes break points.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trace [X] [*]          Removes tracing set by unptrace.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-attributes L      Removes tracing set by trace-attributes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 [X]           Sets or displays the user-select mode.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[N] [T]             Prints trace information about Soar's run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N [*]                  Given time-tags, prints augmentation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.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Overview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ow to read this manual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blem Space Level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Overview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Problem Space Computational Model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Encoding a task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mantics of the Symbol Level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Overview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Working memory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Recognition memory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Preference memory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Preference processing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Impasses and subgoals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Learning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Input and output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 Default knowledge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. Encoding a task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of the Symbol Level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Working memory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Production memory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mpasses and subgoals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arning  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Chunk creation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Determining conditions and actions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Variablizing identifiers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Ordering conditions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 Refractory inhibition of chunks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 Overgeneralization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and Output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Overview 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Text I/O 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General I/O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Knowledge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The top context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Responding to impasses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The selection space for multi-choice impasses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Operator subgoaling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Execution monitoring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coding A Task in Soar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Task representation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Initialization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Proposal of the operator to perform the task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 Subgoal creation for operator application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Problem space proposal for subgoal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Problem space refinement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Proposal of the initial state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. Operator proposal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. Operator comparison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. Operator application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 Operator termination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2. Task operator termination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3. Using lookahead search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p-Level Variables and Functions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Soar global variables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Initializing Soar  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. Setting the initial environment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 Loading productions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. Running and breaking Soar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. Tracing decisions, productions, and objects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7. Displaying working memory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 Displaying preference memory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9. Displaying production memory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0. Displaying other information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1. Changing working memory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2. Changing preference memory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3. Changing production memory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4. Justifications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5. Learning     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6. Input and output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7. Increasing and checking efficiency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lossary of Terms       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emplates for Common PSCM Operations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       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 and Index   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1:   Formulation of simple Blocks World task within a problem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2:   Example Blocks World problem and state description.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4:   Blocks World goals decomposed into conjunctive subgoals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Soar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3:   Example impasse in the Blocks World problem.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-5:   Example Blocks World problem.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1:   The structure of the SLCM components of Soar.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2:   Graphical depiction of the contents of working memory.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s represent identifiers, arcs represe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quares represe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3:   An abstract depiction of computing values for the same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.  Values A, B, and C all hav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ences, denoted by "+".  A is better than B,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"A &gt; B".  C is best, denoted by "C 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4:   Soar's decision cycle.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5:   The creation of a result by a production firing in a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goal and modifying the state sh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1:   Details of the elaboration phase of a decision cycle.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unctions are called before the match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for the preference phase. Outpu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after the working memory phase.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so called before qui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2:   A sample text-input structure.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3:   Saving a text structure.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-4:   The Soar alternate readtable functions.  Each entry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 terminating character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ar readtable function.  Any of thes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o non-terminat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macro-character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