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ha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ame  -  get the nam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am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CHAR as a string if it has one, and  nil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CHAR,  which must be a character object, has a 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zero bits and font attributes and does  not  satisfy  the 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-char-p.  A graphic character may or may not hav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standard and semistandard  non-graphic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ace",  "Newline",  "Tab", "Page", "Rubout", "Linefeed", "Retur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.  (An implementation may not support  all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ay  support  others  not  listed.)  Character  name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 char-name does not use bits or font attributes in co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haracter names even if they are present in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ame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ame #\space) =&gt;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ame #\newline) =&gt; "New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2, char-int, graphic-char-p, nam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