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 -  advise the compiler to compile functions i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{fu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that each FUN  should  be  open-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will  probably  make  the  code  in  which the inl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both faster to execute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claration specifier and must appear in a declare or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It advises the compiler that the specified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anded in-line.  Each FUN should be a  symbol  naming  a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eclaration  is pervasive and observes the rules of  lexical s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.  If FUN names a function defined in an  enclosing  flet  or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 the inline declaration applies to the lexically-appa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(Note that not all implementations may permi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the body of the special forms.) The compiler is not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y the intent of the declarations.  If a function is expanded 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compiler,  future  redefinition  of  the  function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 to the function within which the in-line expans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open-floor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line flo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nu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9, declaration, declare, notinline, 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