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nt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-char  -  get the character encod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-cha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haracter object encoded by N if possible,  and  nil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 If  int-char  returns  a character, then N, which must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integer, is equal to the value  of  char-int  applied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value returned by int-char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-char (char-int #\a)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turned value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-char 97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-char 65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-char 321) =&gt; #\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-char 65857) =&gt; #1\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2, char-code, char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