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trun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 -  truncate a number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number [divis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wo values.  When only NUMBER is provided as  an  argu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values are the result Q, of truncating NUMBER toward 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R.  In this case, Q + R = NUMBER.  The result of trunc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toward  0 is the largest non-negative integer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ositive number and the smallest non-positive integer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qual to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optional argument DIVISOR is  also  given,  the  trun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 to  the  quotient of NUMBER and DIVISOR.  The remainder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ed in such a way that (Q * DIVISOR)  +  R  =  NUMBER.   In  the 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case,  R  is  an  integer  if  both  arguments are integ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if they are both  rational,  and  a  floating-point  numbe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rgument is floating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uncate .99) =&gt; 0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uncate 3 2) =&gt;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uncate -1.5) =&gt; -1 -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15, ceiling, floor,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