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har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gt;=  -  test whether given characters are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gt;=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argument CHAR is greater than or equal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CHAR specified, and false otherwise.  Each CHAR must be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bject.  The ordering  on  characters  obeys  alphabetic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uppercase and lowercase letters, and numeric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0 through 9.  Digits are not interleaved  with  letters  n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interleaved with lowercase, but whether upper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or less than lowercase and whether digits are  greater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letters  depends on the implementation.  The ordering by char&gt;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haracters that differ only in their code attributes  is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numerical  ordering  by  &gt;=  on their code attributes (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).  The ordering of characters by char&gt;=  for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 in bits or font attributes is implementation-dependent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s not necessarily identical to the ordering of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har-int  of  the  characters.   The function char-not-lessp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gt;= except that it ignores case, and bits and fon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b #\c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c #\b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b #\a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a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= #\2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7, char/=, char-code, char-int, char-not-lessp, char=, 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lt;, char&lt;=, eq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