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SPEC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l  -  the empty data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s the data type that contains no objects.  nil is a  subtyp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ypep nil 'nil) =&gt;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ubtypep nil 'integer) =&gt; t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2:33, CLtL 4:43, about type specifiers, nil, subtypep, t, typ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