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s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it  -  get a specified bit in a bi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it sbit-array {subscrip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 that is stored at the location in  SBIT-ARRAY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 subscripts.   Each  SUBSCRIPT  must  be  a  valid sub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IT-ARRAY, and the total number of subscripts must equal  the  ran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ray.   SBIT-ARRAY must be a simple array of bits.  A simp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displaced to another array, does not have a fill pointer,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dynamically  adjustable in size.  This function can be use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ction with setf to destructively replace an element of a bi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perating on a simple bit array, this function is identical to 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it.  This function may, however, be faster than aref and bi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it-arr (make-array '(2 3) :element-type '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initial-contents '(#*011 #*10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bit bit-arr 1 2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 bit-arr 1 2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sbit bit-arr 1 2) 0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bit bit-arr 1 2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3, aref, bit,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