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-  get a list of pathnames matching a give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pathnames matching PATHNAME, which may be a 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or stream associated with a file.  The value nil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match PATHNAME.  It may be especially useful if  keyword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:wild  and :newest appear in PATHNAME (in which case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identical in all other respects is returned).   Each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turned list is the true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d four files with the same name  component  bu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n a hypothetical system.  You might observe behavi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(make-pathname :name "prog" :type :wil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"prog.listing" "prog.out" "prog.fasl" "prog.c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7, 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