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yt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size  -  get the size from a by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size byt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representing the size component of the by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C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size (byte s p))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size (byte 4 1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size (byte 6 2)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6, byte, byte-position, deposit-field, dpb, ldb, ldb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