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-  the 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nstant, bound to the color black.  The color  is 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you can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&gt; #&lt;Gray: 0.0, read-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, green, purple, red, turquoise, white,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