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float  -  the data type 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ong-float | (&amp;Elong-float [{low | (low)} [{high | (high)}]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long-format  floating-point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LOW  and  HIGH.   Either  limit  is  considered exclus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 a list by itself, otherwise it is considered inclusi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 should be specified as long-format floating-point number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plicitly unspecified using *.  Frequently, implementation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ve in the numeric format of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-float type is the subtype of  float  with  greatest 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MON LISP standard allows considerable COMMON LISP freed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floats.   It  is  possible  that  long-flo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double-float for example.  You may discove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you are using with  functions  like  float-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returns  the  number  of  digits  in the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numbers of this type may be expressed using the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 L  or  l  (lowercase  L).   If the value of *read-default-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* is long-float, the exponent markers e and E  also  signify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0.4l1 '(long-float 0.0 1.0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long-float 'float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last resul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-precision 2.0L0) =&gt;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16, CLtL 4:43, CLtL 4:49, about type specifiers, double-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float-precision, short-float, single-float, subtypep, type-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