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th:complex-double-floa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double-float-vector  -  Coerce all vector elements to b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fl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double-float-vecto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a  new  vector  whose  array  element  type  (as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is (complex double-float) and whose el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VECTOR coerced to be complex double-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, such as inverse and determinant only operate 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 array element type is one of single-float, double-float,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), or (complex double-float).  Although these  function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take  vector  arguments,  the  result  of some oper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and vectors (for example, diagonal-matrix, row-matrix,  *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)  have  an  element type which is the most general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the arguments, so it is often useful to have all  matr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 have the same element type.  Vectors can, of course,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element type (or even t).  Applying this function to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 a  vector  suitable for passing to those functio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unaffected by this function.  The returned vecto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hare any storage wi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any element  of  VECTOR  cannot  be  coerced  t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 double-float).  Only some bignums cannot be so coe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 (make-array 4 :initial-contents '(1 1/2 3.0 3.0d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 1/2 3.0 3.0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ve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1 (complex-double-float-vector v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#c(1.0d0 0.0d0) #c(0.5d0 0.0d0) #c(3.0d0 0.0d0) #c(3.0d0 0.0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vec1) =&gt; (complex double-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double-float-matrix, complex-single-float-matrix,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vector, double-float-matrix, double-float-vector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matrix, single-floa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