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  -  representation of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(NAME {SLOT VALU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s an instance of a structure named NAME with slots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ader reads the dispatch-macro  character  ``#''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s''  or  ``S'', these characters are discarded and the nex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  This expression must be a list of at least one  ele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element  must be a symbol that names a structure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fined with defstruct when  this  syntactic  form  is  rea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 elements  of the list, if any, must come in pai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each pair is a symbol whose print name is identical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 of  string=)  to  the print name of a structure slo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each pair is a value to assign to that slot.  Nei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each  pair  is  evaluated  by the reader.  The ``#s'' syntact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s an instance of the specifi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the standard constructor macro for the  named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name.  Then the syntactic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(name slot1 value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.(make-name (intern (string 'slot1) :keyword) 'value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ON LISP: THE  LANGUAGE.   Most  implementations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the first syntactic form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.(make-name (intern (symbol-name 'slot1) :keyword) 'value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us disallow all but symbols for each s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structure must have a keyword constructor.  It may hav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.   If the structure has only by-order-of-argument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s or no constructors at all, the ``#s'' syntax cannot be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tanc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letter of COMMON LISP: THE LANGUAGE, instances  of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s  are  not self-evaluating objects, therefore structures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ntax should normally be quoted.  Some  implementations  do,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make structures self-evaluating.  Portable code should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ars '(and :big :flopp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il '(and :cute :fuzzy))) =&gt;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s(rabbit) =&gt; #s(rabbit :ears (and :big :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tail (and :cute :fuzz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hamster (:constructor beget-ham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constructor make-a-ham ((fur :velv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nose :point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r :sha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se :whiskery)) =&gt;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s(hamster nose :pud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s(hamster :fur :shaggy :nose :pud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love-bird (:constructor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bby :k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nger :nibble)) =&gt; love-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s(love-bird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7, about printing, about reading, def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