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 -  combine elements of a sequence using a bin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FUNCTION SEQUENCE [:from-end FE]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initial-value I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of applying a binary function (such as +) t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quence.   Which elements and in what order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keyword arguments.  When no keyword arguments  ar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,  FUNCTION  is applied to the first two elements (passed in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the result and the third element, and so on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s reached.  Then the resulting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argument is specified non-nil, FUNCTION is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 starting  at  the end.  But note that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FUNCTION are passed in the order in which they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(not in reverse order). Then, successive elements ar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rgument and the accumulating result as the  second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two pairs of forms indicate the order of evalu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rom-end is not specified and when :from-end is specified to b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uce #'- '(1 2 3)) =&gt;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 (- 1 2) 3)) =&gt;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uce #'- '(1 2 3) :from-end t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 1 (- 2 3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uce only a subsequence of SEQUENCE, specify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reduce.  Its value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 re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alue is specified for the :initial-value keyword argum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eated as if it were appended onto the front (the back, if :from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il) of the subsequence to be reduced.  There it is treate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ther sequen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boundary cases.  If the subsequence (with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ppended,  if  it is given) has just one element, tha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(and FUNCTION is not called).  If it  has  no  elements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SEQUENCE or the designated subsequence has length zero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initial value), FUNCTION is  called  with  no  argument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is  returned.   (This  is the only case where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than exactly two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uce #'+ '(2 4 6)) =&gt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uce #'list '(a b c d)) =&gt; (((a b) c)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uce #'- '(2 4 6)) =&gt;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uce #'- '(2 4 6) :from-end t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uce #'list '(a b c d) :initial-value '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((z a) b) c)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uce #'+ '(foo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uce #'car '() :initial-value 6) =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uce #'+ '())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1, :end, :key, 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