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equence  -  make a sequence of a given ty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equence TYPE SIZE [:initial-element E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ype TYPE that is SIZE elements in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ELEM as the value of the :initial-element keyword argum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element will be initialized to it.  If TYPE, which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 of sequence, specifies the type of elements, ELEM must b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ype.  If ELEM is not specified, the initi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sequence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sequence '(vector fixnum) 4 :initial-elemen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200 200 200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sequence 'string 20 :initial-element #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9, about type specifiers, copy-seq, make-array, 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