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od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p  -  test whether an integer is 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p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INTEGER is not divisible by two and false otherwi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error if INTEGER is not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ddp 3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ddp 0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196, eve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