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macro-character  -  make a character become a mac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macro-character CHAR FUN [NON-TERMINATING-P [TAB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CHAR becomes a macro character that calls the function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UN, but this function is used for its side effects.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CHAR must be a character object.  It is made a macro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NON-TERMINATING-P is non- nil, then this  is  a  no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ing macro character.  Such a character does not cause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ccumulating a token, so it may be embedded in  a  token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ABLE is provided, then the character will be a mac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readtable.  The default for TABLE is the current readtabl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*readtabl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FUN will be called with two argument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ream and CHAR, the macro character.  The function may rea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 from the input stream.  The function  must  retur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r  one  value.  If no value is returned, the macro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s read by the function are discarded.  Otherwis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will be taken by the reader to be the object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were consumed in processing the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-character function must not have any side effects (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input  stream,  of  course), since it may be invok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the same character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we set the #\] character function to the #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haracter function, so that a #\] will not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art of the nam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ad-bracketed-vector (stream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ly #'vector (read-delimited-list #\] stream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macro-character #\] (get-macro-character #\)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macro-character #\[ #'read-bracketed-vect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[1 2 3] =&gt; #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[1 [2 [3]]] =&gt; #(1 #(2 #(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p '[a b]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62, get-dispatch-macro-character, get-macro-character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-macro-character, set-dispatch-macro-character, set-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