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float  -  the data type comprising `short' 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hort-float | (&amp;Eshort-float [{low | (low)} [{high | (high)}]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short-format floating-point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LOW  and  HIGH.   Either  limit  is  considered exclus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a list by itself, otherwise it is considered inclus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should be specified as short-format floating-point number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plicitly unspecified using *.  Frequently, implementation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ve in the numeric format of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-float type is the smallest precision subtype of floa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 that  numbers  of  this  type be precise to at least 4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  However, the COMMON LISP standard allows  considerable 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implementation of floats.  It is possible that short-flo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quivalent to single-float for example.  You may discover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plementation you are using with functions like float-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 of  digits  in  the  internal 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 numbers of this type may be expressed using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letters s 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0.4s1 '(short-float 0.0 1.0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short-float 'float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next resul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precision 1.0s0) =&gt;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16, CLtL 4:43, CLtL 4:49, about type specifiers, doub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float-precision, long-float, single-float, subtypep, type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