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installed-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-fonts  -  get a list describing the installe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-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ists describing the fonts installed in  COMMON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.   The  values  in  the alist are set up when the fon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nstall-font.  The list is very long.  We  recommend  using  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ibble to print the list to a file where it can be examined at 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.  The examples show how to create such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fonts do not have to be installed to be used.   Font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 directly  using only the server name with open-font-nam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function open-font opens installed fonts only.)  Also,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font-attributes applied to a server name returns a different 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parsing the server name.  If you are expert  in  fo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 exactly what you want, you probably should use open-font-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-attributes.  If you are less experienced with fonts and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vailable, examine the list return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valuating the following forms will caus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returned by INSTALLED-FONTS to be written is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format to the file font.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ibble "font.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print (installed-fon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ib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-attributes, open-font, open-font-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