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 -  sort a sequence according to some criterion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SEQUENCE PRED [:key KEYF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SEQUENCE may be destroyed (by permuting elements in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equence sorted according to the  order  determined  by  P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, which must accept two arguments, should return true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rgument comes strictly before the second, according to 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metric is appropriate.  SEQUENCE must be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SEQUENCE before that element is tes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or nil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is not guaranteed to be stable, meaning that two element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 equal  (i.e.   PRED  returns false for both orde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as arguments) may or may not appear in the same  ord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as in the original sequence.  The function stable-sort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unctions KEYFNC and PRED always return,  the  sorting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erminate.  The result is always a permutation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value of BOOKVECTOR is the vector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vecto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(("Neuromancer" "William Gib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Time Enough For Love" "Robert Heinle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Dona Flor" "Jorge Amad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Riddley Walker" "Russel Hob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Engines of Creation" "K. Eric Drexler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rt bookvector #'string-lessp :key #'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(("Dona Flor" "Jorge Amad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Engines of Creation" "K. Eric Drexl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Neuromancer" "William Gib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Riddley Walker" "Russel Hob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Time Enough For Love" "Robert Heinlein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58, :key, 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