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-  test whether at least one element of a sequence satis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ED {SEQUENCE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pplies the predicate PRED  to  successive  elem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quence.   PRED must take as many arguments as there a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 The first application of PRED is to all the  first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QUENCES.  The second is to all the second elements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PRED returns true (a non-nil value), some returns tha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further  computation.   If  the end of any argument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without PRED having returned true, som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#'eq '(1 2 3) '(4 5 3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#'oddp '(2 4 5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#'atom '((a) (b) (1 2 3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0, every, notany, not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