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-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ring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-th character of STRING as a character object. 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string and I must be a non-negative integer less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indexing is zero-origin).  You may use setf with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place  (destructively)  a  character within STRIN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 s i) = (aref (the string s)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 "Hello" 0) =&gt; #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 "Hello" 4) =&gt; #\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welcome "Hella") =&gt; "He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setf (char welcome 4) #\o) welcome) =&gt;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=&gt;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0, aref, elt, s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