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-  close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stream [:abort abort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bsequent input or output operations on  STREAM  are  possib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P  is  non-nil, side effects associated with the creation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eversed (for example, a file created along with  STREAM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STREAM, which must be a stream, to be closed,  and  returns 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non-nil value is supplied for the :abort keyword argumen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cation that the stream is being closed abnormally and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 to  clean up any side effects of opening STREAM.  It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ose a stream that is already closed.  It may be possible to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tream after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ose *debug-io*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is due to the attemp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 I/O operation on the closed str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*debug-io*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32, about keywords, open, read, 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