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  -  representation of a simple bi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a simple bi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er reads the  dispatch-macro  character  ``#'',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sequence of (unsigned) decimal digit characters, the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by ``*'', these characters are discarded, and the reader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  succeeding  bits  into  a bit vector.  If a digit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the length of the vector will be the specified number.  Each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pecified  by  either  the digit ``0'' or the digit ``1''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haracter to be read is not a binary digit, accumulation st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ulting  bit  vector  is  returned.   Bits are read in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bit zero.  That is, the leftmost bit specifi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#*'' syntax is bi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ze of the bit vector is specified, it is  an  error  i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are read for the vector than it can accommodate.  If few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the remaining bits of the allocated bit vector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st  bit  read.   Therefore, unless the size is specified a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t least one bit given for the vector.  An empty bit 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is specified by either #* or #0*.  The expression #1* i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other arrays, bit vectors are self-evaluating objects,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vectors read using this syntax need not be quoted.  Some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however, make all arrays self-evaluating.  Portable  cod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ly on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array '(3) :element-type '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nitial-contents '(0 0 1)) =&gt; #*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5*001 =&gt; #*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*101 =&gt; #*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bit (svref '#(1 #4*101 0) 1) 3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r (list '#* 10)) =&gt;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r (list '#*10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5, about printing, about reading,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