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-  specify variables to be dynamically sc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{VARNAME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ding of each VARNAME is made to be dynamic, and references 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current dynami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claration specifier must appear in a declare  or  proclaim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specifies  that  all  variables  named  by  the  symbols VAR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.  Special variables have dynamic extent and indefinit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claration affects variable bindings established by  the  for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it appears and pervasively affects variable references.  If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this declaration specifier appears in a proclamation (that i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im),  variable  bindings  are also affected pervasively.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of the named variables are made dynamic and all affecte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s  will  refer to the local dynamic binding.  If there is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for the named variable, affected references  will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isible dynamic binding (or global value if there is no bind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variable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ner binding established for a variable named in  this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ffected,  and  in  effect shadow this special declar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mation WILL, however, affect all inner bindings of a  named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   (This  is  an  exception  to the standard rule th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ing bindings are not pervas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defvar, defparameter, and defconstant implicitly pro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hey define to b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LISP variables are by default lexically scoped, that i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 scope and indefinit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claim '(special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onfounder (q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special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q (list q)) (r (list 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lues (locally (declare (special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ocally (declare (special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))) =&gt; con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ounder 20 30) =&gt; (20) (20) 30 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9:157, about declarations, about scope and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