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gen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temp  -  create a new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temp [prefix [packag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interned symbol.  The symbol is interned  in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by  the  package PACKAGE.  The symbol has a unique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symbols accessible in PACKAGE.  The print  name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PREFIX followed by the decimal representation of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unter.  The value of PACKAGE defaults to the curr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PREFIX defaults to the string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uarantees that the symbol returned is unique in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a print name is generated by concatenating PREFIX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value of the internal counter.   If  a  symbo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ame is accessible in PACKAGE, the counter is increment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 is generated.  This process is repeated until a  uniqu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found.   A  new  symbol  object  is created with the uniqu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d in PACKAGE.  The value of the internal counter  may  be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by at least one each time gentemp is called.  The preci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en the  counter  is  incremented  is  implementation-dependent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 needs  only  to  guarantee  that  the returned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using an algorithm involving incrementing of  the  coun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counter is always an integer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ffers from the related function gensym in several 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mbol-name  prefix  is  not  remembered  across  calls: 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T" unless explicitly specified.   It  is  no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of the internal counter.  And this function int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it creates.  (It is because of this that a unique print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e following examples, the value of the cou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iffer from what you will get.  We assume tha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ith the returned print names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is implementation, the counter is not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y a call to GENTEMP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temp) =&gt; 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temp "TEMP") =&gt; tem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temp) =&gt; t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70, find-symbol, gensym, 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