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f  -  change a property list by removing a property from it (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f pla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list is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il value if it finds a property indicator, in  PLACE,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DICATOR.   It  removes  that property indicator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rom the property list.   If  no  such  property  is  found,  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t-of-bills '(rent 767 water 15 phone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f list-of-bills 'water) PACKAGE: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of-bills =&gt; (rent 767 phone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7, get, get-properties, getf, remprop, 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