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single-float  -  positive single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positive single-float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ifferent from) zero.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single-float =&gt; 1.1754944e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