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pretty*  -  variable that controls the appearance of printed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true, the printer will  print  expression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ally   pleasing   manner,   typically  making  liberal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and newlines to indent expressions in order to reflec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s  or structure.  The exact definition of `pretty' and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s of indentation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false, printing will use  the  minimum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.   The  initial  value  of  the  variable  is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value and the appearance of pret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utpu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pretty*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est () '(this is the 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pretty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function t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lambda nil (block test 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pretty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function te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lo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(this is the te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1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escape*, *print-gensym*, *print-length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