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lessp  -  test whether one string is lexicographic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ignor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lessp string1 string2 [:start1 s1] [:end1 e1] [:start2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 specified  by  STRING1  is 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the string specified by STRING2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turned is the length of the longest common  prefix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that is the index of the first position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two strings differ).  Differences in case ar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comparing characters.  (This function considers two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f they satisfy char-equal.  The corresponding case-sensitiv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 string&lt;.) The arguments STRING1 and STRING2 must b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If a symbol is supplied, its print name is used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ing is less than the second if the first is a prop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second,  or  if  in  the first character position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, the character from the first string is less than (in  th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har-lessp) the character from the second string. 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oper prefix of the first if it is shorter and all it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corresponding characters in the first st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char-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dex  into  the  substring  of the first str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lessp "goodbye" "hello"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lessp "hello" "howdy"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lessp "beauty" "beast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lessp "fauna" "flo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start1 1 :start2 3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lessp "short" "shorter"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lessp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2, char-equal, char-lessp, string-equal, string-great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equal, string-not-greaterp, string-not-lessp, 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