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-table-count  -  returns the number of entries in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-table-count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ntries in HASH-TABLE, which must be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y created or cleared hash-table has zer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(setq ht (make-hash-table :size 100)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quick ht) '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fox ht) 'j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over ht) '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sh-table-count ht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remhash 'fox ht) (hash-table-count ht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clrhash ht) (hash-table-count ht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5, clrhash, gethash, hash-table-p, make-hash-table, rem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