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hash  -  get the value associated with a key in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hash key hash-tabl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 the value in HASH-TABLE associated with KEY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value  that  is true if and only if there is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EY in HASH-TABLE.  If KEY is not found, the first  valu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, or nil if DEFAULT is not specified.  The HASH-T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f type hash-table.  KEY may be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usually added to a hash-table using setf with gethas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with  setf,  the DEFAULT argument is ignored, and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KEY, replacing the existing value if there is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with  other macros related to setf, such as incf, which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tored in the generalized variable specified  by  their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value is taken to be the value that will be mod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KEY is not found.  The modified default value is then sto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HASH-TABLE under the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setq ht 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hash 'quick ht 'not-home)) =&gt; not-hom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hash 'quick ht) (gethash 'fox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hash 'fox ht) (gethash 'fox 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rown jumpe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hash 'number ht) =&gt; ni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(gethash 'number ht 20)) =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hash 'number ht) =&gt; 21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4, make-hash-table, remhash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