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apitalize  -  capitalize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apitalize string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string that contains the same characters as STR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first character of each word is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character and  the  remaining  characters  of  each  wor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corresponding lowercase letters.  STRING must be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.  If it is a symbol, its print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conversions are done  provided  the  candidat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modifiable.  Specifically, for the first character of each w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atisfies both-case-p, it is replaced in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value of char-upcase applied to the character.  For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each word, if both-case-p is  satisfied  for  a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haracter  is  replaced by the result of applying char-down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.  In this context, a `word' is defined to be a 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lphanumeric  characters  (characters  that  satisfy  alphanumeri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at either end by a nonalphanumeric character or by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or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, specify the :start and :e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:start keyword argument indicat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ubstring to  examine.   Its  value  defaults 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cating  the  first character).  The :end keyword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ex one greater than the index of the last character to exam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nil is equivalent to the default,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ING is a string with a fill pointer, only the activ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can  be  processed.   Regardless of the substring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string is the same length as (the active length of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capitalize "Are you SURE it's man-mad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("It'S" is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capitalize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start 8 :end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capitalize 'panIC) =&gt; "Pan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3, alphanumericp, both-case-p, char-downcase, char-up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capitalize, string-downcase, 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