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lu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p  -  test whether a number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p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NUMBER is strictly  greater  than  0,  false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must  be  a  real  number.   If  an  implementation h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for positive and negative  zero,  neither  will 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usp 0.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usp 0/5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usp -3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usp *least-positive-short-float*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usp 0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196, minusp, ze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