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reader syntax #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ER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&lt;  -  signals an error during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N&lt;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reader encounters the character ``#'', followed by an 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decimal digit string, followed by ``&lt;'', an error is sign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printer prints an object that  cannot  later  be  read,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d  using  this  syntax.   The set of objects for which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d representation is implementation-dependent.  However,  the 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s  of  types  hash-table, readtable, package, stream, a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no defined printed representation in COMMON  LISP.   These 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printed using the ``#&lt;''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he printed representation is implementation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(An implementation may have a readabl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representation for hash-tabl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py-readtable) =&gt; #&lt;readtable @ #x655a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&lt;readtable @ #x655aa1&gt; =&gt;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22:360, about printing, about 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