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-  go to a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turn anything, but after a go form completes,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es  from  the  label eql to TAG in a lexically-visible tagbod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label in the innermost-enclosing tagbody  is  found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, then lexically-visible tagbody forms are examined from inner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most.  (Tags in the enclosing tagbody form shadows  tag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name  in  other  lexically-visible tagbody forms, so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 is always the first choice.) It is an error if no tag  is 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 visible  to  the  go.  Some COMMON LISP forms, including do, do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imes, dolist, prog, and prog*  provide  an  implicit  tagbod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body  forms.  This is the COMMON LISP `go to' construct. 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o is used with tagbody for transfer of control in  a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   The special forms throw and catch provide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ynamic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                               ;;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(&lt; x 10) (go begin))) x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3, catch, do, prog, tagbody,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