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-  return remainder after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umber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difference between NUMBER and the product of DIVISOR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ient  of NUMBER and DIVISOR truncated toward 0.  In other words,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value as the second value returned by truncat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rguments must be real numbers.  The type of the result  is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d  by the rules of floating point contagion.  In particular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integers the result is an integer, if both  are  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sult  is  rational, and if either is a floating-poin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 17 6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 17 -6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 -17 6) =&gt;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 -17 -6) =&gt;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 1/4 1/2) =&gt;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 11.5 2) =&gt;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7, mod, 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