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-  a list of the values returned fro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/// is a list of the values returned from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  in  +++.   This  variable is not updated i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  If no values are returned, /// is nil.  (If  the 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s  is aborted, /// will already have been updated.)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exists for the convenience of the user when interacting with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LISP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OUND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415926535897931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A "FILLE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l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A "FILLER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l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RMAT NIL "ROUNDED OFF PART IS ~G " (CADR ///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unded off part is 0.14159265358979312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+++, ++, +, //, / 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