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char  -  the data type comprising characters that may b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string-char, which consists  of  al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bits and font attributes are zero.  These character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object may be an element of a string if and only if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string-char.    All   standard   characters   (objects 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char) satisfy  string-char-p.   Other 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may also satisfy string-char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\x 'string-cha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\Meta-x 'string-cha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23, CLtL 4:43, about type specifiers, character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