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APHICS DRAWING PROGRAM Initi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ovember 23,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use the graphics dra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voke &lt;dendral&gt;congen (or strchk or gen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fine whatever substructures (or create structures)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graph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ssue the "DEFINE TERMTYPE" command -- specify whateve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your type of graphics terminal; for the ch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 "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sk to have a (sub)structure drawn. Based on the termtyp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know that it should invoke the graphics drawing module (gdra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draw your (sub)structure and return with a "-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s you can give at this poi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  <w:tab/>
        <w:t>Return to CONGEN (STRCHK, GENOA) command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</w:t>
        <w:tab/>
        <w:t>Rotate the structure a specified number of degrees in th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rompt "NO. OF DEGREES = ?" is given for en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grees of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</w:t>
        <w:tab/>
        <w:t>Same as RX for y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</w:t>
        <w:tab/>
        <w:t>Same as RX for z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Rotate continuously in x-axis. Rotation is halted whe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board character is st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>Same as X for y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>Same as X for z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Turn on or off atom numbers. Turns on at first invocation, of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ond, and so on alternating on and off wit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</w:t>
        <w:tab/>
        <w:t>Redo the last rotation operation or simply redraw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 that a simple carriage return will have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a DISP when using graphics but not mod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</w:t>
        <w:tab/>
        <w:t>Make a file with info. suitable for plotting on the CAL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otter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</w:t>
        <w:tab/>
        <w:t>Invoke the "modeller" to continuously re-positio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minimize the energy (see Dennis for more exact 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rogram first gives you a chance to modify you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the prompt "Do you wish to examine or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ucture before modelling?". A yes reply will p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o command mode; otherwise modelling will commenc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odeller may be interrupted at any stage by hit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board character. The user will be put into mod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e (a "-" prompt will be shown) when the current mod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eration has completed. The legal modeller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note that many of them are the same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GAL MODELL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  <w:tab/>
        <w:t>Start or continue mod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  <w:tab/>
        <w:t>Return to CONGEN (STRCHK, GENOA)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rst, you will be asked if you'd like x,y,z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ten to a file. If you respond "yes",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mpted for the file name. In any case,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ked if you'd like a file with "other" information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answer "no", then the modeler will be exitt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swer "yes", then you will be prompted for the file na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each of a number of possible item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, you will be asked whether or not that ite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luded. When done, the modeler will be ex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</w:t>
        <w:tab/>
        <w:t>Rotate the structure a specified number of degrees in th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rompt "NO. OF DEGREES = ?" is given for en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grees of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</w:t>
        <w:tab/>
        <w:t>Same as RX for y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</w:t>
        <w:tab/>
        <w:t>Same as RX for z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Rotate continuously in x-axis. Rotation is halted whe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board character is st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>Same as X for y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>Same as X for z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Z</w:t>
        <w:tab/>
        <w:t>Rotate continuously in all 3 degre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A</w:t>
        <w:tab/>
        <w:t>Move a given atom a certain number of angstroms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ion -- e.g. to move atom 3 3.14159 angstro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DS</w:t>
        <w:tab/>
        <w:t>Print a list of all bond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S</w:t>
        <w:tab/>
        <w:t>Print distances between all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S</w:t>
        <w:tab/>
        <w:t>Print all bond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DS</w:t>
        <w:tab/>
        <w:t>Print all atom x, y, z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ED</w:t>
        <w:tab/>
        <w:t>Print all dihedral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  <w:tab/>
        <w:t>The combined effect of BONDS, ANGLS, CORDS, and DI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Turn on or off atom numbers. Turns on at first invocation, of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ond, and so on alternating on and off wit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</w:t>
        <w:tab/>
        <w:t>Redo the last rotation operation or simply redraw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 that a simple carriage return will have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a DISP when using graphics but not mod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ond lengths, bond angles, and dihedral angles are not defin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ling procedure has beg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