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Prolog - Arity Version 1.2 - March 26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8 Donald 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Computational Metho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ity of Georgia, Athens, GA  30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are excerpts of changes to d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already incorprated in d-Prolog source cod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here only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e requirement of databases to have the ".DPL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following procedures will reconsult a d-Prolog database with-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out losing defeasible rules, defeaters, or negative rules that a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vided because they have different d-Prolog predicates. This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acility expects the d-Prolog database to be on the selected disk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nd to have the .DPL extension. The parameter passed to reload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hould be the name of the file without any extension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ad(Filena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_term(FileString,File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at([FileString,$.DPL$],NewFile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Handle,NewFilename,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term(Handle,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cind_previous_clauses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to_memory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== end_of_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lish(have_seen_this_predicate_befor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dit will edit then reload a d-Prolog database. The sam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strictions on parameter and filename extension apply to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dit as to reload.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t(Filena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_term(FileString,File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at([FileString,$.DPL$],NewFile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(NewFile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ad(File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