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main functional interface to the H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c-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HIC system to a pristi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imepoint contents type) -&gt; tim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im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constrained-timepoint contents type parent-tp mint maxt) -&gt; tim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timepoint with the given contents and type, and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line as the given time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onstraint specified is FROM the existing time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ime-constraint tp1 tp2 mint ma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given constraint between the two time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distance tp1 tp2) --&gt;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ightest constraint from tp1 to tp2 and retur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.  Either or both of tp1 and tp2 may be virtual tim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timepoints tp min max &amp;optional tp-type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timepoints of type tp-typ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lie within the range [min max] from tp.  If tp-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any such timepoint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-timeline tp-or-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retty printout of the timeline, or th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given tim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interval contents type kind subs-or-min [max]) -&gt;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val with the given contents, type, and ki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is :simple, then min and max specify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list of sub-intervals is given.  Possible values fo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n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ise-interval interval &amp;key contents type kind sub-intervals min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vises the given interval to have new contents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and/or sub-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tach-interval interval from-tp to-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nterval and from zero to two timepoints (ni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either/both timepoints), connect the interv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this function can be used to attac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interval which has already had one end attach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same timepoint *must* be given for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iven interval may not be a sub-interval of so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mepoint-contents tp) -&gt;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s associated with a tim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mepoint-type tp)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type associated with a tim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val-contents tp) -&gt;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s associated with a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val-type tp)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type associated with a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val-kind tp) -&gt;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the kind associated with a interval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