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</w:t>
        <w:tab/>
        <w:t xml:space="preserve">(c) Copyright 1989, 1990, 1991 Sun Micro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  <w:tab/>
        <w:t xml:space="preserve">Sun design patents pending in the U.S. and foreign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  <w:tab/>
        <w:t>See LEGAL_NOTICE file for terms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-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list-viewer" is a class that can be the basis fo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-list style user interface components.  A list-viewer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-list in that it displays a potentiall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stacked vertically, in a window with a vertical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Viewers are different than scrolling-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ke scrolling-lists each choice is drawn by the application. 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not constrained to be strings or a small glyph followed by a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viewer choices can be anything your application can draw on a canvas o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ight and width of list-viewer choices can vary, scrolling-list choi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the same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st of creating a list-viewer is proportional to the number of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rather than the total number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both scrolling-lists and list-viewers are designed to displa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s where each choice occupies one line or "row", list-view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o support columns or or some other tessellation of the spac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View list-viewer package defines and export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viewer classes: list-viewer, exclusive-list-vi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-list-viewer.  The second two classes are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viewer; they provide basic definitions for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choice and highlight-choice (see below).  To create a new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-viewer you need to define a subclass of one of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methods for (at least): lv-nth-choice, lv-draw-choice, lv-choice-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-N-CHOICES (v list-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, fixnum, number of choices to be displayed in the list-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is value at any time with set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-NTH-CHOICE (v list-viewer)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bject that represents the choice for the specified row and list-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viewer implementation will apply the remaining four methods to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ts dimensions, draw it, highlight it, and handle mouse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in it.  There is no default method for lv-nth-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-CHOICE-HEIGHT (v list-viewer)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istance large enough to contain the entire cho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by lv-draw-choice and possibly highlighted by lv-highlight-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method for lv-choice-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-DRAW-CHOICE (v list-viewer) drawable x y choic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choice on the specified drawable so that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choices outermost region is at x,y.  When the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t should be no higher than the value returned by lv-choice-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method for lv-draw-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-HIGHLIGHT-CHOICE (v list-viewer) drawable region choice row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be called after a choice has been draw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an add a mark to indicate that the choice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be :draw or :erase, region will be the portion of dra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choice and any existing highlight.   The defaul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light-choice draws or erases a rectangle on the edges of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-SELECT-CHOICE (v list-viewer) canvas x y choic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called whenever the select button (the left button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ithin the list-viewer.  The coordinates of mouse, x,y,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for applications that want to subdivide a single row in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use sensitive area.  There is no default method for select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predefined methods for select-choice speci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-list-viewer and non-exclusive-list-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st-viewer interface is equally flexible howev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probably be able to use the standa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list-viewer is NOT a subclass of canv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ome of the basic canvas protocol: display,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-region, mapped, parent interests.  The seman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viewer methods for these generic function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es and are not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-INSTANCE (v list-view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&amp;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parent mapped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bounding-region left right top bottom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iew-width view-height view-region first-viewable-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egrou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allow-other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st-viewer.  The list-viewer will include a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windows, usually a display window and a scrollbar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will share the specified parent.  The bounding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pecify the outer dimensions of the entire list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plex.  View-width and view-height or view-region specify the inne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-viewers display window.  Foreground and background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viewers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-VIEWABLE-CHOICES (v list-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-CHOICE-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V-CHOICE-ROW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V-CHOICE-HIGHLIGH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V-CHOICE-REG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-viewable-choices returns a list of the objects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that are at least partially visible in the list-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.  The remaining functions can be applied to thes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v-choice-object returns the actual choice object, lv-choice-ro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row number, lv-choice-highlight returns non NIL if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highlighted, lv-choice-region returns the region in the list-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where the choice is currently displayed.  None of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with s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-FIRST-VIEWABLE-ROW (v list-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ow number of the first at least partially viewable row or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f.  If there are now rows, e.g. if lv-n-choices = 0, then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-UPDATE-CHOICES (v list-viewer) &amp;key n-choices first-viewable-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viewer to recompute and redraw it's entire display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reated a viewer subclass whose entire set of choic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.   The default for n-choices is the value of (lv-nchoices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fault for first-viewable-row is the smaller of (lv-nchoices 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1- n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-SELECT-CHOICE (v exclusive-list-viewer) canvas x y choic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V-SELECT-CHOICE (v non-exclusive-list-viewer) canvas x y choic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s change the list-viewers value with s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RT (v list-view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iewers display window.  The value of viewport can not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.  Note that the viewport isn't necessarily the drawable passed to lv-draw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v-highlight-choice.  To find the the list-viewer associated with a display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method list-viewer to the window.  In other words (list-viewer (viewport x)) =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important for applications that define their own inter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-event methods for a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-REGION (v list-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inner dimensions of the list-viewers display or change them with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method for view-region only uses the regions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(v exclusive-list-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v non-exclusive-list-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ve-list-viewer value method returns the most rec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The non-exclusive-list-viewer method returns a list of all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In both cases changing the value with setf causes highlight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 to :draw and :erase highlight marks for the affecte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o be popped up when the user presses the menu button (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over the list-viewer.  [not supported ye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