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warded: Fri, 16 Nov 90 16:0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: winterp@hplnpm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hplabsz!hplabs!ucbvax!bloom-beacon!mintaka!ogicse!milton!milton.u.washington.edu!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p@glia.u.washington.edu (Jeff Prot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lisp 2.1/winterp internals (26K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JSP.90Nov15145624@glia.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Nov 90 22:56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iological Structure, U of Wash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Nov13 jsp@milton.u.washington.edu 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 2.1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lgorithms.  If you just want to write lisp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, you don't need to read this file -- go read xlis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OOP.doc, and XlispRef.doc, in about that ord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with the xlisp implementation code, you should *still*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before reading this.  The following isn'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 precise -- that's what the source code is for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nly to give you sufficient orientation give you a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understand the code the first time through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"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, since it contains only xlisp SYMBOL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xlisp OBJECTs.)  It is used when convert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rom text to internal form. Since it is a r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, it also serves to distinguis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variable symbols from other symbols --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symbol from the garbage collector by enter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.  This is called "interning" the symbol.  Th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obarray" in C and "*OBARRAY*" in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mem.c:xlminit()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 once the sta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 which never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f are conceptually a single environment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separately.  They are linked-list sta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when we enter a function and popped when we exit it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xlenv+xlfenf environments entirely when we begin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osure (user-fn written in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maintained strictly parallel to xlen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find function values instead of variabl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may be partly for lookup speed and part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but intend to restore later to their origin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we bind and unbind s_evalhook and s_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EVALHOOK* and *APPLYHOOK*).  (This is mostly to suppor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)  It is a simple list of sym-val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t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special function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happy side-effect of unpinning the body of the v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can easily be expanded and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  You create a symbol in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xlmakesym(name)" or "xlenter(name)" (to make 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obarray). You create a symbol in xlis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ote operator: "'name", or by calling "(gensym)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in various ways.  Most of the symbol-specific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t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 Must be s_lambda to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d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UN or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</w:t>
        <w:tab/>
        <w:t xml:space="preserve">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Dave did it this way.)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alized type of OBJECT (with instance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generic OBJECTs lack), class CLASS hence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 xml:space="preserve">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 xml:space="preserve">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rmal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</w:t>
        <w:tab/>
        <w:t>(xlobj.c:objshow) &lt;----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^  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--+  |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  <w:tab/>
        <w:tab/>
        <w:t xml:space="preserve">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>(xlobj.c:clnew)</w:t>
        <w:tab/>
        <w:t xml:space="preserve">  &lt;----| class  |Class 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>(xlobj.c:clisnew) &lt;----| CLASS  |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t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it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rooted at global C variable "segs".  Each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"struct node"s plus a pointer to the next seg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ains a n_type field and a MARK bit, which is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.  This t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nt.  Gener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lo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3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pply, xlevform and sendmsg will issue an error if the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acro CLOSURE.  This is presumably because all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leval.c:xlclose when it build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xlapply nor sendmsg will handle FSUBRs.  This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, left due to the difficulty of keep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to that point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xlevform trace FSUBRs?  Is this a speed h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both xlobj.c:xloinit() and xlobj.c:obsymvols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" and "class"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   (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