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kt  : APPLY - A Practicable And Portable Lis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at von Pr"adikaten des Laufzeit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: predicat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3/06/15  09:28:20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beschreibt das Resultat von Pr"adikaten, falls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ymbol T im Erfolgsfall 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p: NIL -&gt; T, andere Symbole -&gt; das Symbol im Erfolgsf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