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Emacs-Allegro C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eader: UserGuide.n,v 1.53 1993/12/11 00:15:15 georgej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gral part of the Allegro CL (ACL) programming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NU Emacs-Allegro CL interface, hereafter refer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-Lisp interface.  This interface allows the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f Common Lisp programs, and contains enhancements to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 which allow a tight coupling between Emacs and Lisp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ose which used to be available only on Lisp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ilosophy of the interface is to make the editor seem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mplemented in Lisp.  If it were, then the editor w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nipulate objects not as text but as first-class Lis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 would then be able to know more about programs an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extract information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Allegro Emacs-Lisp interface uses GNU Emacs,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eparate UNIX process from Lisp, a protocol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-Editor protocol, was designed and implement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of information between Emacs and Lisp easi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.  A strong requirement of this communication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s is that the user not be aware of it--it must hap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ground.  This hidden communication is accomplish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rocessing (commonly called `threads') in Allegro C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filters in GNU Emacs.  The latter is necessary becaus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 does not have multi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p-Editor protocol is not documented in thi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gro CL.  We expect that it will be documented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we have had more experience with the fundamental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broken into several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arting the Emacs-Lisp interface, which discusses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mechanism for Emacs-Lisp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ning Common Lisp, which discusses running Lisp proces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Emacs.  This is the normal way in which 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--executing it within an `xterm' or `shell' buff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 is possible, but does not make available the full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diting Common Lisp Programs, discusses the editing of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bugging Common Lisp Programs, discusses the finer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programs written in Lisp.  In this section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ssociated with Lisp machines are discuss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Man, discusses the interface to the Allegro CL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ell modes, discusses other useful modes for creating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ogin, telnets, etc.  It is here for completeness and beca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eatures in the Lisp subprocess modes are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ubproces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, when filenames of the form "fi/xxx"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path to these files can be found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-PATH Emacs Lisp variable and finding the first str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which ends in "/lisp".  This pathname can then be u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"xxx" in the ".../lisp/fi/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GNU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interface the version of GNU Emacs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gro CL must be used, otherwise certain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will not work.  The Allegro CL Installation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install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GNU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ever used GNU Emacs before, then you should ob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ree Software Foundatation (FSF), a "GNU Emacs Manual"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rm appears at the end of this chapter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in this chapter assumes familiarity with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the Emacs-Lis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of the Emacs-Lisp interface have been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anonymous FTP and on Allegro CL distributions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is chapter is 2.0.  Versions before 2.0 ar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tially reduced functionality, so version 2.0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ference to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revious versions of this interface which were pub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worked on a variety of Lisps.  This lates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specific to Allegro CL, and will not work on any Lis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gro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FSF are two manuals which will help users of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, the "GNU Emacs Lisp Reference Manual" and "GNU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".  An FSF order form appears in Appende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each section, there is a complete list of the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functions and variables that apply to the 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section.  The format of the function 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follows the accept 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NU Emacs Lisp Reference Manual, which are rough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first line of the descript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ormal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ag of "[command]" for `interactive'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[function]" for program callable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[variable]" f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description of how to invoke the function 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umentation string, in which all arguments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 in upper case and in the order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l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ariable documentation strings beginning with `*'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 as user set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ing the Emacs-Lis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up the Emacs-Lisp interface, all that need be d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ollowing form to your $HOME/.emac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ad "fi-site-ini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uses the interface to be loaded from the Emacs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  In the following sections, many variab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ed that customize the Emacs-Lisp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hanging the default values of these variab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changing them should be put before the above LOA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$HOME/.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various problems which can occur during the star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acs-Lisp interface.  Here are some items to che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re you running the version of GNU Emacs supplied by Franz Inc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, then you must in order for this interface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valu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x fi:verify-emacs-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GNU Emacs to determine if the minimum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for the Emacs-Lisp interface.  This function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looks 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inibuffer if it finds there is the requir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an error is signalled specifying miss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s the Emacs Lisp library accessible.  Check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 variable LOAD-PATH.  The initial value should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something like /usr/local/emacs/lisp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there should be another directory, named `fi'.  The `f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where the Emacs-Lisp interface resides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then there was an installation problem, the Fr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. version of GNU Emacs is not being used, or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ccessible because of network problems is it i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n error occurs during the loading of your $HOME/.emac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tartup emacs with the "-q" command line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following in the *scratch*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debug-on-error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ad "~/.emac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at after the closing parenthesis, you must type a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 carriage return.)  This will cause the Emacs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 to be entered at the point of error.  I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with ``fi:'' is on the stack, then there is som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macs-Lisp interface--send the results to Franz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re is some problem in your $HOME/.emacs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iagnose in the Emacs Lisp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run Emacs and Lisp on different machines, then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value of fi:emacs-to-lisp-transaction-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which is accessible on both machines.  C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to get the pathname just right, including the possible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(/net/MACHINE-NAME/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unning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ng with Common Lisp occurs in an Emacs subproces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teraction can even occur between Emacs and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that reside on different machines.  fi:common-lisp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on Lisp subprocess "fi:common-lisp" in a buff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common-lisp*".  After startup, "*common-lisp*"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which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gro CL 4.1 [Sun4] (7/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85-1991, Franz Inc., Berkeley, C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(1): ;; Starting socket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(2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user(N): " is the ACL prompt, and the comment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signifies that an ACL "process" (see the "multiproc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for a definition of "process") was started--Emacs and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ommunicating over an network connection establish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L is fir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ime the second prompt is printed, you are ready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o the Common Lisp in the Emacs subprocess buffer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you should also see the following message in the mini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to start connection...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ignifies that the hidden, or backdoor,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 and Lisp has been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s in Common Lisp subprocess mode (fi:inferior-common-lisp-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key bindings in the *common-lisp* buffer behav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shell buffer does--there are mode specific command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prefix "C-c", that will delete typed input (words or 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 EOF or interrupt, or send the input to the AC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bindings can be classified into the three categories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   The names of the functions to which keys are bou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t to describe the action that will be taken if t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typed while in the *common-lisp*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eneral subprocess interaction:  the keys/fun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tegory provide the functionality that a she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uld have.  All the special characters (^C, ^D, ^W, ^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c) are handled by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</w:t>
        <w:tab/>
        <w:tab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</w:t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  <w:tab/>
        <w:tab/>
        <w:t>fi:inferior-lisp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C-\</w:t>
        <w:tab/>
        <w:tab/>
        <w:t>fi:subprocess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C-d</w:t>
        <w:tab/>
        <w:tab/>
        <w:t>fi:subprocess-send-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C-c</w:t>
        <w:tab/>
        <w:tab/>
        <w:t>fi:subprocess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=</w:t>
        <w:tab/>
        <w:tab/>
        <w:t>fi:lisp-sync-current-working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C-w</w:t>
        <w:tab/>
        <w:tab/>
        <w:t>fi:subprocess-backward-ki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C-v</w:t>
        <w:tab/>
        <w:tab/>
        <w:t>fi:subprocess-show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C-u</w:t>
        <w:tab/>
        <w:tab/>
        <w:t>fi:subprocess-kil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C-o</w:t>
        <w:tab/>
        <w:tab/>
        <w:t>fi:subprocess-send-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RET</w:t>
        <w:tab/>
        <w:tab/>
        <w:t>fi:subprocess-inpu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C-k</w:t>
        <w:tab/>
        <w:tab/>
        <w:t>fi:subprocess-kill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C-a</w:t>
        <w:tab/>
        <w:tab/>
        <w:t>fi:subprocess-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diting: the keys/functions in this category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ality to edit and enter expression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ssed by Common Li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</w:t>
        <w:tab/>
        <w:tab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</w:t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</w:t>
        <w:tab/>
        <w:tab/>
        <w:t>backward-delete-char-untab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</w:t>
        <w:tab/>
        <w:tab/>
        <w:t>fi:lisp-inden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]</w:t>
        <w:tab/>
        <w:tab/>
        <w:t>fi:super-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C-e</w:t>
        <w:tab/>
        <w:tab/>
        <w:t>fi:end-of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;</w:t>
        <w:tab/>
        <w:tab/>
        <w:t>fi:commen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^</w:t>
        <w:tab/>
        <w:tab/>
        <w:t>fi:center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%</w:t>
        <w:tab/>
        <w:tab/>
        <w:t>fi:extrac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C-y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C-s</w:t>
        <w:tab/>
        <w:tab/>
        <w:t>fi:re-search-for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C-r</w:t>
        <w:tab/>
        <w:tab/>
        <w:t>fi:re-search-back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C-p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C-n</w:t>
        <w:tab/>
        <w:tab/>
        <w:t>fi:push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C-l</w:t>
        <w:tab/>
        <w:tab/>
        <w:t>fi:list-input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x RET</w:t>
        <w:tab/>
        <w:tab/>
        <w:t>fi:inferior-lisp-inpu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C-q</w:t>
        <w:tab/>
        <w:tab/>
        <w:t>fi:indent-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RET</w:t>
        <w:tab/>
        <w:tab/>
        <w:t>fi:inferior-lisp-input-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sp environment query: the keys/functions in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 a way to obtain information from the A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vironment.  These functions use the hidde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tween Emacs and Lisp to simulate Lisp-mach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</w:t>
        <w:tab/>
        <w:tab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</w:t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?</w:t>
        <w:tab/>
        <w:tab/>
        <w:t>fi:lisp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s</w:t>
        <w:tab/>
        <w:tab/>
        <w:t>fi:scan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.</w:t>
        <w:tab/>
        <w:tab/>
        <w:t>fi:lisp-find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4 .</w:t>
        <w:tab/>
        <w:tab/>
        <w:t>fi:lisp-find-definition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,</w:t>
        <w:tab/>
        <w:tab/>
        <w:t>fi:lisp-find-nex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SPC</w:t>
        <w:tab/>
        <w:tab/>
        <w:t>fi:lisp-delete-pop-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W</w:t>
        <w:tab/>
        <w:tab/>
        <w:t>fi:lisp-macroexpand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T</w:t>
        <w:tab/>
        <w:tab/>
        <w:t>fi:toggle-trac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M</w:t>
        <w:tab/>
        <w:tab/>
        <w:t>fi:lisp-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F</w:t>
        <w:tab/>
        <w:tab/>
        <w:t>fi:lisp-function-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D</w:t>
        <w:tab/>
        <w:tab/>
        <w:t>fi:describ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C</w:t>
        <w:tab/>
        <w:tab/>
        <w:t>fi:list-who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A</w:t>
        <w:tab/>
        <w:tab/>
        <w:t>fi:lisp-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TAB</w:t>
        <w:tab/>
        <w:tab/>
        <w:t>fi:lisp-complete-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unctions in the category that read symbols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ynamic completion of symbols present in the A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vironment--there is no static database, so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ailable for completion just after it is cre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scription of fi:lisp-complete-symbo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re are a set of process-related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n the *common-lisp* buffer, these key binding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meaning at the end of the buffer.  That i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key sequences which have behavior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inferior-common-lisp-mode when typed at the end of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their global meaning when typed anywhere el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They key sequences and their meanings are given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only in effect when fi:subprocess-enable-super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nil (before fi:inferior-common-lisp-mode is ent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ab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\</w:t>
        <w:tab/>
        <w:tab/>
        <w:t>send "kill -QUIT" (UNIX quit) to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w</w:t>
        <w:tab/>
        <w:tab/>
        <w:t>delete the last word (from "stty wer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</w:t>
        <w:tab/>
        <w:tab/>
        <w:t>delete the current input (from "stty ki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o</w:t>
        <w:tab/>
        <w:tab/>
        <w:t>flush output (from "stty flu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d</w:t>
        <w:tab/>
        <w:tab/>
        <w:t>send EOF to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a</w:t>
        <w:tab/>
        <w:tab/>
        <w:t>goto the beginning of the line,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mon Lisp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"C-d" at the end of the *common-lisp* buffer will se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an end of file, and at other places in the buffer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character (unless you have rebound C-d to ca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put to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acs Lisp function bound to "C-r" (RETURN) is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nd the current line to the Common Lisp process".  In fa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only entire s-expressions, or forms, to Common Lis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editing of incomplete, multi-line expressions bef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se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mplish the advanced input features, Emacs needs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the Common Lisp prompt.  In $HOME/.clinit.cl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hanged by setting the variable top-level:*prompt*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, however, the Emacs variable fi:common-lisp-prompt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changed--the default value of top-level:*prompt* (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) and fi:common-lisp-prompt-pattern (in Emacs Lisp)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lib/misc/clinit.cl for examples of other prom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the top level chapter in the User Guid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m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directo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evel commands to change the directory in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are "watched" by Emacs, so that the Emac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fault-directory" can be changed when the Common Lisp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directory is changed.  The Common Lisp top-lev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cd, :pushd, and :popd are tracked, and when ty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ommon-lisp* buffer the new directory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on Lisp top-level commands :dirs and :pwd do exact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 shell counterparts do: print the directory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packag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ommon Lisp top-level command, :package, is trac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-Lisp interface.  When package changes are done eithe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level command :package or the macro IN-PACKAGE, Emac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on of the current package of the *common-lisp*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ackage is used by many functions that query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environment, such as "M-S-a" (arg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ddition to $HOME/.emacs will 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to be display in the mode-line for the *common-lis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(the following can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/examples/Package.el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-variable-buffer-local 'package-mode-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package-mode-info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fi:subprocess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lambd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tq mode-line-buffer-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list (buffer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let* ((proc (get-buffer-process (current-buff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name (and proc (calculate-process-name proc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format " (%s)" (file-name-nondirectory nam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package-mode-info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fi:inferior-common-lisp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(lambd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tq package-mode-info (list " {" 'fi:package "}"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un calculate-process-name (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 ((arglist (process-command proce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string= "rsh" (car arg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format "remote on %s" (car (cdr arg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ar arglist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package 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tered in the *common-lisp* buffer, the mode-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o contain the string "{foo}" after the buff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the above code causes the image nam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ode-line, and an indication of the host on whic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is being executed, if different than the machin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 is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Liste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Common Lisp has a true multiprocessing (see the chap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rocessing for more information), multiple threads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reated--multiple user interactions, or top level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within the same UNIX process.  Within on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, any number of "lisp listener", as these top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,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acs-Lisp interface has a function for creating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er onto an existing Common Lisp sub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open-lisp-listener.  This can be used to debug multi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or to execute forms while Common Lisp is do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Variables for Interacting with a Common Lisp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 &amp;optional buffer-name directory image-name image-args host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ommon-lis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Common Lisp subprocess and put it in buffer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-NAME, with default-directory of DIRECTORY, using IM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MAGE-ARGS as the binary image pathname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, doing the appropriate magic to execute the process o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this function is called and when given a prefix argume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quantities are read from the minibuffer, with default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common-lisp-buffe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common-lisp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common-lisp-im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common-lisp-image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common-lisp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values read are saved in these variables for later use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first time or when no prefix argument is given,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nd no information is read from th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ackward compatibility, BUFFER-NAME can be a number,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tically, which means look for, and use if found, numbere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rm "*common-lisp*&lt;N&gt;" for N &gt; 2.  If BUFFER-NAME &lt; 0, th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"free" buffer name and start a subprocess in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open-lisp-listener &amp;optional buffer-number buffer-name setup-function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open-lisp-listen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a connection to an existing Common Lisp process,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i:common-lisp, and create a Lisp Listener (a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).  The Common Lisp can be either local or remote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er is "*lisp-listener*" with an optional suffix of "&lt;N&gt;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arguments &gt; 1.  If a negative prefix argument is give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"free" buffer name is found and used.  When called from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er name is the second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buffer-name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*common-lisp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buffer name used by fi:common-lisp.  This variable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ommon-lisp when a new buffer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directory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directory in which the process started by fi:common-lisp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D is done into this directory before the proces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image-name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c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Common Lisp image used by fi:common-lisp. 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that names the image fi:common-lisp inv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image-arguments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Common Lisp image arguments when invoked from `fi:common-lis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ust be a list of strings.  Each element of the list is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host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host on which fi:common-lisp starts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.  The default is the host on which emac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prompt-pattern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^\\(\\[[0-9]+i?c?\\] \\|\\[step\\] \\)?\\(&lt;[-A-Za-z]* ?[0-9]*?&gt;\\|[-A-Za-z0-9]+([0-9]+):\\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regular expression which matches the Common Lisp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from beginning of line up to the end of what this patter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emed to be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tart-lisp-interface-arguments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lambda (use-background-streams) (list "-e" (format "(excl:start-emacs-lisp-interface %s)" use-background-stream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is value of this variable determines whether or not the emacs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is started automatically when fi:common-lisp is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images.   If non-nil, then a the value of this vari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function of one argument that returns command line argumen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emacs-lisp interface.  The argument is a bool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whether or not background streams are us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use-background-stre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use-background-streams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the default function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start-lisp-interface-arguments will cause background stre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 in ACL (see the function excl:use-background-streams). 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ing, background streams cause processes that do output,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ssociated with any particular stream, to do it in a unique liste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macs buffer.  This allows MP:PROCESS-RUN-FUNCTION in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to be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tart-lisp-interface-hook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fi::auto-ensure-lep-connection fi:show-run-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 function or a list of functions to call when we get the rendez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 Lisp in the Lisp subprocess buffer. 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tartup the Emacs-Lisp hidden communication via a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start-lisp-interface-arguments initiates the connection with Lis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acs side, Lisp then starts up the daemon which list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 and prints a string to the subprocess buffer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by the process filter for the Common Lisp subprocess)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hooks 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eset-lep-connection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reset-lep-conn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the Lisp-editor protoco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-package-regexp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 regular expression that describes the IN-PACKAG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urposes of tracking package changes in a subprocess Lisp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this is taken from fi:default-in-package-regexp in Lisp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, but is ni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ault-in-package-regexp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(in-package\\&gt;\\|:pa\\&gt;\\|:pac\\&gt;\\|:pack\\&gt;\\|:packa\\&gt;\\|:packag\\&gt;\\|:package\\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regular expression matching the Lisp expressio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ackage.  The two things this must match are the IN-PACKAG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nd all the possible instances of the :package top-lev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il, no automatic package track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ferior-common-lisp-mode &amp;optional mode-hook &amp;rest mode-hook-args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inferior-common-lisp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interacting with Common Lisp sub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inferior-common-lisp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</w:t>
        <w:tab/>
        <w:tab/>
        <w:t>fi:lisp-inden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  <w:tab/>
        <w:tab/>
        <w:t>fi:inferior-lisp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x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\ .. C-^</w:t>
        <w:tab/>
        <w:t>fi: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 .. :</w:t>
        <w:tab/>
        <w:t>fi: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  <w:tab/>
        <w:tab/>
        <w:t>fi:lisp-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.. ~</w:t>
        <w:tab/>
        <w:tab/>
        <w:t>fi: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</w:t>
        <w:tab/>
        <w:tab/>
        <w:t>backward-delete-char-untab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-mouse-3</w:t>
        <w:tab/>
        <w:t>fi:inferior-common-lisp-mode-pop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a</w:t>
        <w:tab/>
        <w:tab/>
        <w:t>fi:subprocess-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c</w:t>
        <w:tab/>
        <w:tab/>
        <w:t>fi:interrupt-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d</w:t>
        <w:tab/>
        <w:tab/>
        <w:t>fi:subprocess-send-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e</w:t>
        <w:tab/>
        <w:tab/>
        <w:t>fi:end-of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k</w:t>
        <w:tab/>
        <w:tab/>
        <w:t>fi:subprocess-kill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l</w:t>
        <w:tab/>
        <w:tab/>
        <w:t>fi:list-input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RET</w:t>
        <w:tab/>
        <w:tab/>
        <w:t>fi:subprocess-inpu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n</w:t>
        <w:tab/>
        <w:tab/>
        <w:t>fi:push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o</w:t>
        <w:tab/>
        <w:tab/>
        <w:t>fi:subprocess-send-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p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r</w:t>
        <w:tab/>
        <w:tab/>
        <w:t>fi:re-search-back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s</w:t>
        <w:tab/>
        <w:tab/>
        <w:t>fi:re-search-for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u</w:t>
        <w:tab/>
        <w:tab/>
        <w:t>fi:subprocess-kil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v</w:t>
        <w:tab/>
        <w:tab/>
        <w:t>fi:subprocess-show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w</w:t>
        <w:tab/>
        <w:tab/>
        <w:t>fi:subprocess-backward-ki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y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\</w:t>
        <w:tab/>
        <w:tab/>
        <w:t>fi:subprocess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SPC</w:t>
        <w:tab/>
        <w:tab/>
        <w:t>fi:lisp-delete-pop-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%</w:t>
        <w:tab/>
        <w:tab/>
        <w:t>fi:extrac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,</w:t>
        <w:tab/>
        <w:tab/>
        <w:t>fi:lisp-find-nex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-</w:t>
        <w:tab/>
        <w:tab/>
        <w:t>fi:log-functional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.</w:t>
        <w:tab/>
        <w:tab/>
        <w:t>fi:lisp-find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4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;</w:t>
        <w:tab/>
        <w:tab/>
        <w:t>fi:commen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=</w:t>
        <w:tab/>
        <w:tab/>
        <w:t>fi:lisp-sync-current-working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?</w:t>
        <w:tab/>
        <w:tab/>
        <w:t>fi:lisp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]</w:t>
        <w:tab/>
        <w:tab/>
        <w:t>fi:super-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k</w:t>
        <w:tab/>
        <w:tab/>
        <w:t>fi:kill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l</w:t>
        <w:tab/>
        <w:tab/>
        <w:t>fi:toggle-to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s</w:t>
        <w:tab/>
        <w:tab/>
        <w:t>fi:scan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x RET</w:t>
        <w:tab/>
        <w:tab/>
        <w:t>fi:inferior-lisp-inpu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AB</w:t>
        <w:tab/>
        <w:tab/>
        <w:t>fi:lisp-complet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RET</w:t>
        <w:tab/>
        <w:tab/>
        <w:t>fi:inferior-lisp-input-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C-q</w:t>
        <w:tab/>
        <w:tab/>
        <w:t>fi:indent-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A</w:t>
        <w:tab/>
        <w:tab/>
        <w:t>fi:lisp-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C</w:t>
        <w:tab/>
        <w:tab/>
        <w:t>fi:list-who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D</w:t>
        <w:tab/>
        <w:tab/>
        <w:t>fi:describ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F</w:t>
        <w:tab/>
        <w:tab/>
        <w:t>fi:lisp-function-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M</w:t>
        <w:tab/>
        <w:tab/>
        <w:t>fi:lisp-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</w:t>
        <w:tab/>
        <w:tab/>
        <w:t>fi:toggle-trac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W</w:t>
        <w:tab/>
        <w:tab/>
        <w:t>fi:lisp-macroexpand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4 .</w:t>
        <w:tab/>
        <w:tab/>
        <w:t>fi:lisp-find-definition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ollowing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lisp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ubprocess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inferior-common-lisp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s are MODE-HOOK and MODE-HOOK-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er is applied to the latter just after killing all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before doing any other 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ferior-lisp-input-list &amp;optional arg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x RET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list before the point to the Lisp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refix arg, ARG, send that man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ferior-lisp-input-sexp &amp;optional arg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RET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s-expression after the point to the Lisp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refix arg, ARG, send that many s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ferior-lisp-newline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RET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t the end of the buffer, insert a newline into a Lisp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, and if a complete form has been entered, send the input to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.  This allows partially complete, multi-line expres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before Lisp se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at the end of the buffer, this function does its best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form around the point, copy it to the end of the buffer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the Lisp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sync-current-working-directory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=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chronize the current working directory in Emacs and Lisp,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conform to the value of defaul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input-ring arg &amp;optional reflect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l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contents of input ring.  With argument ARG, start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RG.  The list is displayed in reverse order if call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the optional second parameter is non-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pop-input &amp;optional arg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p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nk previous text from input ring, and cycle through input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uccessive invocation.  With argument ARG, do it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push-input &amp;optional arg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n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nk next text from input ring, and cycle through input ring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with each successive invocation.  With argument ARG, do it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e-search-backward-input arg regexp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r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backward in the input ring for an occuranc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REGEXP and yank it.  With argument, find the ARG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e-search-forward-input arg regexp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s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ward in the input ring for an occuranc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REGEXP and yank it.  With argument, find the ARG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emote-lisp-send-eof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remote-lisp-send-eo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 sending an EOF to a Lisp subprocess that was star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machine (with respect to the machine on which emacs is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ote process was most likely started with `rsh', and sending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remote process started in this way closes down the pipe.  The fak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 by doing a debugger:debug-pop on the "Initial Lisp Liste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via the back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backward-kill-word arg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w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previous word in current subprocess input lin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care not to delete past the beginning of the the curren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rgument ARG, kill that man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beginning-of-line arg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a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point to beginning of lin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(beginning-of-line 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at if the pattern at the beginning of the lin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ubprocess prompt pattern, this function skip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rgument ARG non nil or 1, move forward ARG - 1 lin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input-region start end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RET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region defined by the point and mark to the Lisp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ed from a program give START and END buffe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interrupt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ubprocess-interru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kill (SIGINT) signal to the current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kill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ubprocess-ki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kill (SIGKILL) signal to the current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kill-input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u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all input since the last output by the current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kill-output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k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all output from the subprocess since the last inpu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way to delete the output from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quit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\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quit (SIGQUIT) signal to the current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send-eof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d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 EOF (end of file) to the current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send-flush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o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`flush output' character (^O) to current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show-output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v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start of this batch of shell output at top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ove the poi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suspend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ubprocess-susp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 the current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listener-mode &amp;optional mode-hook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listener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interacting with Common Lisp over a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lisp-listener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</w:t>
        <w:tab/>
        <w:tab/>
        <w:t>fi:lisp-inden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  <w:tab/>
        <w:tab/>
        <w:t>fi:inferior-lisp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x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  <w:tab/>
        <w:tab/>
        <w:t>fi:lisp-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</w:t>
        <w:tab/>
        <w:tab/>
        <w:t>backward-delete-char-untab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a</w:t>
        <w:tab/>
        <w:tab/>
        <w:t>fi:subprocess-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c</w:t>
        <w:tab/>
        <w:tab/>
        <w:t>fi:interrupt-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d</w:t>
        <w:tab/>
        <w:tab/>
        <w:t>fi:tcp-lisp-listener-send-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e</w:t>
        <w:tab/>
        <w:tab/>
        <w:t>fi:end-of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k</w:t>
        <w:tab/>
        <w:tab/>
        <w:t>fi:subprocess-kill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l</w:t>
        <w:tab/>
        <w:tab/>
        <w:t>fi:list-input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RET</w:t>
        <w:tab/>
        <w:tab/>
        <w:t>fi:subprocess-inpu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n</w:t>
        <w:tab/>
        <w:tab/>
        <w:t>fi:push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o</w:t>
        <w:tab/>
        <w:tab/>
        <w:t>fi:subprocess-send-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p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r</w:t>
        <w:tab/>
        <w:tab/>
        <w:t>fi:re-search-back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s</w:t>
        <w:tab/>
        <w:tab/>
        <w:t>fi:re-search-for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u</w:t>
        <w:tab/>
        <w:tab/>
        <w:t>fi:subprocess-kil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v</w:t>
        <w:tab/>
        <w:tab/>
        <w:t>fi:subprocess-show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w</w:t>
        <w:tab/>
        <w:tab/>
        <w:t>fi:subprocess-backward-ki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y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\</w:t>
        <w:tab/>
        <w:tab/>
        <w:t>fi:tcp-lisp-listener-kil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SPC</w:t>
        <w:tab/>
        <w:tab/>
        <w:t>fi:lisp-delete-pop-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%</w:t>
        <w:tab/>
        <w:tab/>
        <w:t>fi:extrac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,</w:t>
        <w:tab/>
        <w:tab/>
        <w:t>fi:lisp-find-nex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-</w:t>
        <w:tab/>
        <w:tab/>
        <w:t>fi:log-functional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.</w:t>
        <w:tab/>
        <w:tab/>
        <w:t>fi:lisp-find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4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;</w:t>
        <w:tab/>
        <w:tab/>
        <w:t>fi:commen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=</w:t>
        <w:tab/>
        <w:tab/>
        <w:t>fi:lisp-sync-current-working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?</w:t>
        <w:tab/>
        <w:tab/>
        <w:t>fi:lisp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]</w:t>
        <w:tab/>
        <w:tab/>
        <w:t>fi:super-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k</w:t>
        <w:tab/>
        <w:tab/>
        <w:t>fi:kill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l</w:t>
        <w:tab/>
        <w:tab/>
        <w:t>fi:toggle-to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s</w:t>
        <w:tab/>
        <w:tab/>
        <w:t>fi:scan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x RET</w:t>
        <w:tab/>
        <w:tab/>
        <w:t>fi:inferior-lisp-inpu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AB</w:t>
        <w:tab/>
        <w:tab/>
        <w:t>fi:lisp-complet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RET</w:t>
        <w:tab/>
        <w:tab/>
        <w:t>fi:inferior-lisp-input-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C-q</w:t>
        <w:tab/>
        <w:tab/>
        <w:t>fi:indent-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A</w:t>
        <w:tab/>
        <w:tab/>
        <w:t>fi:lisp-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C</w:t>
        <w:tab/>
        <w:tab/>
        <w:t>fi:list-who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D</w:t>
        <w:tab/>
        <w:tab/>
        <w:t>fi:describ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F</w:t>
        <w:tab/>
        <w:tab/>
        <w:t>fi:lisp-function-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M</w:t>
        <w:tab/>
        <w:tab/>
        <w:t>fi:lisp-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</w:t>
        <w:tab/>
        <w:tab/>
        <w:t>fi:toggle-trac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W</w:t>
        <w:tab/>
        <w:tab/>
        <w:t>fi:lisp-macroexpand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4 .</w:t>
        <w:tab/>
        <w:tab/>
        <w:t>fi:lisp-find-definition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ollowing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lisp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ubprocess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lisp-listener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 is MODE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uncall'd just after killing all local variables but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terrupt-listener select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c" in fi:lisp-listener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 Lisp listener (send a SIGINT).  Without a prefix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the Lisp process tied to the buffer in which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.  With a prefix argument, the listener in which this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which Lisp process to interrupt and does a lisp:break on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cp-lisp-listener-kill-process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\" in fi:lisp-listener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 sending a SIGQUIT to the Lisp Listener pseudo-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kill the Common Lisp thread associated with the Lisp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It is not a real process because it is a network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UNIX process, and since there is no tty control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which is interpreted as `quit'.  The fake `quit' is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a mp:process-kill on the Common Lisp process tied to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er buffer via the back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cp-lisp-listener-send-eof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d" in fi:lisp-listener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 sending an EOF on the Lisp Listener pseudo-proces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l process because it is a network connection to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process, and EOF has no meaning (out-of-band data is not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Emacs or Common Lisp, at this time).  The fake EOF is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a debugger:debug-pop on the Common Lisp process tied to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er buffer via the back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macs-to-lisp-transaction-directory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/t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directory in which files for Emacs/Lisp communication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Lisp and Emacs on different machines, this 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e on both machine with the same pathname (via the wonders of N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ault-input-ring-max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default maximum length to which an input ring is allowed to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isplay-buffer-function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fi::switch-to-buffer-new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the value should be a function taking on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ffer, which is used to display a buffer when a subprocess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new-screen-for-common-lisp-buffer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starting Common Lisp will cause emacs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or the *common-lisp* buffer, if this version of emacs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separate screens.  If you redefine fi:display-buffer-func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val-in-lisp string &amp;rest args............................................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eval-in-lis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(Emacs Lisp) format to STRING and ARGS and sychronousl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n the Common Lisp to which we are connect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-eval-server has not been started, then this function sta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val-in-lisp-asynchronous string &amp;rest args...............................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eval-in-lisp-asynchrono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(Emacs Lisp) format to STRING and ARGS and asychronousl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n the Common Lisp to which we are connect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-eval-server has not been started, then this function sta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filename-frobber-hook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fi::discombobulate-automounter-l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name of a function which transforms filenam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isp.  This exists solely for the purpose of removing /tmp_mnt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beginning of filenames that are on automounted file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server-number-reads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number of times the Lisp eval server tries to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-evalserver process before giving up.  Without this feature Emac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if Lisp got into an infinite loop while printing.  I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returned to Emacs is large, then the value of this vari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aw-mode.......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the inferior lisp process gets character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, not when a complete expressions has been entered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put editing of expressions can occur.  The intention o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it be used by programs written in Common Lisp that ne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ithout newlines after them.  See the example in the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aw-mode-echo..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echo characters in the inferior lisp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raw-mode is non-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cd-regexp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:?c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regular expression matching the C shell `cd'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:cd top-level command.   If nil, no tracking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popd-regexp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:?pop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regular expression matching the C shell `popd'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:popd top-level command.   If nil, no tracking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pushd-regexp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:?push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regular expression matching the C shell `pushd'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:pushd top-level command.   If nil, no tracking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continuously-show-output-in-visible-buffer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t, output from a subprocess to a visible buffer is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.  If a subprocess buffer is visible and the window point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output marker, output to that buffer from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will be continuously visible.  If the window point i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utput marker, the window is not updated.  This is a buffer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enable-superkeys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t, certain keys become `superkeys' in subprocess buffers--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set before starting any subprocesses.  The superkeys are C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d, C-o,C-u, C-w, C-z, and C-\, which will behave as they wou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ocal keymap when typed at the end of a subprocess buff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 elsewhere, these keys have their normal global binding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-local symbol.  Use setq-default to set the default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env-vars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("EMACS" . "t") ("TERM" . "emacs") ("DISPLAY" or (getenv "DISPLAY") (format "%s:0.0" (system-name))) ("TERMCAP" format "emacs:co#%d:tc=unknown:" (screen-width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n alist containing the environment variables to pass to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perkey-shadow-universal-argument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make C-u a superkey in subprocess mode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diting Common Lis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iscusses the Emacs mode for editing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editing mode, fi:common-lisp-mode,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when a Common Lisp source file is visited.  The Emacs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fi:common-lisp-file-types specifies the fil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source files.  The following sections discu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spects of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ation of a form can be performed with M-C-q, when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an opening parenthesis, or when typing TAB after a 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on Lisp forms are indented with the "accepted"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ation.  For some of the special forms and macros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(due to the ANSI X3J13 committee), the ind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s standardized as it is for older forms.  At the curre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nterface to the indentation method specif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.  It is, however, available for your perusal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/indent.el--there are many example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in Common Lisp begin with a semicolon (;).  Com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different number of semicolons ar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.  The Emacs Lis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lisp-comment-indent-specification specifies how th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.  fi:lisp-comment-indent-specification is a list,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 of the list (one based) specifies how N semicol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.  That is, the first element specifies how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colon will be indented.  The values in the list ar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positive number, which means indent to tha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negative number, which means indent a negativ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umn relative to the curren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`t', which means indent as an s-expressio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umn surrounding s-express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il, which means leave the comment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value of fi:lisp-comment-indent-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(list 40 t nil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eans indent one semicolon to column 40, two semicol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umn s-expressions would indent, three semicol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long, and four semicolons are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if fi:lisp-electric-semicolon is non-ni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colon placement will happen automatically at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ed into the buffer--no TAB is required to inde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of each type, us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;; Foo th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-package :f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un bar (th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; BAR the T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;; WARNING: frobs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rob-the-frammis thang)</w:t>
        <w:tab/>
        <w:tab/>
        <w:t>; out in right marg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;; leave me where I l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; but indent by r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on Lisp package in which a source file is def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quantity which must be known to Emacs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Emacs, when communicating with Common Lisp,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operations performed in the Common Lisp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spect to the correc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ethods for telling Emacs about which packag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-PACKAGE macro form is parsed when a file is visi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to IN-PACKAGE is used as the package for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the file mode line (unfortunately name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flicts with the display "mode line") is used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file to Emacs.  The file mode lin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; -*- ...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..." ha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: "modename"</w:t>
        <w:tab/>
        <w:t>`modename'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will enter the m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.  It overrides the mod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sed on the file name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uf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a featu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ndard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: name</w:t>
        <w:tab/>
        <w:tab/>
        <w:t>`name' is the name of the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le.  For compatibility with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chines, `name' can be a list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st element should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ackage; the rest is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table: name</w:t>
        <w:tab/>
        <w:tab/>
        <w:t>`name' is the name of the 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is buffer.  See the Allegro 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cumentation for EXCL:NAMED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information on creating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d read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in the file mode line are separated by semicol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his is a possible mod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; -*- mode: common-lisp; package: mysys; readtable: myrt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mode line is parsed by the standard Emacs Lis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-auto-mode, which has been modified by this interfac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`package' field.  If you change the file mode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PACKAGE form in a buffer, you may execute the Emacs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i:parse-mode-line-and-package to re-pars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mode line is used to display statu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.  In particular, the package and readtable (if an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in the mod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modification of Common Lis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Emacs Lisp mode in standard GNU Emacs will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any ways to manipulate Lisp expressions.  Thre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set, available in fi:common-lisp-m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extrac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the list on which the point resides and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a level.  That is, delete the enclos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prefix argument, do it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commen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 the region.  With a prefix argument,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super-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the current top-level form by inserting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hesis a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aring between Common Lisp and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that were discussed that query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in section "Key bindings in Common Lisp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", also apply to Common Lisp editing mode,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</w:t>
        <w:tab/>
        <w:tab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</w:t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c C-r</w:t>
        <w:tab/>
        <w:tab/>
        <w:t>fi:lisp-eval-or-compile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c C-s</w:t>
        <w:tab/>
        <w:tab/>
        <w:t>fi:lisp-eval-or-compile-last-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c C-b</w:t>
        <w:tab/>
        <w:tab/>
        <w:t>fi:lisp-eval-or-compile-curren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C-x</w:t>
        <w:tab/>
        <w:tab/>
        <w:t>fi:lisp-eval-or-compile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bove group of function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on, last s-expression, the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the current top-level fo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valuated in the Common Lis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a prefix argument,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M</w:t>
        <w:tab/>
        <w:tab/>
        <w:t>fi:lisp-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W</w:t>
        <w:tab/>
        <w:tab/>
        <w:t>fi:lisp-macroexpand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bove two functions cause the form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macroexpanded, recursively so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T</w:t>
        <w:tab/>
        <w:tab/>
        <w:t>fi:toggle-trac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ggle tracing a function in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vironment.  If it is currently being trac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cing will be turned off, or if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ced, then tracing will be turned on for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.  With a prefix argument, entr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 will cause entry into the debugger (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bre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c ?</w:t>
        <w:tab/>
        <w:tab/>
        <w:t>fi:lisp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F</w:t>
        <w:tab/>
        <w:tab/>
        <w:t>fi:lisp-function-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D</w:t>
        <w:tab/>
        <w:tab/>
        <w:t>fi:describ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C</w:t>
        <w:tab/>
        <w:tab/>
        <w:t>fi:list-who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A</w:t>
        <w:tab/>
        <w:tab/>
        <w:t>fi:lisp-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bove group of functions read a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the minibuffer, using the symbol at th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ere is one, as the default answer,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`apropos', find the documentation on th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 the function, find the call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, or the arglist for the func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on Lisp environment.  The informa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inibuffer if it will fix, otherwis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opped up that displays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TAB</w:t>
        <w:tab/>
        <w:tab/>
        <w:t>fi:lisp-complet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ynamically complete the symbol at th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on Lisp environment.  This mea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 a function or variable in Common Lisp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o Common Lisp source buffer, and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.  Each time completion is done it loo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e completions, dynamically, and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tatic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bbreviations are also expanded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initial `user' package, which inherit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the `common-lisp' package, ``m-p-d-'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pand to ``most-positive-double-float'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yphen (-) is a separator that causes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hyphen to be match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ds in target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c .</w:t>
        <w:tab/>
        <w:tab/>
        <w:t>fi:lisp-find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c 4 .</w:t>
        <w:tab/>
        <w:tab/>
        <w:t>fi:lisp-find-definition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c ,</w:t>
        <w:tab/>
        <w:tab/>
        <w:t>fi:lisp-find-nex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bove group of functions are used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itions of objects defined in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vironment.   See the User Guide chapter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Recording and Cross Referencing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is.  In short, you will need to se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sp special variables *record-source-file-info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record-xref-info* to non-nil values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y files into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Variables for editing Common Lisp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mode &amp;optional mode-hook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ommon-lisp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editing Lisp code to run in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common-lisp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</w:t>
        <w:tab/>
        <w:tab/>
        <w:t>fi:lisp-inden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  <w:tab/>
        <w:tab/>
        <w:t>fi:lisp-mod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x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  <w:tab/>
        <w:tab/>
        <w:t>fi:lisp-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</w:t>
        <w:tab/>
        <w:tab/>
        <w:t>backward-delete-char-untab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-mouse-3</w:t>
        <w:tab/>
        <w:t>fi:common-lisp-mode-pop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b</w:t>
        <w:tab/>
        <w:tab/>
        <w:t>fi:lisp-eval-or-compile-curren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e</w:t>
        <w:tab/>
        <w:tab/>
        <w:t>fi:end-of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r</w:t>
        <w:tab/>
        <w:tab/>
        <w:t>fi:lisp-eval-or-compile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s</w:t>
        <w:tab/>
        <w:tab/>
        <w:t>fi:lisp-eval-or-compile-last-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SPC</w:t>
        <w:tab/>
        <w:tab/>
        <w:t>fi:lisp-delete-pop-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%</w:t>
        <w:tab/>
        <w:tab/>
        <w:t>fi:extrac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,</w:t>
        <w:tab/>
        <w:tab/>
        <w:t>fi:lisp-find-nex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-</w:t>
        <w:tab/>
        <w:tab/>
        <w:t>fi:log-functional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.</w:t>
        <w:tab/>
        <w:tab/>
        <w:t>fi:lisp-find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4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;</w:t>
        <w:tab/>
        <w:tab/>
        <w:t>fi:commen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?</w:t>
        <w:tab/>
        <w:tab/>
        <w:t>fi:lisp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]</w:t>
        <w:tab/>
        <w:tab/>
        <w:t>fi:super-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^</w:t>
        <w:tab/>
        <w:tab/>
        <w:t>fi:center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k</w:t>
        <w:tab/>
        <w:tab/>
        <w:t>fi:kill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l</w:t>
        <w:tab/>
        <w:tab/>
        <w:t>fi:toggle-to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AB</w:t>
        <w:tab/>
        <w:tab/>
        <w:t>fi:lisp-complet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C-q</w:t>
        <w:tab/>
        <w:tab/>
        <w:t>fi:indent-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C-x</w:t>
        <w:tab/>
        <w:tab/>
        <w:t>fi:lisp-eval-or-compile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A</w:t>
        <w:tab/>
        <w:tab/>
        <w:t>fi:lisp-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C</w:t>
        <w:tab/>
        <w:tab/>
        <w:t>fi:list-who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D</w:t>
        <w:tab/>
        <w:tab/>
        <w:t>fi:describ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F</w:t>
        <w:tab/>
        <w:tab/>
        <w:t>fi:lisp-function-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M</w:t>
        <w:tab/>
        <w:tab/>
        <w:t>fi:lisp-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</w:t>
        <w:tab/>
        <w:tab/>
        <w:t>fi:toggle-trac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W</w:t>
        <w:tab/>
        <w:tab/>
        <w:t>fi:lisp-macroexpand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4 .</w:t>
        <w:tab/>
        <w:tab/>
        <w:t>fi:lisp-find-definition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ollowing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lisp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common-lisp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 is MODE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uncall'd just after killing all local variables but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enter-defun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^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first line of the current definition at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, leaving the point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ent-region &amp;optional start end uncomment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;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all lines in the current region.  With prefix arg, un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(it should have been commented with this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s are START and END, bot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, and UN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scribe-symbol fspec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D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, in the Common Lisp environment, describe the symbo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nd-of-defun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e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point at the end of the curren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xtract-list arg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%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list after the point and remove the surrounding lis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RG do it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dent-sexp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C-q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each line of the list starting just af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apropos string &amp;optional regexp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?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mmon Lisp environment evaluate lisp:apropos 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refix arg REGEXP, STRING is a regular expression for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ought.  fi:package is used to determine from which Common Lis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arglist string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A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 determine, in the Common Lisp environment, the arg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  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complete-symbol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TAB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completion on the Common Lisp symbol preceding the poin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is compared to symbols that exist in the Common Lis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mbol starts just after an open-parenthesis, then only symbol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on Lisp) with function definitions are considered.  Otherwi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 are considered.  fi:package is used to determine from whic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package the operation is done.  In a subprocess buffer,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d automatically.  In source buffer, the package is parsed 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ions are also expanded.  For example, in the initial `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which inherits symbols from the `common-lisp' package, ``m-p-d-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pand to ``most-positive-double-float''.  The hyphen (-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or that causes the substring before the hyphen to be mat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words in targe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delete-pop-up-window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SPC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*CL-temp* buffer disappear and restore the windo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was before it was mad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or-compile-current-buffer compilep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b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entire buffer to the Lisp subproces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See the documentation for fi:lisp-evals-always-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or-compile-defun compilep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C-x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current top-level (or nearest previous) form to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 associated with this buffer.  A `top-level' form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in column 1. 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lisp-evals-always-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or-compile-last-sexp compilep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s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sexp before the point to the Lisp subproces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ffer.  See the documentation for fi:lisp-evals-always-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or-compile-region compilep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r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text in the region to the Lisp subproces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, one expression at a time if there is more than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  See the documentation for fi:lisp-evals-always-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current-buffer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eval-current-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or evaluation the entire buffer to the Lisp subproces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defun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eval-def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or evaluation the current top-level (or nearest previous)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p subprocess associated with this buffer.  A `top-level' form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arts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last-sexp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eval-last-sex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or evaluation the sexp before the point to the Lisp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region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eval-reg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or evaluation the region to the Lisp subproces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s-always-compile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is variable controls whether or not the fi:lisp-eval-or-compile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ill compile or evaluate their forms.  If non-ni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is the default,otherwise evaluation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e is the default, the other functionality can be invoke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compile-current-buffer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compile-current-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or compilation the entire buffer to the Lisp subproces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compile-defun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compile-def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or compilation the current top-level (or nearest previous)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p subprocess associated with this buffer.  A `top-level' form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arts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compile-last-sexp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compile-last-sex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or compilation the sexp before the point to the Lisp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compile-region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compile-reg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or compilation the region to the Lisp subproces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find-definition tag &amp;optional next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.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AG using information in the Common Lisp environment,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With prefix arg NEXT, find the next occurance of the las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find-definition-other-window tag &amp;optional next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4 .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AG in the other window using information in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in the current window.  With prefix arg NEXT,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ance of the last tag. fi:package is used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package the operation is done. In a subprocess bu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tracked automatically.  In source buffer, the package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file visi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find-next-definition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,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last tags search, started by fi:lisp-find-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maintain-definition-stack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maintain a stack of definitions found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inding functions (fi:lisp-find-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edit-generic-function-methods, etc).  When you find a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 and there are multiple definitions, fi:lisp-find-next-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step through the list of definitions.  If,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ping through some definitions, another find definition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, then the previous definitions are pushed onto a stack and c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sume finding these definitions after the current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function-documentation symbol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F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, in the Common Lisp environment, determin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indent-line &amp;optional whole-exp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TAB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current line as Lis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rgument, indent any additional lines of the sam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idly along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macroexpand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M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macroexpansion of the form a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macroexpand-recursively arg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W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full, recursive macroexpansion the form a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refix arg, recursively macroexpand the code as the compiler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mode-newline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RET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value of fi:lisp-mode-auto-indent, either (if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 newline at the point or (if non-nil) indent, insert a new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mode-auto-indent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the command bound to \r, fi:lisp-mode-newlin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, newline and indent.  It does this by funcalling the valu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-line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og-functional-change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-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a function has changed by putting in a descrip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head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per-paren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]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 sufficient number of parenthesis to complete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 If there are too many parens delete them.  The form is also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race-definition break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trace-defin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s the definition that begins at point.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c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oggle-trace-definition string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T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 toggle, in the Common Lisp environment, tracing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racing is turned on, then it will be turned off for STRIN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, then it will be turned on for STRING.  With a prefix arg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er to be invoked, via a call to BREAK, when the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oggle-to-lisp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l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ach invocation, switch back and forth between the Lisp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and the source buffer from which this function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who-calls &amp;optional fspec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C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the callers of FSPEC.  `List' means to show them in a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mode.  The source for each definition can be easily fou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bindings in definition mode.  The default FSPEC is taken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ounding the point.  fi:package is used to determine from whic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package the operation is done.  In a subprocess buffer,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d automatically.  In source buffer, the package is parsed 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who-is-called-by fspec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t-who-is-called-b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the functions called by FSPEC.  `List' means to show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in definition mode.  The source for each definition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via key bindings in definition mode.  The default FSPEC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surrounding the point.  fi:package is used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package the operation is done.  In a subprocess bu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tracked automatically.  In source buffer, the package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file visi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dit-who-calls fspec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edit-who-cal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ll the callers of the function named by 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``C-c ,'' to find the next definition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dit-who-is-called-by fspec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edit-who-is-called-b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ll functions called by 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``C-c ,'' to find the next definition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generic-function-methods &amp;optional fspec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t-generic-function-metho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the generic function methods of FSPEC.  `List' mean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a buffer in definition mode.  The source for each defin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found via key bindings in definition mode.  The default F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from the text surrounding the point.  fi:package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ich Common Lisp package the operation is done.  In a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, the package is tracked automatically.  In source bu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parsed at file visi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dit-generic-function-methods fspec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edit-generic-function-metho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ll the methods of the generic function named by 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``C-c ,''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definition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scribe-class fspec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describe-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, in the Common Lisp environment, describe the class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scribe-function fspec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describe-fun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, in the Common Lisp environment, describe the func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spect-class something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inspect-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ect, using the grapher, a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only work in a Common Lisp image that has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r load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spect-function something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inspect-fun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ect, using the grapher, a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only work in a Common Lisp image that has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r load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spect-value something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inspect-val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ect, using the grapher, an arbitrary Lisp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only work in a Common Lisp image that has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r load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ow-calls-to function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ow-calls-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 graph of the calls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only work in a Common Lisp image that has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r load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ow-calls-from function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ow-calls-fr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 graph of the calls fro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only work in a Common Lisp image that has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r load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ow-subclasses class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ow-subclas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 graph of the subclasses of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only work in a Common Lisp image that has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r load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ow-superclasses class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ow-superclas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 graph of the superclasses of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only work in a Common Lisp image that has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r load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buffer-changed-definitions since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t-buffer-changed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he definitions in the current buffer which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or changed.  See the documentation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hange-definitions-since-default for information on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changed-definitions since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t-changed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he definitions in all buffers which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or changed.  See the documentation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hange-definitions-since-default for information on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val-buffer-changed-definitions since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eval-buffer-changed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 the definitions in the current buffer which have been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  See the documentation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hange-definitions-since-default for information on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val-changed-definitions since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eval-changed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 the definitions in all buffers which have been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  See the documentation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hange-definitions-since-default for information on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pile-buffer-changed-definitions since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ompile-buffer-changed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the definitions in the current buffer which have been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  See the documentation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hange-definitions-since-default for information on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pile-changed-definitions since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ompile-changed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the definitions in all buffers which have been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  See the documentation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hange-definitions-since-default for information on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py-buffer-changed-definitions since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opy-buffer-changed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nto the kill ring the definitions in the current buffer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dded or changed.  See the documentation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hange-definitions-since-default for information on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py-changed-definitions since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opy-changed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nto the kill ring the definitions in all buffer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r changed.  See the documentation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hange-definitions-since-default for information on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pare-source-files new-file old-file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ompare-source-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two files, NEW-FILE and OLD-FILE, listing the defin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W-FILE which have been added, deleted or changed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hange-definitions-since-default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last-compile-or-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value of this variable is used as the defaul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to the changed-definition commands.  The value must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 file-first-read, buffer-save or last-compile-or-ev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 to SINCE arguments of 1, 2 and 3.  The meaning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first-read - the changes since the file was first read by ema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-save - the changes since the last buffer save ar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-compile-or-eval - the changes since the last compile or eval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command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definition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mode for viewing definitions of objects defined 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environment.  The definitions are put in a buff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initions*, and each line contains the name and type of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:operator</w:t>
        <w:tab/>
        <w:t>for functions, methods, gene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and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:type</w:t>
        <w:tab/>
        <w:tab/>
        <w:t>for classes (typ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:setf-method</w:t>
        <w:tab/>
        <w:t>for setf metho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:variable</w:t>
        <w:tab/>
        <w:t>for constant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mode is used by other tools, such as the changed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fi:list-who-calls as well as fi:list-buffer-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definition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_</w:t>
        <w:tab/>
        <w:tab/>
        <w:t>fi:definition-mode-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  <w:tab/>
        <w:tab/>
        <w:t>fi:definition-mode-goto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ab/>
        <w:t>fi:definition-mode-goto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</w:t>
        <w:tab/>
        <w:tab/>
        <w:t>fi:definition-mode-goto-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</w:t>
        <w:tab/>
        <w:tab/>
        <w:t>fi:definition-mode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</w:t>
        <w:tab/>
        <w:tab/>
        <w:t>fi:definition-mode-toggle-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i:definition-mode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verse-definition-mode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inverse-definition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mode for viewing inverse definitions of object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environment.  The definitions are put in a buff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nverse-definitions*, and each line contains the name and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.  As definition-mode shows definitions and provides bind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source of the definitions, inverse-definition-mod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itions and provides ways to find the users of the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:operator</w:t>
        <w:tab/>
        <w:t>for functions, methods, gene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and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:type</w:t>
        <w:tab/>
        <w:tab/>
        <w:t>for classes (typ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:setf-method</w:t>
        <w:tab/>
        <w:t>for setf metho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:variable</w:t>
        <w:tab/>
        <w:t>for constant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se definition mode is used by other tool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list-undefined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inverse-definition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keymap "fi:inverse-definition-mode-map", which is not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i:inverse-definition-mode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buffer-definitions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t-buffer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he definition for all the objects in the current buffer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urrent buffer and display all the definitions conta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undefined-functions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t-undefined-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ross referencing database in the Lisp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se-definition mode, find and display all the fun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but not defined. 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inverse-definition-mode for more information on finding the call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defined functions.  See the Allegro C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:*RECORD-XREF-INFO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unused-functions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t-unused-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ross referencing database in the Lisp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mode, find and display all the fun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ut not called.  See the documentation for fi:definition-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 on finding the definitions of the unused func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egro CL variable EXCL:*RECORD-XREF-INFO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goto-definition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.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definition associated with the entry on the current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e same mechanism as fi:lisp-find-definition, us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the Common Lis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goto-next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n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definition on the next line.  Equivalent to ``C-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``.'' in defini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goto-previous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p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definition on the previous line.  Equivalent to ``C-p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``.'' in defini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quit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q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definition mode and restore the window configuration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definition mod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undo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_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 undo in the dmode buffer.  This has the effect of pop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previous contents of the definition-mod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toggle-trace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t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tracing for the definition under the point. 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:toggle-trace-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verse-definition-mode-quit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inverse-definition-mode-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inverse-definition mode and restore the window configur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fore inverse-definition mod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verse-definition-who-calls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inverse-definition-who-cal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callers of a function in inverse definition mode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 in defini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pile-file file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ompile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FILE without loading the result into the Lis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oad-file file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oad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ILE into the Lis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heck-unbalanced-parentheses-when-saving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for the Lisp editing modes (Common Lisp, Emacs Lis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z Lisp) check for unbalanced parentheses before wr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is T, then ask whether or not the file should be written ``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'' if there are too many or few parens--answering no leaves the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ce of error.  If the value is 'warn, then a warning is issu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file-types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".cl" ".lisp" ".ls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 list of the file types which are automatically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cho-evals-from-buffer-in-listener-p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forms evalutated directly in fi:common-lisp-mo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hich compile or eval the region, a form or the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choed by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fill-paragraph arg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fill-para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fill paragraphs of Lisp comments by inser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colons at the beginning of lines.  With prefix argument, ARG,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grap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find-unbalanced-parenthesis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find-unbalanced-parenthes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that parentheses in the current Lisp source buffer are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not, position the point at the first syntax err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find-tag-lock..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the first time find-tag or find-tag-other-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a buffer will be displayed explaining the method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dent-code-rigidly start end arg &amp;optional nochange-regexp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indent-code-rigid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all lines of code, starting in the region, sideways by ARG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affect lines starting inside comments or strings,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 of the region is not inside them. Called from a program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s START, END, COLUMNS and NOCHANGE-REGEXP. The last is a regexp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atched at the beginning of a line, means don't indent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dent-methods-case-sensitive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 code that is being edited is for a case-sensitive dia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sp.  This variable is buffer-local.  If a Lisp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ation specifications should be placed on the Emacs Lisp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s to the lowercase name of the function, macro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kill-definition do-kill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kill-defin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 form to kill, or undefine, the definition that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.  The undefining form is inserted after the form to un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refix arg DO-KILL, then actually undefine the form in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instead of inserted the undefining form.  fi:packag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from which Common Lisp package the operation is don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 buffer, the package is tracked automatically.  In sourc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is parsed at file visi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lectric-semicolon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semicolons that begin comments are indente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e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parse-mode-line-and-package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parse-mode-line-and-pack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current package in which the buffe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er's IN-PACKAGE form and the -*- mode line are par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 This function is automatically called when a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 is visited, but may be executed explicitly to re-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Allegro CL 4.2 or later, the ``Readtable: '' can be used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table used for evaluations given to Lisp from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package........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ffer-local variable whose value is automatically set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nd will be nil or a string which names a package in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--ie, in a Lisp subprocess running as an inferior of Emac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It is used when expressions are sent from an Emacs buf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process so that the symbols are read into the correct Lis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eadtable......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ffer-local variable whose value is automatically set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nd will be nil or a string which names a readtable in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--ie, in a Lisp subprocess running as an inferior of Emac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It is used when expressions are sent from an Emacs buf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process so that the expressions are read u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ault-package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us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name of the package to use as the default package,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specification in the mode line.  See fi:parse-mode-line-a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pop-to-sublisp-buffer-after-lisp-eval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go to the Lisp subprocess buffer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 to Lisp (via the functions which eval or compile the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r the entir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pop-up-temp-window-behavior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other .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value of this variable determines the behavior of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buffers used to display information which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ies of the Lisp environment.  The value is a cons of the sty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 of whether or not the minibuffer should be used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.  The possible values for the CAR of the cons are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, OTHER, and REPLACE.  SPLIT causes the largest window to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ew window to be minimal in size.  OTHER causes the other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, spliting the screen if there is only one window.  REPLAC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window to be replaced with the help buffer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a CDR of nil is so that a window is always used--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in the minibuffer can easily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et-associated-sublisp buffer-name mode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et-associated-sublis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UFFER-NAME as the name of a buffer which contains a Lisp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 for Emacs-Lisp interactions (evaluating expressions, etc)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in MODE.  New buffers created in MODE will also use BUFFER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gdb......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gd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GDB on the Lisp image in the *common-lisp*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ing and Debugging Common Lis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acs-Lisp interface is a rich programming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and debugging of Common Lisp programs. 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ds are classified into several categories.  In Em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mmands which query the Common Lisp environment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mmands to change the state of the Common Lis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mode for debugging Common Lisp processes fro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itional lisp listeners for debugging multiprocess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gramming a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interface from Emacs to debugg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gro CL provides a rich set of tools to debug program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bugging" chapter).  To functions in Allegro CL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with the help of this interface are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:edit and the function LISP:ED--both allow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articular function to be edited.  The editing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d from Allegro CL, but the action is performed by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.  :edit edits the function associated with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and ED allow the editing of arbitrary functions 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ymbols or function specs.  For example,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return a valu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&gt; (ed 'fr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process scm::metadot-session editor session 12 @ #xb04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c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auses a buffer to be created and made visible 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definition of F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definition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programming aid is being able to easily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or functions.  Sometimes the name of a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known, to substring or regular expressions nee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possibl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GNU Emacs provides a `tags' facility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ly what is described above, except it uses a stat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the program `etags'.  This is, obviously, of lim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s the database become out of date the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dim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ach taken in this interface is to 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in the Common Lisp environment, and, if the looku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s, to use the GNU Emacs tag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n the Common Lisp environment is saved w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aded into Common Lisp when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:*record-source-file-info* is non-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information from the Common Lis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course of debugging or programming, it is usefu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wealth of information present in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  The arglist of a function, for example,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mposing a call to a particular function, but on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xpensive to loo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unctions are specifically available in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mode because they are bound to a key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 ?</w:t>
        <w:tab/>
        <w:tab/>
        <w:t>LISP:APROPOS on a string or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A</w:t>
        <w:tab/>
        <w:tab/>
        <w:t xml:space="preserve">print the arglist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C</w:t>
        <w:tab/>
        <w:tab/>
        <w:t>list the who call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D</w:t>
        <w:tab/>
        <w:tab/>
        <w:t>LISP:DESCRIB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F</w:t>
        <w:tab/>
        <w:tab/>
        <w:t>print the function documentation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M</w:t>
        <w:tab/>
        <w:tab/>
        <w:t>macroexpand the form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W</w:t>
        <w:tab/>
        <w:tab/>
        <w:t>recursively macroexpand the form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TAB</w:t>
        <w:tab/>
        <w:tab/>
        <w:t>present completions of a partially nam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 .</w:t>
        <w:tab/>
        <w:tab/>
        <w:t>find the source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 4 .</w:t>
        <w:tab/>
        <w:tab/>
        <w:t>find the source for a function, in th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 ,</w:t>
        <w:tab/>
        <w:tab/>
        <w:t>find the next definition, when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above functions bound to key sequen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unctions are available as extended commands (M-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edit-who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all the callers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list-who-is-calle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edit-who-is-calle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or edit all the functions that are c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list-generic-function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edit-generic-function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or edit all the methods of a gen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describ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describ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 a named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list-undefine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the functions which are called but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ist' means to browse the names in definition mode, which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for finding the source associated with a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 of fi:definition-mode.  `Edit' mean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associated with a definition, making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available via ``C-c ,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above commands create a buffer named ``*CL-temp*'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information they retrieve from the Lis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viewing the contents of this buffer, you may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of windows, as they were before the *CL-temp* buff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visible, by typing ``C-c SPC'' (fi:lisp-delete-pop-up-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Allegro Comp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tended commands allow interaction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Allegro Composer.  To use them, Allegro Compo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inspec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inspec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inspec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pect a named class, function or arbitrar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functions work in conjunction with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oser to create an inspector window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show-calls-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show-calls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graphs of calls to/from a specif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egro Grapher is used to display a grap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show-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show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graphs of the subclasses/superclasses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llegro Grapher is used to display a grap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dic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state of the Common Lis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urse of programming it is often necessary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mmon Lisp environment.  Being able to do th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 actually type commands to a Common Lisp pro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able, especially when there would be a good deal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unctions are specifically available in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mode because they are bound to a key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 C-r</w:t>
        <w:tab/>
        <w:tab/>
        <w:t>evaluate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 C-s</w:t>
        <w:tab/>
        <w:tab/>
        <w:t>evaluate the last s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 C-b</w:t>
        <w:tab/>
        <w:tab/>
        <w:t>evaluate the entir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C-x</w:t>
        <w:tab/>
        <w:tab/>
        <w:t>evaluate the current top-leve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T</w:t>
        <w:tab/>
        <w:tab/>
        <w:t>toggle tracing a function, optionally break o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the above commands to to evaluation will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 sent to Common Lisp if a prefix argument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to evaluate portions of Emacs buffers ar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he programmer to indicate which portions of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d.  Sometimes the act of making changes to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er than just fixing one or two functions.  To this e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unctions, available as extended commands (M-x) help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and on remembering what changes have been made or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 more than is necessary, which can be time consum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list-buffer-changed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list-changed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the definitions that have been added,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in the current buffer or i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iting Common Lisp source code (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:common-lisp-mode).  Listing the definition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uffer showing one-line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s, in fi:definition-mode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a `name' and `type'.  The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operator</w:t>
        <w:tab/>
        <w:t>for functions,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generic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type</w:t>
        <w:tab/>
        <w:tab/>
        <w:t>for classes (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setf-method</w:t>
        <w:tab/>
        <w:t>for setf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variable</w:t>
        <w:tab/>
        <w:t>for constant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eval-buffer-changed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eval-changed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compile-buffer-changed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compile-changed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uate each of the definitions that have been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in the current buffer or i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iting Common Lisp source code.  ``C-c ,''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equent definitions, if there is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ynchronizes the definition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-core versions of files being edited by Ema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on Lisp.  The last two functions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definitions in the Common Lisp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 the first two load the interpret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ng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copy-buffer-changed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copy-changed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into the kill ring the definitio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or modified in the current buffer o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 visiting Common Lisp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above functions take a prefix argument, SI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1.  The value of SINCE causes the above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 on the changes si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the file was first read by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the current buffer was last saved (by Ema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the current buffer was last evaluated (by Ema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allow fine control over which types of changed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listed, evaluated, compiled or y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n comparing two files, of similar ori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omposer-source-files, which lists the defini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d added, deleted or modified between the two filen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from the minibuffer, if call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it is sometimes useful to remove or kill defin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environment.  fi:kill-definition inser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form at the point a form which, when evaluated, wi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ition.  With a prefix argument, fi:kill-definitio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inserting the killing form, will evaluate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form in the Common Lis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mon Lisp processing in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window debugger, which presents a graphical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stack, programmers debugging Common Lisp progra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rt to examining the stack with the debugger comm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"debugging" chapter.  It is often the cas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ving up and down the stack must be done to fin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of error.  Scan stack mode allows a snapshot of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runtime stack to be taken, and for navig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to proceed in a Emacs buffer with a host of local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is a painles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the following example, typed in the *common-lisp*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fi:common-li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&gt; (defun foo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ar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&gt; (defun bar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+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&gt; (foo '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: foo is an illegal argument to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1] us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the problem can be debugged using :zo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nded function identified and fixed.  A :zoom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 user&gt; :z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&gt;(error "~s is an illegal argument to +"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xcl::+_2op fo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1+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r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foo f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more older fram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1] us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w desirable to move the current frame pointer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to find the problem.  The inconvenience here is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is generated moving around in the stack to find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the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stack mode makes the perusal of the stack much easier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of error, if "C-c s" is typed, then the following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, in the mini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to debug: Initial Lisp List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"Initial Lisp Listener" is the default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.  Unless a multiprocessing application is being ru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errors occur in the initial process created when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, which is called the "Initial Lisp Listener".  Typing R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ery will cause a buffer, named *debugger:XXX*, where 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tty form of the Allegro CL process which is being debu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created and displayed.  For the example above,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-cC-c 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-cC-p :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-cC-r :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     make frame under the point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     disassembl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      restart function (give prefix to specify differen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    toggle visibility of all frames (by default a subset are 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      edit source corresponding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      revert stack from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      Causes this help text to becom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     display the lexi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      prett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      switch back to "*common-lisp*"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     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      previous li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SPACE to hide this help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&gt;(error "~s is an illegal argument to +"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xcl::+_2op fo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1+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r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foo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val (foo 'foo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pply #&lt;Function top-level-read-eval-print-loop @ #x4854ce&gt;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xcl::start-reborn-li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irst section of the buffer is help text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disappear by typing SPC.  The commands in this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ed according to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tion i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</w:t>
        <w:tab/>
        <w:t>goto to the next frame, making it `curr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</w:t>
        <w:tab/>
        <w:t>goto to the previous frame, making it `curr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  <w:tab/>
        <w:t>make frame on the line with the point `curren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`current' frame is signified by the "-&gt;" indicato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s below operate on the current frame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"-&gt;" be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</w:t>
        <w:tab/>
        <w:t>return a value, read from the mini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uated in the Common Lis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</w:t>
        <w:tab/>
        <w:t>restart execution, with a prefix arg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new functions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C-c</w:t>
        <w:tab/>
        <w:t>continue from the current error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nuable, and the default restart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quivalent to ":continue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C-p</w:t>
        <w:tab/>
        <w:t>Abandon this error and pop out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vel read-eval-print loop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bugger loop (equivalent to ":p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C-r</w:t>
        <w:tab/>
        <w:t>Abandon all debugger loops and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 level (equivalent to ":re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</w:t>
        <w:tab/>
        <w:t>quit scan sta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f the "exiting" type commands leave scan stack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tore the window configuration to what is was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int auxili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</w:t>
        <w:tab/>
        <w:t>disassemble the functio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rame and position the buff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pc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</w:t>
        <w:tab/>
        <w:t>retrieve the local, or lexical,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ociated with a frame. 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is dependent of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r switch compiler:save-local-names-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</w:t>
        <w:tab/>
        <w:t>pprint the function and actual arguments of a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he above commands display their output in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d *CL-temp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</w:t>
        <w:tab/>
        <w:t>edit the definition of the func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</w:t>
        <w:tab/>
        <w:t>toggle the visibility of the help tex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visible, is at the beginning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  <w:tab/>
        <w:t>toggle between hiding certain stack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are normally not useful in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show all stack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</w:t>
        <w:tab/>
        <w:t>revert stack the stack from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 from which the current stack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complete description of the commands for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can-stack &amp;optional all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can-st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a Common Lisp process, which is read, with completio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buffer.   The "Initial Lisp Listener" is the default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occurs on a stack scan, created by :zoom on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 With argument ALL, do a ":zoom :all 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can-stack-mode &amp;optional from-buffer process-name........................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can-stack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debugging a Common Lis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scan-stack-mode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</w:t>
        <w:tab/>
        <w:tab/>
        <w:t>fi:ss-hide-help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  <w:tab/>
        <w:tab/>
        <w:t>fi:ss-se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</w:t>
        <w:tab/>
        <w:tab/>
        <w:t>fi:ss-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</w:t>
        <w:tab/>
        <w:tab/>
        <w:t>fi:ss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ab/>
        <w:t>fi:ss-toggl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</w:t>
        <w:tab/>
        <w:tab/>
        <w:t>fi:ss-next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</w:t>
        <w:tab/>
        <w:tab/>
        <w:t>fi:ss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</w:t>
        <w:tab/>
        <w:tab/>
        <w:t>fi:ss-revert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</w:t>
        <w:tab/>
        <w:tab/>
        <w:t>fi:ss-unhide-help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</w:t>
        <w:tab/>
        <w:tab/>
        <w:t>fi:ss-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</w:t>
        <w:tab/>
        <w:tab/>
        <w:t>fi:ss-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</w:t>
        <w:tab/>
        <w:tab/>
        <w:t>fi:ss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</w:t>
        <w:tab/>
        <w:tab/>
        <w:t>fi:ss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</w:t>
        <w:tab/>
        <w:tab/>
        <w:t>fi:ss-previous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c</w:t>
        <w:tab/>
        <w:tab/>
        <w:t>fi:ss-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p</w:t>
        <w:tab/>
        <w:tab/>
        <w:t>fi:ss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r</w:t>
        <w:tab/>
        <w:tab/>
        <w:t>fi:ss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SPC</w:t>
        <w:tab/>
        <w:tab/>
        <w:t>fi:lisp-delete-pop-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i:scan-stack-mode-hook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can-stack-mode-display-help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display help text at the beginning of the sca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continue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c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 :continue on the process being debugged.  This caus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bugged to continue from a continuable error, tak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(restart numbe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disassemble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D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e the function associated with the current frame,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into a help buffer and positioning the point on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next be executed if the current error can 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edit..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source file associated with the function in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p up a buffer with that definitio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hide-help-text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SPC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the help text at the beginning of the debugg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locals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l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local variables to the function associat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, and display them in a help buffer.  See the Allegro C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compiler:save-local-names-switch for information on access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pop...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p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 :pop on the process being debugged.  This causes the proces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d to pop out to the next outer most read-eval-print lo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debugger buffer to be buried and the window configur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fore this mode was entered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pprint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p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print the current frame, function and arguments, into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quit..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q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debugging the Common Lisp process.  The debugger buffer is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window configuration as it was before this mode was e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reset.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r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 :reset on the process being debugged.  This caus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bugged to throw out to the outer most read-eval-print lo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debugger buffer to be buried and the window configur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fore this mode was entered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restart new-form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R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 :restart on the process being debugged.  This caus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bugged to restart the execution of the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rame.  With argument NEW-FORM, a form to evaluate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nd arguments to be restarted is read from the mini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d in the Common Lisp environment.  The default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are the ones in the current frame.   The debugg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ied and the window configuration as it was before this mode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return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r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 :return on the process being debugged.  This caus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bugged to return a value from the current frame, as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occured.  The form to evaluate to obtain the return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rame is read from the minibuffer and evaluated in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  The debugger buffer is buried and the window configur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efore this mode was entered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revert-stack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g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stack in the debugger buffer to be synchron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stack in the Common Lisp environment.  This is useful wh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yped in the *common-lisp* buffer which change the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toggle-all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a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showing all frames in the currently debugged process stack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, there are certain types of frames hidden because they off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unhide-help-text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h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 the help text at the beginning of the debugg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Liste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course of debugging multi-process applica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ful to be able to type to an additional listen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Common Lisp.  That is, within one UNIX Common Lisp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e to run multiple threads, each execut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in the Common Lisp address space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open-lisp-listener described above will open a Lisp liste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isting Common Lisp process started with fi:common-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llegro CL debugging commands are also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multi-process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processes</w:t>
        <w:tab/>
        <w:t>list all the Common Lisp processes and thei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rrest</w:t>
        <w:tab/>
        <w:tab/>
        <w:t>stop a Common Lis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focus</w:t>
        <w:tab/>
        <w:tab/>
        <w:t>make a process the focus of futu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, such :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narrest</w:t>
        <w:tab/>
        <w:t>reverse the effect of arrest and focus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, allowing it to continue,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an stack mode above is also useful for multi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, however a process must be `quiescent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scan-stack-mode to be used on it.  `quiescent' mean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s called ERROR or BREAK and be in a read-eval-pri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or debugging commands.  The above proces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level commands, however, can be used to stop runnin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programming a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lists the miscellaneous programming and debugging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 not fit into the abov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ubprocess input ring helps to minimize typing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session.  Previously typed input can be ya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at the end of the Common Lisp subprocess buffer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edited before sending it to Common Lisp. 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nput to yank can be the previous, next or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expression search through the inpu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:list-buffer-definitions provides an easy method of sca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ing all the definitions in a buffer.  The result is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finition mode which gives a one-line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.  See fi:definition-mo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we end our discussion on debugging by mentio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which will allow Franz Inc. to be sent a bug re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bug-report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bug-re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mail buffer which contains information about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in which the bug occurs.  A :zoom and other rel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btained from the "Initial Lisp Listener".  See M-x mai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o send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 symbol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lm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up SYMBOL in the online CL manual, with completion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SYMBOL is prompted for in the minibuffer, if not supplied. 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ion for a symbol in a package other than the :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use the nickname of that package, followed by a colon (e.g. cw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:).  The buffer that is displayed will be in CLM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mode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lman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viewing Allegro manual pages.  text-mode-syntax-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-mode-abbrev-table are `used'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</w:t>
        <w:tab/>
        <w:tab/>
        <w:t>scrol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ab/>
        <w:t>fi:clman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  <w:tab/>
        <w:tab/>
        <w:t>fi:c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ab/>
        <w:t>fi:clman-next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</w:t>
        <w:tab/>
        <w:tab/>
        <w:t>fi:clman-search-forward-see-al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c</w:t>
        <w:tab/>
        <w:tab/>
        <w:t>fi:clman-flush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search-forward-see-alsos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s" in fi:clma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ext cursor directly to the beginnig of the SEE ALSO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man buffer, from anywher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flush-doc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c" in fi:clma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 the current clma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apropos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a" in fi:clma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a string on which an apropos search is done. 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which lists all documented symbols which match the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will be in CLM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next-entry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n" in fi:clma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displaying-buffer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*clman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buffer in which to display CL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macs-Lis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provides a mode for editing Emacs Lisp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se this new mode, then use the following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e-emacs-lisp-mode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use the FI supplied mode for editing .e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hel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acs-Lisp interface defines many useful functions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rious types of shells.  Below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nd variables associated with various she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difference between the standard GNU Emacs shel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below are the ones described below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pport for rlogin, su, and telnet, including secure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ry for `su' and `telnet'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mmand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etter tracking of directory changes (handles +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`pushd' and `pop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put ring for yanking and searching for previously typ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perkeys for convenience of typing `shell'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at the end of a subprocess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 &amp;optional buffer-number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shell in a buffer whose name is determined from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argument BUFFER-NUMBER.  Shell buffer names start with `*shell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 with an optional "&lt;N&gt;".  If BUFFER-NUMBER is not given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.  If BUFFER-NUMBER is 1, then the trailing "&lt;1&gt;" is omi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-NUMBER is &lt; 0, then the first available buffer name is chose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with no proces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ell image file and image arguments are taken from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i:shell-image-name' and `fi:shell-image-argume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mode &amp;optional mode-hook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ell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interacting with an inferior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shell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  <w:tab/>
        <w:tab/>
        <w:t>fi:subprocess-sen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a</w:t>
        <w:tab/>
        <w:tab/>
        <w:t>fi:subprocess-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c</w:t>
        <w:tab/>
        <w:tab/>
        <w:t>fi:subprocess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d</w:t>
        <w:tab/>
        <w:tab/>
        <w:t>fi:subprocess-send-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k</w:t>
        <w:tab/>
        <w:tab/>
        <w:t>fi:subprocess-kill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l</w:t>
        <w:tab/>
        <w:tab/>
        <w:t>fi:list-input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RET</w:t>
        <w:tab/>
        <w:tab/>
        <w:t>fi:subprocess-inpu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n</w:t>
        <w:tab/>
        <w:tab/>
        <w:t>fi:push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o</w:t>
        <w:tab/>
        <w:tab/>
        <w:t>fi:subprocess-send-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p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r</w:t>
        <w:tab/>
        <w:tab/>
        <w:t>fi:re-search-back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s</w:t>
        <w:tab/>
        <w:tab/>
        <w:t>fi:re-search-for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u</w:t>
        <w:tab/>
        <w:tab/>
        <w:t>fi:subprocess-kil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v</w:t>
        <w:tab/>
        <w:tab/>
        <w:t>fi:subprocess-show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w</w:t>
        <w:tab/>
        <w:tab/>
        <w:t>fi:subprocess-backward-ki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y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z</w:t>
        <w:tab/>
        <w:tab/>
        <w:t>fi:subprocess-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\</w:t>
        <w:tab/>
        <w:tab/>
        <w:t>fi:subprocess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=</w:t>
        <w:tab/>
        <w:tab/>
        <w:t>fi:shell-sync-current-working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ollowing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ubprocess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hell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 is MODE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uncall'd just after killing all local variables but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mode-use-history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 when fi:shell-mode is first entered, setup a bi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! to do history processing and substitute the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list into the curren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mode-bang &amp;optional arg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ell-mode-ba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 !$ in she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command-completion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ell-command-comple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command name completion in subprocess modes.  A comple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when there is more than one completion for a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do-completion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ell-do-comple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either command or file name completion in a subproces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shell (or other subprocess for which it would be usefu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ommon Lisp or rlogin buf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file-name-completion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ell-file-name-comple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file name completion in subprocess modes.  A comple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when there is more than one completion for a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sync-current-working-directory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ell-sync-current-working-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chronize the current working directory in Emacs and the shell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 shell conform to the value of defaul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token-pattern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ial value: "[ </w:t>
        <w:tab/>
        <w:t>\n()&lt;&gt;&amp;|;=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regular expression used by file name completion to mark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image-arguments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"-i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Shell image arguments when invoked from (fi: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image-name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c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Shell image to invoke from (fi:shell). 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tring then it names the image file or image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i:shell' invokes.  Otherwise, the value of this variab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ncall, the result of which should yield a string which i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prompt-pattern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^[-_.a-zA-Z0-9]*[#$%&gt;] 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gexp used by Newline command in shell mode to match subshel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from beginning of line up to the end of what this patter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emed to be prompt, and is not re-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 &amp;optional buffer-number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n su in a buffer whose name is determined from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argument BUFFER-NUMBER.  Su buffer names start with `*su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 with an optional "&lt;N&gt;".  If BUFFER-NUMBER is not given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.  If BUFFER-NUMBER is 1, then the trailing "&lt;1&gt;" is omi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-NUMBER is &lt; 0, then the first available buffer name is chose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with no proces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emote-root-login &amp;optional buffer-number host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remote-root-log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remote root rlogin in a buffer whose name is determ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prefix argument BUFFER-NUMBER and the HOST.  Remote root R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names start with `*root-HOST*' and end with an optional "&lt;N&gt;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-NUMBER is not given it defaults to 1.  If BUFFER-NUMBER is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iling "&lt;1&gt;" is omited.  If BUFFER-NUMBER is &lt; 0,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buffer name is chosen (a buffer with no proces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name is read from th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-mode &amp;optional mode-hook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u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interacting with an inferior 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su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  <w:tab/>
        <w:tab/>
        <w:t>fi:subprocess-sen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a</w:t>
        <w:tab/>
        <w:tab/>
        <w:t>fi:subprocess-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c</w:t>
        <w:tab/>
        <w:tab/>
        <w:t>fi:subprocess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d</w:t>
        <w:tab/>
        <w:tab/>
        <w:t>fi:subprocess-send-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k</w:t>
        <w:tab/>
        <w:tab/>
        <w:t>fi:subprocess-kill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l</w:t>
        <w:tab/>
        <w:tab/>
        <w:t>fi:list-input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RET</w:t>
        <w:tab/>
        <w:tab/>
        <w:t>fi:subprocess-inpu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n</w:t>
        <w:tab/>
        <w:tab/>
        <w:t>fi:push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o</w:t>
        <w:tab/>
        <w:tab/>
        <w:t>fi:subprocess-send-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p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r</w:t>
        <w:tab/>
        <w:tab/>
        <w:t>fi:re-search-back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s</w:t>
        <w:tab/>
        <w:tab/>
        <w:t>fi:re-search-for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u</w:t>
        <w:tab/>
        <w:tab/>
        <w:t>fi:subprocess-kil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v</w:t>
        <w:tab/>
        <w:tab/>
        <w:t>fi:subprocess-show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w</w:t>
        <w:tab/>
        <w:tab/>
        <w:t>fi:subprocess-backward-ki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y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z</w:t>
        <w:tab/>
        <w:tab/>
        <w:t>fi:subprocess-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\</w:t>
        <w:tab/>
        <w:tab/>
        <w:t>fi:subprocess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=</w:t>
        <w:tab/>
        <w:tab/>
        <w:t>fi:shell-sync-current-working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ollowing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ubprocess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u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 is MODE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uncall'd just after killing all local variables but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emote-su-mode &amp;optional mode-hook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remote-su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interacting with an remote inferior 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remote-su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keymap "fi:remote-su-mode-map", which is not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ollowing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ubprocess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rlogin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 is MODE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uncall'd just after killing all local variables but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-initial-input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stty -echo nl tabs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initial input sent to the su subprocess, after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-prompt-pattern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^[-_.a-zA-Z0-9]*[#$%&gt;] 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gexp used by Newline command in su mode to match subshel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from beginning of line up to the end of what this patter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emed to be prompt, and is not re-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 &amp;optional buffer-number host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tel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n telnet in a buffer whose name is determined from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argument BUFFER-NUMBER and the HOST.  Telnet buffer name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*HOST*' and end with an optional "&lt;N&gt;".  If BUFFER-NUMBER is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efaults to 1.  If BUFFER-NUMBER is 1, then the trailing "&lt;1&gt;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ed.  If BUFFER-NUMBER is &lt; 0, then the first available buff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 (a buffer with no proces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name is read from th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lnet image file and image arguments are taken from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i:telnet-image-name' and `fi:telnet-image-argume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mode &amp;optional mode-hook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telnet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interacting with an inferior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telnet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  <w:tab/>
        <w:tab/>
        <w:t>fi:subprocess-sen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a</w:t>
        <w:tab/>
        <w:tab/>
        <w:t>fi:subprocess-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c</w:t>
        <w:tab/>
        <w:tab/>
        <w:t>fi:rlogin-send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d</w:t>
        <w:tab/>
        <w:tab/>
        <w:t>fi:rlogin-send-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k</w:t>
        <w:tab/>
        <w:tab/>
        <w:t>fi:subprocess-kill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l</w:t>
        <w:tab/>
        <w:tab/>
        <w:t>fi:list-input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RET</w:t>
        <w:tab/>
        <w:tab/>
        <w:t>fi:subprocess-inpu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n</w:t>
        <w:tab/>
        <w:tab/>
        <w:t>fi:push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o</w:t>
        <w:tab/>
        <w:tab/>
        <w:t>fi:subprocess-send-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p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r</w:t>
        <w:tab/>
        <w:tab/>
        <w:t>fi:re-search-back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s</w:t>
        <w:tab/>
        <w:tab/>
        <w:t>fi:re-search-for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u</w:t>
        <w:tab/>
        <w:tab/>
        <w:t>fi:subprocess-kil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v</w:t>
        <w:tab/>
        <w:tab/>
        <w:t>fi:subprocess-show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w</w:t>
        <w:tab/>
        <w:tab/>
        <w:t>fi:subprocess-backward-ki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y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z</w:t>
        <w:tab/>
        <w:tab/>
        <w:t>fi:rlogin-send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\</w:t>
        <w:tab/>
        <w:tab/>
        <w:t>fi:rlogin-send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=</w:t>
        <w:tab/>
        <w:tab/>
        <w:t>fi:shell-sync-current-working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m</w:t>
        <w:tab/>
        <w:tab/>
        <w:t>fi:telnet-start-garbag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ollowing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ubprocess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telnet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 is MODE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uncall'd just after killing all local variables but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image-arguments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telnet image arguments when invoked from FI: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image-name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tel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telnet image to invoke from FI:TELNET. 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tring then it names the image file or image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TELNET invokes.  Otherwise, the value of this variab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ncall, the result of which should yield a string which i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initial-input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stty -echo nl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initial input sent to the telnet subprocess, after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prompt-pattern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^[-_.a-zA-Z0-9]*[#$%&gt;] 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gexp used by Newline command in telnet mode to match subshel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from beginning of line up to the end of what this patter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emed to be prompt, and is not re-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start-garbage-filter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telnet-start-garbage-fil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filter that removes ^M's at the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 &amp;optional buffer-number host user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rlog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n rlogin in a buffer whose name is determined from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argument BUFFER-NUMBER and the HOST.  Rlogin buffer name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*HOST*' and end with an optional "&lt;N&gt;".  If BUFFER-NUMBER is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efaults to 1.  If BUFFER-NUMBER is 1, then the trailing "&lt;1&gt;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ed.  If BUFFER-NUMBER is &lt; 0, then the first available buff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 (a buffer with no proces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name is read from th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login image file and image arguments are taken from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i:rlogin-image-name' and `fi:rlogin-image-argume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mode &amp;optional mode-hook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rlogin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interacting with an inferior r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rlogin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  <w:tab/>
        <w:tab/>
        <w:t>fi:subprocess-sen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a</w:t>
        <w:tab/>
        <w:tab/>
        <w:t>fi:subprocess-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c</w:t>
        <w:tab/>
        <w:tab/>
        <w:t>fi:rlogin-send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d</w:t>
        <w:tab/>
        <w:tab/>
        <w:t>fi:rlogin-send-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k</w:t>
        <w:tab/>
        <w:tab/>
        <w:t>fi:subprocess-kill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l</w:t>
        <w:tab/>
        <w:tab/>
        <w:t>fi:list-input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RET</w:t>
        <w:tab/>
        <w:tab/>
        <w:t>fi:subprocess-inpu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n</w:t>
        <w:tab/>
        <w:tab/>
        <w:t>fi:push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o</w:t>
        <w:tab/>
        <w:tab/>
        <w:t>fi:subprocess-send-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p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r</w:t>
        <w:tab/>
        <w:tab/>
        <w:t>fi:re-search-back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s</w:t>
        <w:tab/>
        <w:tab/>
        <w:t>fi:re-search-for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u</w:t>
        <w:tab/>
        <w:tab/>
        <w:t>fi:subprocess-kil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v</w:t>
        <w:tab/>
        <w:tab/>
        <w:t>fi:subprocess-show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w</w:t>
        <w:tab/>
        <w:tab/>
        <w:t>fi:subprocess-backward-ki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y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z</w:t>
        <w:tab/>
        <w:tab/>
        <w:t>fi:rlogin-send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\</w:t>
        <w:tab/>
        <w:tab/>
        <w:t>fi:rlogin-send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=</w:t>
        <w:tab/>
        <w:tab/>
        <w:t>fi:shell-sync-current-working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ollowing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ubprocess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rlogin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 is MODE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uncall'd just after killing all local variables but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image-arguments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remote-login image arguments when invoked from (fi:rlo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image-name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rlo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remote-login image to invoke from (fi:rlogin). 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tring then it names the image file or image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i:rlogin' invokes.  Otherwise, the value of this variab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ncall, the result of which should yield a string which i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initial-input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stty -echo nl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initial input sent to the rlogin subprocess, after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prompt-pattern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^[-_.a-zA-Z0-9]*[#$%&gt;] 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gexp used by Newline command in rlogin mode to match subshel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from beginning of line up to the end of what this patter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emed to be prompt, and is not re-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send-eof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d" in fi:rlogi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 EOF to the process running as in the remote shel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send-interrupt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c" in fi:rlogi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 interrupt (SIGINT) to the process running a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send-quit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\" in fi:rlogi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quit (SIGQUIT) to the process running a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send-stop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z" in fi:rlogi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stop (SIGSTOP) signal to the process running a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ndix E: FSF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ee Software Found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m is effective from Feb 1 1991 through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conte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six weeks for delivery (though it won't usually t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and publications are distributed with 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source for each manual is on the appropriate tape; the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do not include prin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and documentation from the Free Software Found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an "as is" basis, with n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Price 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systems, on 1600 bpi 9-track tape in Unix tar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$200</w:t>
        <w:tab/>
        <w:t>GNU Emacs source code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p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NU Emacs (the extensible, customizable, self-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l-time display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 GNU Emacs Lisp Reference Manual, as Texinfo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IT Scheme (a dialect of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, Yale's implementation of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Bison (a free, compatible replacement for y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ethack (a rogue-lik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NU Chess (a chess playing program with an interface to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$200</w:t>
        <w:tab/>
        <w:t>GNU Compiler and related software, fo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p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CC (the GNU C Compiler, including COFF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++ (the C++ front end to 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lib-g++ (the G++ clas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IH Class Library (formerly known as 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Bash (GNUs' Bourne Again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Bison (a free, compatible replacement for y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lex (Vern Paxson fast rewrite of 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hostscript (a Postscript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awk (the GNU implementation of the AWK programming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as (the GNU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DB (The GNU source-level C debu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nuplot (an interactive mathematical plott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Data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erl (version 3.0; a programming languag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CS (Revision Control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VS (Concurrent Control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NU object file utilities (ar, ld, make, gprof, size, n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p, ranlib, et 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other GNU utilities (make, diff, grep, tar, et 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NU GO (the GNU implementation of the game of G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 freed files from the 4.3BSD-Taho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$200</w:t>
        <w:tab/>
        <w:t>Required MIT X Window System X11R4, cor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, and contributed cli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$200   Optional MIT X Window System X11R4, contribu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ing libraries, games, Andrew and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ns and other Unix Systems, on QIC-24 DC300XLP 1/4 inch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, Unix tar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$210   GNU Emacs and other software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$210</w:t>
        <w:tab/>
        <w:t>GNU compiler tape, for Suns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$210</w:t>
        <w:tab/>
        <w:t>Required MIT X Window System X11R4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$210   Optional MIT X Window System X11R4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RS/6000 Systems, on QIC-24 DC600A 1/4 inch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, in an AIX distribu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$215   GNU Emacs and other software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 executable files of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MS systems, on 1600 bpi reel-to-reel 9-track tape in VM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$195</w:t>
        <w:tab/>
        <w:t>GNU Emacs source code and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$195</w:t>
        <w:tab/>
        <w:t>GNU C compiler source code and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Bison and 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manual, ~300 pages, phototypeset, offset printed,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with a referen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$20</w:t>
        <w:tab/>
        <w:t>A single GNU Emac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$13</w:t>
        <w:tab/>
        <w:t>Emacs manuals, unit price for 6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$1</w:t>
        <w:tab/>
        <w:t>One GNU Emacs reference card, without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$5   Packet of ten GNU Emacs referenc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$50   GNU Emacs Lisp Reference Manual, ~550 pages, spiral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$200   Box of 5 GNU Emacs Lisp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$10   GDB Manual, ~70 pages, side sta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$15</w:t>
        <w:tab/>
        <w:t>Texinfo Manual, ~200 pages, side stapled.  Texinfo is G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d documentation system, included with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info is used to produce both on-line and prin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anual describes how to write Texinfo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$10   Termcap Manual, ~60 pages, side stapled.  Docu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cap library and GNU's extensions to it.  The GNU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 is included with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$10   Bison Manual, ~80 pages, side sta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$15   Gawk Manual, ~150 pages, side sta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$15   Make Manual, ~120 pages, side sta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Sub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If ordering from Massachusetts: add 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give tax exem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ay for shipping via ground transport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guous 48 states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In Alaska, Hawaii, or Puerto Rico, for sh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or Emacs Lisp Reference manuals, add $5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$20 per box.  For all other items, add $5 base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$1 per item except Emacs referenc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outside of U.S., Canada and Puerto Rico, for shipping c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or tapes or unboxed manuals, please add $15, and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15 more for each tape or unboxed manual in th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  <w:tab/>
        <w:t xml:space="preserve">  Shipping cost for tapes and unboxed manuals = $15 + $15 *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or each box of Emacs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  <w:tab/>
        <w:t xml:space="preserve">  please add $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Optional tax deductible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Total 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re filled upon receipt of check or money order.  We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to handle the billing of unpaid orders.  Please help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ives simple by including your payment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Free Software Foundation.  Mail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5 Massachusett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bridge, MA 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1 617-876-3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: February 1 1991 to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/ State /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