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-apply-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ace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2 100000069 100000075 100000085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