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7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ow-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43 100000051 10000006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