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0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imported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expor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67 10000008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