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-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3 100000059 100000067 100000074 10000008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