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25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EDI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-compile-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compile-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code-from-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-sc-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code-4-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defined-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self-install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micro-install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0043 100000051 100000075 100000097 100000121 100000140 100000162 100000179 100000203 100000228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