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204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EDIT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c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-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v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vect-a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n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nthc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k-f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k-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-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0043 100000052 100000062 100000072 100000083 100000091 100000102 100000117 100000128 100000138 100000147 100000157 100000164 100000177 100000191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