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istential type variables in Caml-Light 0.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ichel Mauny  and  Francois Pot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RIA            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Rocquencourt       Par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hat do we have m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extension, type variables occuring free in type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n't errors any longer. They are considered as existen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fied. For instance, the following type definition is accep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type key = Key of 'a * ('a -&gt; int);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it is now possible to build value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k1 = Key([1;2;3], list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and k2 = Key(5, suc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1 : key = Key (&lt;abstract&gt;, &lt;fun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2 : key = Key (&lt;abstract&gt;, &lt;fu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checker made sure that in a value "Key(x,f)", x i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gument to 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are able to decompose values of type key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(Key(r1,f1)) = k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: ?A -&gt; int = &lt;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1 : ?A = &lt;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ypes of r and f have existential type variables (written "?a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 can be applied to 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1 r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: int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if we decompose k2, f and r (from k1) cannot be mixed with k2'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et (Key(r2,f2)) = k2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: ?B -&gt; int = &lt;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2 : ?B = &lt;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2 r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plevel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f2 r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pression of type ?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nnot be used with type ?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decompose k1 again, we obtain values f'1 and r'1 whose typ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mpatible with f1 and r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(Key(r'1, f'1)) = k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'1 : ?C -&gt; int = &lt;fu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'1 : ?C = &lt;abstra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f'1 r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plevel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f'1 r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^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pression of type ?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cannot be used with type ?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hat are the constrain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Types obtained by decomposition (?a, ?b, etc.) are limit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losing function b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decompose = function Key(x,y) -&gt; (x,y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Toplevel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let decompose = function Key(x,y) -&gt; (x,y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gt; Expression has an existential type escaping out of its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ason is (intuitively) that the "decompose" function is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ose *any* "key" value, but all these decompositions would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single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rule apply for all binding mechanis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et p = function [&lt; 'Key(r,f) &gt;] -&gt; (r,f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oplevel inpu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let p = function [&lt; 'Key(r,f) &gt;] -&gt; (r,f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                              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Expression has an existential type escaping out of its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exce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"let" bi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* and record accesses with the "dot not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match" bindings should work the same, but this is too h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 in Caml-Light 0.6 ("match"es are treated as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if, in some way, the existential types don't occur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scope, the typechecker accep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et key_apply = function Key(r,f) -&gt; f r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_apply : key -&gt; int = &lt;fu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let id = function Key(r,f) -&gt; Key(r,f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 : key -&gt; key = &lt;fu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. Therefore, global values with some existential type (such as r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1 above) cannot be exported out of a module. This never lead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 sin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there is no syntax for specifying a value with type "?A" in a .ml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when producing a default interface (i.e. when no .mli fil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module to be compiled), or when compiling with the "-g"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f. the Caml-Light man page), the compiler warns about refu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orting such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cat foo.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key = Key of 'a * ('a -&gt; int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k1 = Key([1;2;3], list_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k2 = Key(5, suc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t (Key(r1,f1)) = k1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% camlc -c -g foo.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Warning: value r1 not exported (its type contains existentia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Warning: value f1 not exported (its type contains existential variab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 The end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