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s are commented, it would probably help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graph theory. Here are the most important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behind the programs. (of course, the algorith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ograms don't correspond 100% with the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o, Hopcroft, and Ullman 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ook{AHO-7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= "A. Aho and J. Hopcroft and J. Ull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= "The Design and Analysis of Computer Algori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= "Addison-Wesl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= 197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 and Tarjan 7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ticle{READ-7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=  "R. Read and R. Tarj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=  "Bounds on Backtrack Algorithms for Listing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, and Spanning Tre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= "Network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= "237--2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= 1975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rjan 7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ticle{TARJAN-7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=  "R. Tarj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=  "Depth First Search and Linear Graph Algori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= "SIAM Journal of Compu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= "146--16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=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= 1972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Unix script describing how the program is used (in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ersion 0.6 running on a Sun-4 Sparc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, "dfs_scc", accepts as input a directed grap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" and creates an output file called "eg_s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, "cycles", accepts as input the file called "eg_s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just type the "eg" part, and it adds the rest)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lled "eg_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started on Fri Dec 14 15:37:22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&lt;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Stus 0.6 #18: Thu Aug 16 16:59:28 MET D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Swedish Institute of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sulting /RIA/vega/users/paul/prolog.ini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RIA/vega/users/paul/prolog.ini consulted, 10 msec 7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[dfs_sc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sulting /tmp_mnt/RIA/vega/users/paul/prolog/sage/temp/dfs_scc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piling /tmp_mnt/RIA/vega/users/paul/prolog/sage/temp/utilities.pl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tmp_mnt/RIA/vega/users/paul/prolog/sage/temp/utilities.pl compiled, 1000 msec 8272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tmp_mnt/RIA/vega/users/paul/prolog/sage/temp/dfs_scc consulted, 1500 msec 18215 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user description: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sulting /tmp_mnt/RIA/vega/users/paul/prolog/sage/temp/e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tmp_mnt/RIA/vega/users/paul/prolog/sage/temp/eg consulted, 40 msec 1294 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nd of SICStus execution, user time 1.7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&lt; more eg_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c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([arc(n5,n4,cr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n4,n2,b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n3,n1,b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n3,n5,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n3,n4,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n2,n5,forw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n2,n3,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n1,n2,tree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de(n1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(n2,2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(n3,3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(n4,4,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(n5,5,4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_1710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&lt;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Stus 0.6 #18: Thu Aug 16 16:59:28 MET D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Swedish Institute of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sulting /RIA/vega/users/paul/prolog.ini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RIA/vega/users/paul/prolog.ini consulted, 0 msec 7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[cycl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sulting /tmp_mnt/RIA/vega/users/paul/prolog/sage/temp/cycle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piling /tmp_mnt/RIA/vega/users/paul/prolog/sage/temp/utilities.pl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tmp_mnt/RIA/vega/users/paul/prolog/sage/temp/utilities.pl compiled, 1040 msec 8272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tmp_mnt/RIA/vega/users/paul/prolog/sage/temp/cycles consulted, 1520 msec 17173 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base: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sulting /tmp_mnt/RIA/vega/users/paul/prolog/sage/temp/eg_scc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tmp_mnt/RIA/vega/users/paul/prolog/sage/temp/eg_scc consulted, 51 msec 124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 ne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 new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?-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nd of SICStus execution, user time 1.7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&lt; more eg_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([n2,n5,n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([n2,n3,n5,n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([n2,n3,n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([n1,n2,n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_1700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&l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oes use `cuts' in order to make the garbage collec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ince big graphs (hundreds of nodes) often take hour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n the other hand, little graphs (tens of nodes) are t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